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10033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35pt;margin-top:7.9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narzędzi, wyposażenia zakładu i urządzeń technicznych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yczy postępowania o udzielenie zamówienia publicznego na przebudowę drogi gminnej działka 24, 30  obręb Strzyżowiec, gm. Wleń  (droga dojazdowa do gruntów rolnych)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899"/>
        <w:gridCol w:w="730"/>
        <w:gridCol w:w="4882"/>
      </w:tblGrid>
      <w:tr>
        <w:trPr>
          <w:trHeight w:val="117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p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dzaj narzędzi, wyposażenia zakładu i urządzeń technicznych dostępnych wykonawcy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ość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dstawa dysponowania samoistna lub zależ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(samoistna- sprzęt wykonawcy lub zależna- udostępnia podmiot trzeci – załączyć zobowiązanie)</w:t>
            </w:r>
          </w:p>
        </w:tc>
      </w:tr>
      <w:tr>
        <w:trPr>
          <w:trHeight w:val="508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993" w:right="0" w:hanging="285"/>
        <w:jc w:val="both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" w:cs="Arial;Arial Narrow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3:00Z</dcterms:created>
  <dc:creator>Aleksandra Bilińska</dc:creator>
  <dc:description/>
  <dc:language>en-US</dc:language>
  <cp:lastModifiedBy>Aleksandra Bilińska</cp:lastModifiedBy>
  <cp:lastPrinted>2014-07-30T13:41:00Z</cp:lastPrinted>
  <dcterms:modified xsi:type="dcterms:W3CDTF">2017-07-10T09:14:00Z</dcterms:modified>
  <cp:revision>3</cp:revision>
  <dc:subject/>
  <dc:title/>
</cp:coreProperties>
</file>