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29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INFORMACJA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O BRAKU PRZYNALEŻNOŚCI DO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, 30 obręb Strzyzowiec, gm. Wleń 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7 r. poz. 933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5-03-31T13:32:00Z</cp:lastPrinted>
  <dcterms:modified xsi:type="dcterms:W3CDTF">2016-08-31T10:53:00Z</dcterms:modified>
  <cp:revision>4</cp:revision>
  <dc:subject/>
  <dc:title/>
</cp:coreProperties>
</file>