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2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5670" w:right="-2" w:hanging="0"/>
        <w:jc w:val="center"/>
        <w:rPr>
          <w:sz w:val="18"/>
          <w:szCs w:val="18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360"/>
        <w:ind w:left="5670" w:right="-2" w:hanging="0"/>
        <w:jc w:val="center"/>
        <w:rPr>
          <w:sz w:val="22"/>
          <w:szCs w:val="22"/>
        </w:rPr>
      </w:pPr>
      <w:r>
        <w:rPr>
          <w:sz w:val="18"/>
          <w:szCs w:val="18"/>
        </w:rPr>
        <w:t>(Miejscowość i data)</w:t>
      </w:r>
    </w:p>
    <w:p>
      <w:pPr>
        <w:pStyle w:val="Normal"/>
        <w:spacing w:lineRule="auto" w:line="360"/>
        <w:ind w:left="0" w:right="6235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spacing w:lineRule="auto" w:line="360"/>
        <w:ind w:left="0" w:right="6235" w:hanging="0"/>
        <w:jc w:val="lef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</w:t>
      </w:r>
    </w:p>
    <w:p>
      <w:pPr>
        <w:pStyle w:val="Normal"/>
        <w:spacing w:lineRule="auto" w:line="240"/>
        <w:ind w:left="0" w:right="6235" w:hanging="0"/>
        <w:jc w:val="left"/>
        <w:rPr>
          <w:sz w:val="18"/>
          <w:szCs w:val="18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</w:t>
      </w:r>
    </w:p>
    <w:p>
      <w:pPr>
        <w:pStyle w:val="Normal"/>
        <w:spacing w:lineRule="auto" w:line="360"/>
        <w:ind w:left="0" w:right="6235" w:hanging="0"/>
        <w:jc w:val="center"/>
        <w:rPr>
          <w:sz w:val="22"/>
          <w:szCs w:val="22"/>
        </w:rPr>
      </w:pPr>
      <w:r>
        <w:rPr>
          <w:sz w:val="18"/>
          <w:szCs w:val="18"/>
        </w:rPr>
        <w:t>(Nazwa i adres Oferenta)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sz w:val="24"/>
          <w:szCs w:val="24"/>
        </w:rPr>
        <w:t>Minimalne wymagania techniczne i wymagane wyposażenie samochodu: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9405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708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mbria;Bold" w:hAnsi="Cambria;Bold" w:cs="Cambria;Bold"/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mbria;Bold" w:cs="Cambria;Bold" w:ascii="Cambria;Bold" w:hAnsi="Cambria;Bol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mbria;Bold" w:ascii="Cambria;Bold" w:hAnsi="Cambria;Bold"/>
                <w:b/>
                <w:bCs/>
                <w:sz w:val="22"/>
                <w:szCs w:val="22"/>
              </w:rPr>
              <w:t>Podstawowe wymagania, jakie powinien spełniać oferowany samochód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si spełniać wymagania polskich przepisów o ruchu drogowym, z uwzględnieniem wymagań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otyczących pojazdów  uprzywilejowanych, zgodnie z ustawą „Prawo o ruchu drogowym”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tj. Dz. U. z 2005 r., Nr 108, poz. 908 z późniejszymi  zmianami).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si posiadać oznakowanie zgodne z załącznikiem nr 1, do Zarządzenia Komendanta  Głównego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SP z dnia 20 stycznia 2006 r.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si posiadać ważny certyfikat lub świadectwo dopuszczenia do użytkowania w Jednostkach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ństwowej Straży Pożarnej wydany przez Centrum Naukowo-Badawczego Ochrony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eciwpożarowej w Jozefowie k/Otwocka.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  <w:vertAlign w:val="superscript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si posiadać aktualne świadectwo homologacji podwozia.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  <w:vertAlign w:val="superscript"/>
              </w:rPr>
            </w:pPr>
            <w:r>
              <w:rPr>
                <w:color w:val="FF0000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si spełniać wymagania ogólne i  szczegółowe przewidziane dla średniego samochodu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atowniczo-gaśniczego – zgodnie z normą PN-EN 1846.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jazd oraz podwozie fabrycznie nowe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mbria;Bold" w:hAnsi="Cambria;Bold" w:cs="Cambria;Bold"/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mbria;Bold" w:hAnsi="Cambria;Bold" w:cs="Cambria;Bold"/>
                <w:b/>
                <w:b/>
                <w:bCs/>
                <w:sz w:val="22"/>
                <w:szCs w:val="22"/>
              </w:rPr>
            </w:pPr>
            <w:r>
              <w:rPr>
                <w:rFonts w:cs="Cambria;Bold" w:ascii="Cambria;Bold" w:hAnsi="Cambria;Bold"/>
                <w:b/>
                <w:bCs/>
                <w:sz w:val="22"/>
                <w:szCs w:val="22"/>
              </w:rPr>
              <w:t>Podwozie z kabiną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sa całkowita pojazdu gotowego do akcji ratowniczo – gaśniczej (pojazd z załogą, pełnymi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biornikami, zabudową i wyposażeniem) nie może przekroczyć 16000 kg.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konawca zobowiązany będzie podać bilans masowy pojazdu z wyszczególnieniem na: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masę całkowitą pojazdu z załogą, pełnymi zbiornikami, wyposażeniem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masę własną pojazdu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masę wyposażenia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naciski na oś przednią i tylną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obciążenia strony lewej i prawej pojazdu,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dopuszczalna różnica w obciążeniu strony lewej i prawej nie może przekroczyć 3 %).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jazd gotowy do akcji (pojazd z załogą, pełnymi zbiornikami, zabudową i wyposażeniem) powinien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ieć: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ąt natarcia: min. 35 °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ąt zejścia : min. 24°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ąt rampowy  : min. 20 °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eświt pod osiami min. 400 mm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sokość całkowita pojazdu : max. 3200mm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ługość maksymalna pojazdu : 7700mm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miary pojazdu są podyktowane wielkością pomieszczenia garażowego i niema możliwości ich zmiany .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.3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ezerwa masy pojazdu gotowego do akcji ratowniczo – gaśniczej (pojazd z załogą, pełnymi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biornikami, zabudową i wyposażeniem) w stosunku do dopuszczalnej masy całkowitej pojazdu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kreślonej przez producenta (liczone do tzw. DMC technicznej) min. 3 %.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.4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ały napęd obu osi 4x4, skrzynia redukcyjna, możliwość blokady mechanizmów różnicowych min.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si tylnej, oraz między osiowego.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.5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gumienie, z bieżnikiem terenowym dostosowanym do rożnych warunków atmosferycznych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wielosezonowe), na wszystkich osiach ogumienie pojedyncze. Pełnowymiarowe koło zapasowe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ez konieczności stałego przewożenia w samochodzie.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.6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ozie samochodu z silnikiem o zapłonie samoczynnym przystosowanym do ciągłej pracy bez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zupełniania cieczy chłodzącej, oleju oraz przekraczania dopuszczalnych parametrów pracy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kreślonych przez producenta.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inimalna moc silnika: 205 kW.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ilnik spełniający normy czystości spalin EURO 6.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ilnik wyposażony w układ umożliwiający rozruch silnika w ujemnych temperaturach.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ozie wyposażone w mechaniczną skrzynie biegów z maksymalnym układem biegów 6+1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wsteczny).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.7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abina czterodrzwiowa, jednomodułowa, z szkieletem z blachy cynkowanej zapewniająca dostęp do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ilnika z podwójnym systemem zabezpieczającym przed jej przypadkowym odchyleniem w czasie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azdy, o układzie miejsc 1 + 1 + 4 (siedzenia przodem do kierunku jazdy). Kabina z przednią szybą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lejoną, pozostałe ze szkła bezodpryskowego. Podłoga kabiny musi mieć powierzchnię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ntypoślizgową. 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klucza się możliwość zastosowania kabiny załogowej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siągniętej poprzez skręcenie kabiny dziennej z modułem kabiny brygadowej.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abina wyposażona minimum w: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•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indywidualne oświetlenie do czytania mapy dla pozycji dowódcy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•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uchwyty do trzymania dla załogi w tylnej części kabiny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•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elektrycznie sterowane szyby min. w drzwiach przednich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•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lusterko rampowe – krawężnikowe z prawej strony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•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lusterko rampowe – dojazdowe, przednie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•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główny wyłącznik oświetlenia skrytek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•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reflektor pogorzeliskowy  (szperacz) z mocowaniem na zewnątrz kabiny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•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zewnętrzną osłonę przeciwsłoneczną z przodu dachu kabiny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•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informację o włączonym/wyłączonym ogrzewaniu przedziału autopompy,</w:t>
            </w:r>
          </w:p>
          <w:p>
            <w:pPr>
              <w:pStyle w:val="Normal"/>
              <w:spacing w:lineRule="auto" w:line="240"/>
              <w:rPr>
                <w:rFonts w:ascii="Symbol" w:hAnsi="Symbol" w:cs="Symbol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•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radio z odtwarzaczem cd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rFonts w:cs="Cambria" w:ascii="Cambria" w:hAnsi="Cambria"/>
                <w:sz w:val="22"/>
                <w:szCs w:val="22"/>
              </w:rPr>
              <w:t>mocowanie dla 4 szt. aparatów ochrony dróg oddechowych umożliwiającym samodzielne zakładanie</w:t>
            </w:r>
          </w:p>
          <w:p>
            <w:pPr>
              <w:pStyle w:val="Normal"/>
              <w:spacing w:lineRule="auto" w:line="240"/>
              <w:rPr>
                <w:rFonts w:ascii="Symbol" w:hAnsi="Symbol" w:cs="Symbol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paratu bez zdejmowania ze stelaża,</w:t>
            </w:r>
          </w:p>
          <w:p>
            <w:pPr>
              <w:pStyle w:val="Normal"/>
              <w:spacing w:lineRule="auto" w:line="240"/>
              <w:rPr>
                <w:rFonts w:ascii="Symbol" w:hAnsi="Symbol" w:cs="Symbol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rFonts w:cs="Cambria" w:ascii="Cambria" w:hAnsi="Cambria"/>
                <w:sz w:val="22"/>
                <w:szCs w:val="22"/>
              </w:rPr>
              <w:t>siedzenia pokryte materiałem łatwym w utrzymaniu czystości,</w:t>
            </w:r>
          </w:p>
          <w:p>
            <w:pPr>
              <w:pStyle w:val="Normal"/>
              <w:spacing w:lineRule="auto" w:line="240"/>
              <w:rPr>
                <w:rFonts w:ascii="Symbol" w:hAnsi="Symbol" w:cs="Symbol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rFonts w:cs="Cambria" w:ascii="Cambria" w:hAnsi="Cambria"/>
                <w:sz w:val="22"/>
                <w:szCs w:val="22"/>
              </w:rPr>
              <w:t>wszystkie fotele wyposażone w pasy bezpieczeństwa bezwładnościowe i zagłówki,</w:t>
            </w:r>
          </w:p>
          <w:p>
            <w:pPr>
              <w:pStyle w:val="Normal"/>
              <w:spacing w:lineRule="auto" w:line="240"/>
              <w:rPr>
                <w:rFonts w:ascii="Symbol" w:hAnsi="Symbol" w:cs="Symbol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rFonts w:cs="Cambria" w:ascii="Cambria" w:hAnsi="Cambria"/>
                <w:sz w:val="22"/>
                <w:szCs w:val="22"/>
              </w:rPr>
              <w:t>fabryczną klimatyzację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40"/>
              <w:rPr>
                <w:rFonts w:ascii="Symbol" w:hAnsi="Symbol" w:cs="Symbol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rFonts w:cs="Cambria" w:ascii="Cambria" w:hAnsi="Cambria"/>
                <w:sz w:val="22"/>
                <w:szCs w:val="22"/>
              </w:rPr>
              <w:t>tempomat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rFonts w:cs="Cambria" w:ascii="Cambria" w:hAnsi="Cambria"/>
                <w:sz w:val="22"/>
                <w:szCs w:val="22"/>
              </w:rPr>
              <w:t>kamerę cofania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•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radiotelefon przewoźny analogowo-cyfrowy pracujący w zakresie częstotliwość VHF 136 -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4MHz, moc 1÷25W, min. 225 kana</w:t>
            </w:r>
            <w:r>
              <w:rPr>
                <w:rFonts w:cs="Cambria" w:ascii="Cambria" w:hAnsi="Cambria"/>
                <w:sz w:val="22"/>
                <w:szCs w:val="22"/>
              </w:rPr>
              <w:t>ł</w:t>
            </w:r>
            <w:r>
              <w:rPr>
                <w:rFonts w:cs="Cambria" w:ascii="Cambria" w:hAnsi="Cambria"/>
                <w:sz w:val="22"/>
                <w:szCs w:val="22"/>
              </w:rPr>
              <w:t>owy, odst</w:t>
            </w:r>
            <w:r>
              <w:rPr>
                <w:rFonts w:cs="Cambria" w:ascii="Cambria" w:hAnsi="Cambria"/>
                <w:sz w:val="22"/>
                <w:szCs w:val="22"/>
              </w:rPr>
              <w:t>ę</w:t>
            </w:r>
            <w:r>
              <w:rPr>
                <w:rFonts w:cs="Cambria" w:ascii="Cambria" w:hAnsi="Cambria"/>
                <w:sz w:val="22"/>
                <w:szCs w:val="22"/>
              </w:rPr>
              <w:t>p mi</w:t>
            </w:r>
            <w:r>
              <w:rPr>
                <w:rFonts w:cs="Cambria" w:ascii="Cambria" w:hAnsi="Cambria"/>
                <w:sz w:val="22"/>
                <w:szCs w:val="22"/>
              </w:rPr>
              <w:t>ę</w:t>
            </w:r>
            <w:r>
              <w:rPr>
                <w:rFonts w:cs="Cambria" w:ascii="Cambria" w:hAnsi="Cambria"/>
                <w:sz w:val="22"/>
                <w:szCs w:val="22"/>
              </w:rPr>
              <w:t>dzykana</w:t>
            </w:r>
            <w:r>
              <w:rPr>
                <w:rFonts w:cs="Cambria" w:ascii="Cambria" w:hAnsi="Cambria"/>
                <w:sz w:val="22"/>
                <w:szCs w:val="22"/>
              </w:rPr>
              <w:t>ł</w:t>
            </w:r>
            <w:r>
              <w:rPr>
                <w:rFonts w:cs="Cambria" w:ascii="Cambria" w:hAnsi="Cambria"/>
                <w:sz w:val="22"/>
                <w:szCs w:val="22"/>
              </w:rPr>
              <w:t>owy 12,5 kHz z dodatkowym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</w:t>
            </w:r>
            <w:r>
              <w:rPr>
                <w:rFonts w:cs="Cambria" w:ascii="Cambria" w:hAnsi="Cambria"/>
                <w:sz w:val="22"/>
                <w:szCs w:val="22"/>
              </w:rPr>
              <w:t>łą</w:t>
            </w:r>
            <w:r>
              <w:rPr>
                <w:rFonts w:cs="Cambria" w:ascii="Cambria" w:hAnsi="Cambria"/>
                <w:sz w:val="22"/>
                <w:szCs w:val="22"/>
              </w:rPr>
              <w:t>czanym zewn</w:t>
            </w:r>
            <w:r>
              <w:rPr>
                <w:rFonts w:cs="Cambria" w:ascii="Cambria" w:hAnsi="Cambria"/>
                <w:sz w:val="22"/>
                <w:szCs w:val="22"/>
              </w:rPr>
              <w:t>ę</w:t>
            </w:r>
            <w:r>
              <w:rPr>
                <w:rFonts w:cs="Cambria" w:ascii="Cambria" w:hAnsi="Cambria"/>
                <w:sz w:val="22"/>
                <w:szCs w:val="22"/>
              </w:rPr>
              <w:t>trznym g</w:t>
            </w:r>
            <w:r>
              <w:rPr>
                <w:rFonts w:cs="Cambria" w:ascii="Cambria" w:hAnsi="Cambria"/>
                <w:sz w:val="22"/>
                <w:szCs w:val="22"/>
              </w:rPr>
              <w:t>ł</w:t>
            </w:r>
            <w:r>
              <w:rPr>
                <w:rFonts w:cs="Cambria" w:ascii="Cambria" w:hAnsi="Cambria"/>
                <w:sz w:val="22"/>
                <w:szCs w:val="22"/>
              </w:rPr>
              <w:t>o</w:t>
            </w:r>
            <w:r>
              <w:rPr>
                <w:rFonts w:cs="Cambria" w:ascii="Cambria" w:hAnsi="Cambria"/>
                <w:sz w:val="22"/>
                <w:szCs w:val="22"/>
              </w:rPr>
              <w:t>ś</w:t>
            </w:r>
            <w:r>
              <w:rPr>
                <w:rFonts w:cs="Cambria" w:ascii="Cambria" w:hAnsi="Cambria"/>
                <w:sz w:val="22"/>
                <w:szCs w:val="22"/>
              </w:rPr>
              <w:t>nikiem i mikrofonem w przedziale autopompy oraz z mo</w:t>
            </w:r>
            <w:r>
              <w:rPr>
                <w:rFonts w:cs="Cambria" w:ascii="Cambria" w:hAnsi="Cambria"/>
                <w:sz w:val="22"/>
                <w:szCs w:val="22"/>
              </w:rPr>
              <w:t>ż</w:t>
            </w:r>
            <w:r>
              <w:rPr>
                <w:rFonts w:cs="Cambria" w:ascii="Cambria" w:hAnsi="Cambria"/>
                <w:sz w:val="22"/>
                <w:szCs w:val="22"/>
              </w:rPr>
              <w:t>liwo</w:t>
            </w:r>
            <w:r>
              <w:rPr>
                <w:rFonts w:cs="Cambria" w:ascii="Cambria" w:hAnsi="Cambria"/>
                <w:sz w:val="22"/>
                <w:szCs w:val="22"/>
              </w:rPr>
              <w:t>ś</w:t>
            </w:r>
            <w:r>
              <w:rPr>
                <w:rFonts w:cs="Cambria" w:ascii="Cambria" w:hAnsi="Cambria"/>
                <w:sz w:val="22"/>
                <w:szCs w:val="22"/>
              </w:rPr>
              <w:t>ci</w:t>
            </w:r>
            <w:r>
              <w:rPr>
                <w:rFonts w:cs="Cambria" w:ascii="Cambria" w:hAnsi="Cambria"/>
                <w:sz w:val="22"/>
                <w:szCs w:val="22"/>
              </w:rPr>
              <w:t>ą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nta</w:t>
            </w:r>
            <w:r>
              <w:rPr>
                <w:rFonts w:cs="Cambria" w:ascii="Cambria" w:hAnsi="Cambria"/>
                <w:sz w:val="22"/>
                <w:szCs w:val="22"/>
              </w:rPr>
              <w:t>ż</w:t>
            </w:r>
            <w:r>
              <w:rPr>
                <w:rFonts w:cs="Cambria" w:ascii="Cambria" w:hAnsi="Cambria"/>
                <w:sz w:val="22"/>
                <w:szCs w:val="22"/>
              </w:rPr>
              <w:t>u dodatkowego g</w:t>
            </w:r>
            <w:r>
              <w:rPr>
                <w:rFonts w:cs="Cambria" w:ascii="Cambria" w:hAnsi="Cambria"/>
                <w:sz w:val="22"/>
                <w:szCs w:val="22"/>
              </w:rPr>
              <w:t>ł</w:t>
            </w:r>
            <w:r>
              <w:rPr>
                <w:rFonts w:cs="Cambria" w:ascii="Cambria" w:hAnsi="Cambria"/>
                <w:sz w:val="22"/>
                <w:szCs w:val="22"/>
              </w:rPr>
              <w:t>o</w:t>
            </w:r>
            <w:r>
              <w:rPr>
                <w:rFonts w:cs="Cambria" w:ascii="Cambria" w:hAnsi="Cambria"/>
                <w:sz w:val="22"/>
                <w:szCs w:val="22"/>
              </w:rPr>
              <w:t>ś</w:t>
            </w:r>
            <w:r>
              <w:rPr>
                <w:rFonts w:cs="Cambria" w:ascii="Cambria" w:hAnsi="Cambria"/>
                <w:sz w:val="22"/>
                <w:szCs w:val="22"/>
              </w:rPr>
              <w:t>nika w przedziale za</w:t>
            </w:r>
            <w:r>
              <w:rPr>
                <w:rFonts w:cs="Cambria" w:ascii="Cambria" w:hAnsi="Cambria"/>
                <w:sz w:val="22"/>
                <w:szCs w:val="22"/>
              </w:rPr>
              <w:t>ł</w:t>
            </w:r>
            <w:r>
              <w:rPr>
                <w:rFonts w:cs="Cambria" w:ascii="Cambria" w:hAnsi="Cambria"/>
                <w:sz w:val="22"/>
                <w:szCs w:val="22"/>
              </w:rPr>
              <w:t>ogi.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•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podest z zasilaniem do </w:t>
            </w:r>
            <w:r>
              <w:rPr>
                <w:rFonts w:cs="Cambria" w:ascii="Cambria" w:hAnsi="Cambria"/>
                <w:sz w:val="22"/>
                <w:szCs w:val="22"/>
              </w:rPr>
              <w:t>ł</w:t>
            </w:r>
            <w:r>
              <w:rPr>
                <w:rFonts w:cs="Cambria" w:ascii="Cambria" w:hAnsi="Cambria"/>
                <w:sz w:val="22"/>
                <w:szCs w:val="22"/>
              </w:rPr>
              <w:t>adowarek radiotelefonów przeno</w:t>
            </w:r>
            <w:r>
              <w:rPr>
                <w:rFonts w:cs="Cambria" w:ascii="Cambria" w:hAnsi="Cambria"/>
                <w:sz w:val="22"/>
                <w:szCs w:val="22"/>
              </w:rPr>
              <w:t>ś</w:t>
            </w:r>
            <w:r>
              <w:rPr>
                <w:rFonts w:cs="Cambria" w:ascii="Cambria" w:hAnsi="Cambria"/>
                <w:sz w:val="22"/>
                <w:szCs w:val="22"/>
              </w:rPr>
              <w:t>nych typu,  z wyprowadzonym niezale</w:t>
            </w:r>
            <w:r>
              <w:rPr>
                <w:rFonts w:cs="Cambria" w:ascii="Cambria" w:hAnsi="Cambria"/>
                <w:sz w:val="22"/>
                <w:szCs w:val="22"/>
              </w:rPr>
              <w:t>ż</w:t>
            </w:r>
            <w:r>
              <w:rPr>
                <w:rFonts w:cs="Cambria" w:ascii="Cambria" w:hAnsi="Cambria"/>
                <w:sz w:val="22"/>
                <w:szCs w:val="22"/>
              </w:rPr>
              <w:t>nym zasilaniem 12V min. 10 A, z uk</w:t>
            </w:r>
            <w:r>
              <w:rPr>
                <w:rFonts w:cs="Cambria" w:ascii="Cambria" w:hAnsi="Cambria"/>
                <w:sz w:val="22"/>
                <w:szCs w:val="22"/>
              </w:rPr>
              <w:t>ł</w:t>
            </w:r>
            <w:r>
              <w:rPr>
                <w:rFonts w:cs="Cambria" w:ascii="Cambria" w:hAnsi="Cambria"/>
                <w:sz w:val="22"/>
                <w:szCs w:val="22"/>
              </w:rPr>
              <w:t>adem zabezpieczaj</w:t>
            </w:r>
            <w:r>
              <w:rPr>
                <w:rFonts w:cs="Cambria" w:ascii="Cambria" w:hAnsi="Cambria"/>
                <w:sz w:val="22"/>
                <w:szCs w:val="22"/>
              </w:rPr>
              <w:t>ą</w:t>
            </w:r>
            <w:r>
              <w:rPr>
                <w:rFonts w:cs="Cambria" w:ascii="Cambria" w:hAnsi="Cambria"/>
                <w:sz w:val="22"/>
                <w:szCs w:val="22"/>
              </w:rPr>
              <w:t>cym, automatycznie od</w:t>
            </w:r>
            <w:r>
              <w:rPr>
                <w:rFonts w:cs="Cambria" w:ascii="Cambria" w:hAnsi="Cambria"/>
                <w:sz w:val="22"/>
                <w:szCs w:val="22"/>
              </w:rPr>
              <w:t>łą</w:t>
            </w:r>
            <w:r>
              <w:rPr>
                <w:rFonts w:cs="Cambria" w:ascii="Cambria" w:hAnsi="Cambria"/>
                <w:sz w:val="22"/>
                <w:szCs w:val="22"/>
              </w:rPr>
              <w:t>czaj</w:t>
            </w:r>
            <w:r>
              <w:rPr>
                <w:rFonts w:cs="Cambria" w:ascii="Cambria" w:hAnsi="Cambria"/>
                <w:sz w:val="22"/>
                <w:szCs w:val="22"/>
              </w:rPr>
              <w:t>ą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cym zasilanie </w:t>
            </w:r>
            <w:r>
              <w:rPr>
                <w:rFonts w:cs="Cambria" w:ascii="Cambria" w:hAnsi="Cambria"/>
                <w:sz w:val="22"/>
                <w:szCs w:val="22"/>
              </w:rPr>
              <w:t>ł</w:t>
            </w:r>
            <w:r>
              <w:rPr>
                <w:rFonts w:cs="Cambria" w:ascii="Cambria" w:hAnsi="Cambria"/>
                <w:sz w:val="22"/>
                <w:szCs w:val="22"/>
              </w:rPr>
              <w:t>adowarek przy napi</w:t>
            </w:r>
            <w:r>
              <w:rPr>
                <w:rFonts w:cs="Cambria" w:ascii="Cambria" w:hAnsi="Cambria"/>
                <w:sz w:val="22"/>
                <w:szCs w:val="22"/>
              </w:rPr>
              <w:t>ę</w:t>
            </w:r>
            <w:r>
              <w:rPr>
                <w:rFonts w:cs="Cambria" w:ascii="Cambria" w:hAnsi="Cambria"/>
                <w:sz w:val="22"/>
                <w:szCs w:val="22"/>
              </w:rPr>
              <w:t>ciu na zaciskach akumulatora poni</w:t>
            </w:r>
            <w:r>
              <w:rPr>
                <w:rFonts w:cs="Cambria" w:ascii="Cambria" w:hAnsi="Cambria"/>
                <w:sz w:val="22"/>
                <w:szCs w:val="22"/>
              </w:rPr>
              <w:t>ż</w:t>
            </w:r>
            <w:r>
              <w:rPr>
                <w:rFonts w:cs="Cambria" w:ascii="Cambria" w:hAnsi="Cambria"/>
                <w:sz w:val="22"/>
                <w:szCs w:val="22"/>
              </w:rPr>
              <w:t>ej 22,5 V, wraz z uk</w:t>
            </w:r>
            <w:r>
              <w:rPr>
                <w:rFonts w:cs="Cambria" w:ascii="Cambria" w:hAnsi="Cambria"/>
                <w:sz w:val="22"/>
                <w:szCs w:val="22"/>
              </w:rPr>
              <w:t>ł</w:t>
            </w:r>
            <w:r>
              <w:rPr>
                <w:rFonts w:cs="Cambria" w:ascii="Cambria" w:hAnsi="Cambria"/>
                <w:sz w:val="22"/>
                <w:szCs w:val="22"/>
              </w:rPr>
              <w:t>adem pomiarowym wskazuj</w:t>
            </w:r>
            <w:r>
              <w:rPr>
                <w:rFonts w:cs="Cambria" w:ascii="Cambria" w:hAnsi="Cambria"/>
                <w:sz w:val="22"/>
                <w:szCs w:val="22"/>
              </w:rPr>
              <w:t>ą</w:t>
            </w:r>
            <w:r>
              <w:rPr>
                <w:rFonts w:cs="Cambria" w:ascii="Cambria" w:hAnsi="Cambria"/>
                <w:sz w:val="22"/>
                <w:szCs w:val="22"/>
              </w:rPr>
              <w:t>cym aktualne napi</w:t>
            </w:r>
            <w:r>
              <w:rPr>
                <w:rFonts w:cs="Cambria" w:ascii="Cambria" w:hAnsi="Cambria"/>
                <w:sz w:val="22"/>
                <w:szCs w:val="22"/>
              </w:rPr>
              <w:t>ę</w:t>
            </w:r>
            <w:r>
              <w:rPr>
                <w:rFonts w:cs="Cambria" w:ascii="Cambria" w:hAnsi="Cambria"/>
                <w:sz w:val="22"/>
                <w:szCs w:val="22"/>
              </w:rPr>
              <w:t>cie na zaciskach akumulatora.</w:t>
            </w:r>
          </w:p>
          <w:p>
            <w:pPr>
              <w:pStyle w:val="Normal"/>
              <w:spacing w:lineRule="auto" w:line="240"/>
              <w:rPr>
                <w:rFonts w:ascii="Symbol" w:hAnsi="Symbol" w:cs="Symbol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leży zabudować dodatkowa gniazda zapalniczek .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rFonts w:cs="Cambria" w:ascii="Cambria" w:hAnsi="Cambria"/>
                <w:sz w:val="22"/>
                <w:szCs w:val="22"/>
              </w:rPr>
              <w:t>4 sztuki ładowarek do radiotelefonów przenośnych Motorola GP 360 (które są na wyposażeniu jednostki)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.8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lor: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elementy podwozia – czarne lub grafitowe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błotniki i zderzaki - białe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kabina, zabudowa – czerwone RAL3000,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drzwi żaluzjowe w kolorze naturalnego aluminium.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.9</w:t>
            </w:r>
          </w:p>
          <w:p>
            <w:pPr>
              <w:pStyle w:val="Normal"/>
              <w:spacing w:lineRule="auto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jazd musi być wyposażony w urządzenie sygnalizacyjno- ostrzegawcze, akustyczne i świetlne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belka typu LED, 2 szt. głośników min.100W), urządzenie akustyczne powinno umożliwiać podawanie komunikatów słownych oraz lampę sygnalizacyjne typu LED z tyłu pojazdu.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jazd musi być dodatkowo wyposażony w: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dwie lampy sygnalizacyjne kierunkowe niebieskie typu LED z przodu pojazdu, oraz po dwie lampy sygnalizacyjne kierunkowe niebieskie typu LED po bokach zabudowy (na początku i końcu zabudowy).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zestaw żółtych lamp typu LED na tylnej ścianie zabudowy do kierowanie ruchem pojazdów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dodatkowy sygnał pneumatyczny, włączany dodatkowym włącznikiem z miejsca kierowcy i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owódcy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w sygnalizację świetlną i dźwiękową włączonego biegu wstecznego.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4 sztuki halogenów dalekosiężnych montowanych na belce z przodu pojazdu.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szystkie lampy zabezpieczone przed uszkodzeniem.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.10</w:t>
            </w:r>
          </w:p>
          <w:p>
            <w:pPr>
              <w:pStyle w:val="Normal"/>
              <w:spacing w:lineRule="auto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stalacja elektryczna 24 V. Moc alternatora i pojemność akumulatorów musi zapewnić pełne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potrzebowanie na energię elektryczną przy jej maksymalnym obciążeniu. Dodatkowo w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edziale autopompy 1 gniazdo 24V oraz w przedziale załogi lub w jednej ze skrytek 1 gniazdo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V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.11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stalacja musi być wyposażona w główny wyłącznik prądu, nieodłączający urządzeń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magających stałego zasilania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.12</w:t>
            </w:r>
          </w:p>
          <w:p>
            <w:pPr>
              <w:pStyle w:val="Normal"/>
              <w:spacing w:lineRule="auto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jazd wyposażony w gniazdo do ładowania akumulatorów ze źródła zewnętrznego z wtyczką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mo rozłączalną  w chwili włączenia silnika samochodu (sygnalizacja podłączenia do zewnętrznego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źródła w kabinie kierowcy). Wbudowany na stałe prostownik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.13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szelkie funkcje wszystkich układów i urządzeń pojazdu muszą zachować swoje właściwości pracy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 temperaturach otoczenia: od - 25°C do + 45° C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.14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lot spalin nie może być skierowany na stanowisko obsługi poszczególnych urządzeń pojazdu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az powinien być umieszczony za kabiną pojazdu i skierowany w lewo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.15</w:t>
            </w:r>
          </w:p>
          <w:p>
            <w:pPr>
              <w:pStyle w:val="Normal"/>
              <w:spacing w:lineRule="auto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jemność zbiornika paliwa powinna zapewniać - przejazd min 300 km lub 4 godz. pracę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utopompy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.16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jazd wyposażony w zaczep holowniczy typu sworzeń-ucho posiadający homologację lub znak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ezpieczeństwa do holowania przyczepy o masie całkowitej minimum 3,5 t z gniazdem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lektrycznym i pneumatycznym do podłączenia zasilania przyczepy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.17</w:t>
            </w:r>
          </w:p>
          <w:p>
            <w:pPr>
              <w:pStyle w:val="Normal"/>
              <w:spacing w:lineRule="auto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znakowanie pojazdów numerami operacyjnymi oraz logiem  i nazwą OSP zgodnie z wykazem dostarczonym przez zamawiającego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mbria;Bold" w:hAnsi="Cambria;Bold" w:cs="Cambria;Bold"/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mbria;Bold" w:hAnsi="Cambria;Bold" w:cs="Cambria;Bold"/>
                <w:b/>
                <w:b/>
                <w:bCs/>
                <w:sz w:val="22"/>
                <w:szCs w:val="22"/>
              </w:rPr>
            </w:pPr>
            <w:r>
              <w:rPr>
                <w:rFonts w:cs="Cambria;Bold" w:ascii="Cambria;Bold" w:hAnsi="Cambria;Bold"/>
                <w:b/>
                <w:bCs/>
                <w:sz w:val="22"/>
                <w:szCs w:val="22"/>
              </w:rPr>
              <w:t>Zabudowa pożarnicza: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budowa musi być wykonana ze stali nierdzewnej i aluminium. Wewnętrzne poszycia skrytek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konane z anodowanej gładkiej blachy aluminiowej. Zabudowa powinna być zamontowana na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amie pośredniej wyposażonej w amortyzujące elementy metalowo-gumowe. Dach zabudowy musi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yć wykonany w formie antypoślizgowego podestu roboczego . Na bocznych ścianach zabudowy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stosować taśmy odblaskowe zwiększające widoczność pojazdu (w nocy lub warunkach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graniczonej widoczności). Na dachu zamontowana aluminiowa skrzynia o wymiarach, które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ostaną uzgodnione z Zamawiającym na etapie produkcji, wyposażone w wewnętrzne oświetlenie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ED. Samochód wyposażyć w  drabinę typu DNW 3080/3 , bosak typu średniego oraz 4 sztuki tłumic .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konać mocowanie dla 3 sztuk węży ssawnych Ø110 długości 2500mm.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 tylnej części dachu zamontowane powinno być  działko wodno-pianowe z wytwornicą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iany min. 1600 dm³/min, .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ziałko musi posiadać blokady położenia w pionie i poziomie.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3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rabina do wejścia na dach umieszczona na tylnej ścianie zabudowy. Stopnie w wykonaniu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ntypoślizgowym. Górna część drabinki wyposażona w uchwyty ułatwiająca wchodzenie.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.4</w:t>
            </w:r>
          </w:p>
          <w:p>
            <w:pPr>
              <w:pStyle w:val="Normal"/>
              <w:spacing w:lineRule="auto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krytki na zamykane żaluzjami wodo- i pyłoszczelnymi wspomaganymi systemem sprężynowym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konane z materiałów odpornych na korozję, wyposażone w zamki zamykane na klucz, jeden klucz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winien pasować do wszystkich zamków. Zamknięcia żaluzji typu rurkowego (bar-lock). Skrytki na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przęt i przedział autopompy muszą być wyposażone w oświetlenie włączane automatycznie po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twarciu skrytki. Konstrukcja skrytek zapewniająca odprowadzenie wody z ich wnętrza.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.5</w:t>
            </w:r>
          </w:p>
          <w:p>
            <w:pPr>
              <w:pStyle w:val="Normal"/>
              <w:spacing w:lineRule="auto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ranżacja skrytek powinna być wykonana w sposób ergonomiczny umożliwiający jego późniejsza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dyfikacje przez użytkownika końcowego. Głębokość skrytki nie powinna być mniejsza niż 550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m. Zastosowane półki sprzętowe wykonane z aluminium, w systemie z możliwością regulacji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sokości półek. Maksymalna wysokość górnej krawędzi najwyższej półki w położeniu roboczym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po wysunięciu lub rozłożeniu) szuflady nie wyżej niż 1800 mm od poziomu terenu. Jeżeli wysokość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ółki lub szuflady od poziomu gruntu przekracza 1800 mm, konieczne jest zainstalowanie podestów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możliwiających łatwy dostęp do sprzętu, przy czym otwarcie lub wysunięcie podestów musi być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sygnalizowane w kabinie kierowcy. Podesty robocze pod każdą skrytkę sprzętową. 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.6</w:t>
            </w:r>
          </w:p>
          <w:p>
            <w:pPr>
              <w:pStyle w:val="Normal"/>
              <w:spacing w:lineRule="auto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jazd powinien posiadać oświetlenie typu LED pola pracy wokół samochodu zapewniające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świetlenie w warunkach słabej widoczności min. 15 luksów w odległości 1 m od pojazdu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.7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uflady i wysuwane tace muszą się automatycznie blokować w pozycji zamkniętej i całkowicie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twartej oraz posiadać zabezpieczenie przed całkowitym wyciągnięciem (wypadnięciem z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owadnic). Uchwyty, klamki wszystkich urządzeń samochodu, drzwi żaluzjowych, szuflad, tac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szą być tak skonstruowane, aby umożliwiały ich obsługę w rękawicach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.8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lementy wystające w pozycji otwartej powyżej 250 mm poza obrys pojazdu muszą posiadać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znakowanie ostrzegawcze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.9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wierzchnie platform, podestu roboczego i podłogi kabiny w wykonaniu antypoślizgowym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.10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biornik wody wykonany ze stali nierdzewnej, usytuowany wzdłużnie, wyposażony w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rzyrządowanie umożliwiające jego bezpieczną eksploatację z układem zabezpieczającym przed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pływem wody w czasie jazdy. Zbiornik powinien: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posiadać właz rewizyjny typu szybko otwieralnego dostępny z dachu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pojemność min. 3500 l (+/-1%)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nadciśnienie testowe 20 kPa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umieszczony być na ramie zabudowy elastycznie (np. na elementach metalowo-gumowych)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wyklucza się montaż zbiornika za pomocą pasów sciągających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posiadać dolny otwór umożliwiający czyszczenie o średnicy 75mm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posiadać nasadę 1x75 z ręcznym zaworem do napełniania zbiornika z hydrantu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.11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biornik środka pianotwórczego o pojemności min. 10 % pojemności zbiornika wody i nadciśnieniu testowym 20 kPa, oraz: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powinien być odporny na działanie dopuszczonych do stosowania środków pianotwórczych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powinienem być wyposażony w oprzyrządowanie zapewniające jego bezpieczną eksploatację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napełnianie zbiornika powinno być możliwe z poziomu terenu i z dachu pojazdu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.12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utopompa zlokalizowana z tyłu pojazdu w przedziale zamykanym drzwiami żaluzjowymi.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szystkie elementy układu wodno-pianowego muszą być odporne na korozję i działanie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opuszczonych do stosowania środków pianotwórczych i modyfikatorów. Konstrukcja układu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odno-pianowego powinna umożliwić jego całkowite odwodnienie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.13</w:t>
            </w:r>
          </w:p>
          <w:p>
            <w:pPr>
              <w:pStyle w:val="Normal"/>
              <w:spacing w:lineRule="auto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utopompa dwuzakresowa o wydajności: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min 2600 l/min przy ciśnieniu 0,8 MPa i głębokości ssania 1,5 m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min. 450 l/min. przy ciśnieniu 4 MPa.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utopompa musi umożliwiać jednoczesne podawanie wody ze stopnia niskiego i wysokiego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iśnienia. Mechaniczna zmiana stopnia ciśnienia pompy, wyklucza się możliwość załączania stopnia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sokiego ciśnienia za pomocą zdalnie sterowanych zaworów.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utopompa smarowana olejami i smarami stałymi w celu poprawnego funkcjonowania. Wyklucza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ię konieczność uzupełniania olejów i smarów pomiędzy okresami zalecanymi przez producenta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zn. nie częściej niż 250 motogodzin lub co 12 miesięcy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.14</w:t>
            </w:r>
          </w:p>
          <w:p>
            <w:pPr>
              <w:pStyle w:val="Normal"/>
              <w:spacing w:lineRule="auto" w:line="24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utopompa musi umożliwiać podanie wody i wodnego roztworu środka pianotwórczego do min.: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dwóch nasad tłocznych wielkości 75 zlokalizowanych z tyłu pojazdu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wysokociśnieniowej linii szybkiego natarcia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działka wodno-pianowego.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 wlotach ssawnych i do napełniania zbiornika muszą być zamontowane elementy zabezpieczające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ed przedostaniem się do układu wodno-pianowego zanieczyszczeń stałych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.15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kład wodno-pianowy wyposażony w ręczny dozownik środka pianotwórczego umożliwiający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zyskanie stężeń w zakresie od 3% - 6%, w całym zakresie pracy autopompy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.16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kład wodno-pianowy zabudowany w taki sposób aby parametry autopompy przy zasilaniu ze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biornika samochodu były nie mniejsze niż przy zasilaniu ze zbiornika zewnętrznego dla głębokości ssania 1,5 m oraz musi być wyposażona w automatycznie uruchamiane urządzenie odpowietrzające, umożliwiające zassanie wody z głębokości 1,5 m w czasie do 30 s, a z głębokości 7,5 m w czasie do 60 sekund. Układ wodno-pianowy wyposażony w układ utrzymywania stałego ciśnienia tłoczenia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.17</w:t>
            </w:r>
          </w:p>
          <w:p>
            <w:pPr>
              <w:pStyle w:val="Default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edział autopompy musi być wyposażony w system ogrzewania tego samego producenta jak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rządzenie w kabinie kierowcy, skutecznie zabezpieczający układ wodno-pianowy i autopompę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ed zamarzaniem w temperaturze do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25°C, działający niezależnie od pracy silnika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.18</w:t>
            </w:r>
          </w:p>
          <w:p>
            <w:pPr>
              <w:pStyle w:val="Default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mochód musi być wyposażony w wysokociśnieniową linię szybkiego natarcia o długości węża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in. 60 m na zwijadle, zakończona prądownicą wodno-pianową o regulowanej wydajności z prądem zwartym i rozproszonym. Zwijadło linii wysokociśnieniowej powinno być poprzedzone zaworem odcinającym wodę. Zwijadło z systemem przedmuchu sprężonym powietrzem. Przygotowana i zaślepiona instalacja dla 2 linii szybkiego natarcia, która będzie zainstalowana w przyszłości. Linia szybkiego natarcia zwijana elektrycznie oraz ręcznie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.19</w:t>
            </w:r>
          </w:p>
          <w:p>
            <w:pPr>
              <w:pStyle w:val="Default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 przedziale autopompy muszą znajdować się co najmniej następujące urządzenia kontrolno-sterownicze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acy pompy: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manowakuometr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manometr niskiego ciśnienia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manometr wysokiego ciśnienia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manometr linii napełniania hydrantowego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wskaźnik poziomu wody w zbiorniku samochodu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wskaźnik poziomu środka pianotwórczego w zbiorniku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miernik prędkości obrotowej wału pompy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regulator prędkości obrotowej silnika pojazdu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wyłącznik silnika pojazdu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licznik motogodzin pracy autopompy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.20</w:t>
            </w:r>
          </w:p>
          <w:p>
            <w:pPr>
              <w:pStyle w:val="Default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budowa wyposażona powinna być w wysuwany pneumatycznie, obrotowy maszt oświetleniowy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budowany na stałe w samochodzie z najaśnicami LED zasilanymi z instalacji elektrycznej pojazdu. Wysokość min. 4,5 m od podłoża z możliwością sterowania najaśnicami w dwóch płaszczyznach. Urządzenie powinno mieć funkcje automatycznego składania oraz odporny na zabrudzenia przewodowy panel sterowania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.21</w:t>
            </w:r>
          </w:p>
          <w:p>
            <w:pPr>
              <w:pStyle w:val="Default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jazd wyposażony w wyciągarkę o napędzie elektrycznym i sile uciągu min.9 t. Z liną o długości, co najmniej 28m wychodząca z przodu pojazdu. Wyciągarka powinna być umiejscowiona na podstawie zabezpieczonej antykorozyjnie poprzez ocynk oraz zabezpieczona przed uszkodzeniem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ewnętrznym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.22</w:t>
            </w:r>
          </w:p>
          <w:p>
            <w:pPr>
              <w:pStyle w:val="Default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mochód wyposażony w instalację zraszaczową. Minimum 4 dysze o wydajności 50 l/min. każda,</w:t>
              <w:tab/>
            </w:r>
          </w:p>
          <w:p>
            <w:pPr>
              <w:pStyle w:val="Default"/>
              <w:bidi w:val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instalowane: dwie sztuki przed przednią osią i dwie sztuki pomiędzy osiami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Cambria;Bold" w:hAnsi="Cambria;Bold" w:cs="Cambria;Bold"/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mbria;Bold" w:cs="Cambria;Bold" w:ascii="Cambria;Bold" w:hAnsi="Cambria;Bol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mbria;Bold" w:ascii="Cambria;Bold" w:hAnsi="Cambria;Bold"/>
                <w:b/>
                <w:bCs/>
                <w:sz w:val="22"/>
                <w:szCs w:val="22"/>
              </w:rPr>
              <w:t>WYMAGANIA  DODATKOWE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4.1</w:t>
            </w:r>
          </w:p>
          <w:p>
            <w:pPr>
              <w:pStyle w:val="Default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konawca zamontuje w samochodzie półki, mocowania itp. na sprzęt będący w posiadaniu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mawiającego. Wykaz i rozmieszczenie sprzętu zostanie dostarczony i uzgodniony na etapie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ealizacji zamówienia oraz Wykonawca zamontuje w samochodzie półki, mocowania itp. na sprzęt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ędący w posiadaniu Zamawiającego w okresie 24 miesięcy od odbioru samochodu.</w:t>
            </w:r>
          </w:p>
          <w:p>
            <w:pPr>
              <w:pStyle w:val="Normal"/>
              <w:spacing w:lineRule="auto" w:line="3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mochód zostanie wydany z pełnym zbiornikiem paliwa.</w:t>
            </w:r>
          </w:p>
          <w:p>
            <w:pPr>
              <w:pStyle w:val="Normal"/>
              <w:spacing w:lineRule="auto" w:line="3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4.3</w:t>
            </w:r>
          </w:p>
          <w:p>
            <w:pPr>
              <w:pStyle w:val="Default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jazd wyposażony w sprzęt standardowy, dostarczany z podwoziem, min: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 klin, klucz do kół, podnośnik hydrauliczny z dźwignią, trójkąt ostrzegawczy, apteczka, gaśnica,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spornik zabezpieczenia podnoszonej kabiny oraz instrukcję obsługi zarówno pojazdu jak i zabudowy pożarniczej,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4.4</w:t>
            </w:r>
          </w:p>
          <w:p>
            <w:pPr>
              <w:pStyle w:val="Default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konawca pojazdu zobowiązuje się do przeszkolenia kierowców OSP Pilchowice  z zakresu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bsługi podwozia oraz zabudowy pożarniczej i sprzętu wchodzącego w jej skład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4.5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magane przeglądy gwarancyjne zabudowy pożarniczej i sprzętu wchodzącego w jej skład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autopompa itp.) w okresie gwarancji wykonane zostaną na koszt Wykonawcy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4.6</w:t>
            </w:r>
          </w:p>
          <w:p>
            <w:pPr>
              <w:pStyle w:val="Default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konawca zobowiązany jest do podjęcia naprawy i usunięcia usterek zabudowy pożarniczej i sprzętu wchodzącego w jej skład (autopompa itp.) w okresie gwarancji w ciągu 72 godzin od momentu zgłoszenia tego faktu.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4.7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konawca  przekaże  auto   zarejestrowane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4.7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konawca przekaże auto  wraz z polisą OC zakupioną  na rzecz  Zamawiającego   bez  wkładu własnego i/lub franczyzy na okres 1 roku od dnia przekazania protokołem zdawczo odbiorczym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4.8  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konawca umieści  na  aucie  informacje o  dofiansowaniu  projektu ze  źródeł  zewnętrznych-na podstawie  otrzymanych logotypów od Zamawiającego  / Urząd Marszałkowski,  WFOSiGW,  MSWIA i inne/.</w:t>
            </w:r>
          </w:p>
        </w:tc>
      </w:tr>
    </w:tbl>
    <w:p>
      <w:pPr>
        <w:pStyle w:val="Normal"/>
        <w:spacing w:lineRule="auto" w:line="2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altName w:val="Bold"/>
    <w:charset w:val="ee"/>
    <w:family w:val="auto"/>
    <w:pitch w:val="default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20:30:00Z</dcterms:created>
  <dc:creator>d.kopec</dc:creator>
  <dc:description/>
  <dc:language>en-US</dc:language>
  <cp:lastModifiedBy>lenovo</cp:lastModifiedBy>
  <cp:lastPrinted>2017-03-10T09:35:00Z</cp:lastPrinted>
  <dcterms:modified xsi:type="dcterms:W3CDTF">2017-08-25T10:57:00Z</dcterms:modified>
  <cp:revision>4</cp:revision>
  <dc:subject/>
  <dc:title/>
</cp:coreProperties>
</file>