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rFonts w:ascii="Calibri Light" w:hAnsi="Calibri Light" w:cs="Calibri Light"/>
          <w:spacing w:val="20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>OŚWIADCZENIE</w:t>
      </w:r>
    </w:p>
    <w:p>
      <w:pPr>
        <w:pStyle w:val="Heading3"/>
        <w:spacing w:lineRule="auto" w:line="276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>o braku podstaw do wykluczenia na podstawie art.24 ust.1 ustawy Pzp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dr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przewiduje zaspokojenia wierzycieli przez likwidację majątku upadł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.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. 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. 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6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7. podmioty zbiorowe, wobec których sąd orzekł zakaz ubiegania się o zamówienia na podstawie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DocsList.rpc?hiperlink=type=merytoryczny:nro=Powszechny.1239114:part=a24u1p9:nr=1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przepisów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o odpowiedzialności podmiotów zbiorowych za czyny zabronione pod groźbą kary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8. wykonawców będących osobami fizycznymi, które prawomocnie skazano za przestępstwo, o którym mowa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9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9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lub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10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10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poz. 769) - przez okres 1 roku od dnia uprawomocnienia się wyrok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9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9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9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lub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10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10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ustawy z dnia 15 czerwca 2012 r. o skutkach powierzania wykonywania pracy cudzoziemcom przebywającym wbrew przepisom na terytorium Rzeczypospolitej Polskiej - przez okres 1 roku od dnia uprawomocnienia się wyrok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lineRule="auto" w:line="360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3-06-06T12:29:00Z</cp:lastPrinted>
  <dcterms:modified xsi:type="dcterms:W3CDTF">2016-08-31T10:57:00Z</dcterms:modified>
  <cp:revision>4</cp:revision>
  <dc:subject/>
  <dc:title/>
</cp:coreProperties>
</file>