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60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ing4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ENIE </w:t>
      </w:r>
    </w:p>
    <w:p>
      <w:pPr>
        <w:pStyle w:val="Heading4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sz w:val="24"/>
          <w:szCs w:val="24"/>
        </w:rPr>
        <w:t>dot. posiadanych przez osoby uczestniczące w wykonywaniu zamówienia wymaganych uprawnień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otyczy postępowania o udzielenie zamówienia publicznego na przebudowę drogi gminnej działka 24dr obręb Strzyżowiec, gm. Wleń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Składając ofertę w postępowaniu o udzielenie zamówienia publicznego oświadczamy,                     że osoby wymienione w wykazie osób, które będą uczestniczyć w wykonywaniu zamówienia, odpowiedzialne za kierowanie robotami budowlanymi posiadają uprawnienia </w:t>
      </w:r>
      <w:r>
        <w:rPr>
          <w:rFonts w:cs="Calibri Light" w:ascii="Calibri Light" w:hAnsi="Calibri Light"/>
          <w:bCs/>
          <w:color w:val="000000"/>
        </w:rPr>
        <w:t>do kierowania robotami budowlanymi w specjalności drogowej lub odpowiadające im uprawnienia budowlane wydane na podstawie wcześniej obowiązujących przepisów. )*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vertAlign w:val="superscript"/>
        </w:rPr>
      </w:pP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 xml:space="preserve"> dnia </w:t>
      </w: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)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4-07-30T13:43:00Z</cp:lastPrinted>
  <dcterms:modified xsi:type="dcterms:W3CDTF">2016-08-31T10:58:00Z</dcterms:modified>
  <cp:revision>4</cp:revision>
  <dc:subject/>
  <dc:title/>
</cp:coreProperties>
</file>