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>
          <w:lang w:val="de-DE"/>
        </w:rPr>
        <w:t>Gmina Kornowac, ul. Raciborska 48, 44-285 Kornowac</w:t>
      </w:r>
    </w:p>
    <w:p>
      <w:pPr>
        <w:pStyle w:val="Normal"/>
        <w:rPr>
          <w:lang w:val="de-DE"/>
        </w:rPr>
      </w:pPr>
      <w:r>
        <w:rPr>
          <w:lang w:val="de-DE"/>
        </w:rPr>
        <w:t>tel. (32) 430 10 37,   fax (32) 430 13 33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urzad@kornowac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autoSpaceDE w:val="false"/>
        <w:rPr/>
      </w:pPr>
      <w:r>
        <w:rPr>
          <w:spacing w:val="-3"/>
          <w:szCs w:val="20"/>
          <w:lang w:val="de-DE" w:eastAsia="en-US"/>
        </w:rPr>
        <w:t>http://bip.kornowac.pl/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„</w:t>
      </w:r>
      <w:r>
        <w:rPr>
          <w:b/>
          <w:spacing w:val="-3"/>
          <w:sz w:val="26"/>
          <w:szCs w:val="26"/>
          <w:lang w:val="en-US" w:eastAsia="en-US"/>
        </w:rPr>
        <w:t>DOSTAWA LEKKIEGO SAMOCHODU RATOWNICZO-GAŚNICZEGO DLA OCHOTNICZEJ STRAŻY POŻARNEJ W RZUCHOWIE Z NAPĘDEM 4X4 WRAZ Z AGREGATEM WYSOKOCIŚNIENIOWYM AWP 50/40, WSPÓŁFINANSOWANEGO ZE ŚRODKÓW FUNDUSZU SPRAWIEDLIWOŚCI, KTÓREGO DYSPONENTEM JEST MINISTER SPRAWIEDLIWOŚCI</w:t>
      </w:r>
      <w:r>
        <w:rPr>
          <w:b/>
          <w:bCs/>
          <w:sz w:val="26"/>
          <w:szCs w:val="26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RI.271.7.2020.SŻ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sz w:val="26"/>
          <w:szCs w:val="26"/>
        </w:rPr>
        <w:t>„</w:t>
      </w:r>
      <w:r>
        <w:rPr>
          <w:b/>
          <w:spacing w:val="-3"/>
          <w:sz w:val="26"/>
          <w:szCs w:val="26"/>
          <w:lang w:val="en-US" w:eastAsia="en-US"/>
        </w:rPr>
        <w:t>DOSTAWA LEKKIEGO SAMOCHODU RATOWNICZO-GAŚNICZEGO DLA OCHOTNICZEJ STRAŻY POŻARNEJ W RZUCHOWIE Z NAPĘDEM 4X4 WRAZ Z AGREGATEM WYSOKOCIŚNIENIOWYM AWP 50/40, WSPÓŁFINANSOWANEGO ZE ŚRODKÓW FUNDUSZU SPRAWIEDLIWOŚCI, KTÓREGO DYSPONENTEM JEST MINISTER SPRAWIEDLIWOŚCI</w:t>
      </w:r>
      <w:r>
        <w:rPr>
          <w:b/>
          <w:bCs/>
          <w:sz w:val="26"/>
          <w:szCs w:val="26"/>
        </w:rPr>
        <w:t>”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,    że    wszystkie    informacje    w   powyższych   oświadczeniach   są   aktualne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 że jestem/śmy  w  stanie, na  żądanie  i  bez  zwłoki przedstawić zaświadc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  inne  rodzaje dowodów wymagane w SIWZ na potwierdzenie spełnienia warunków udział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Współfinansowanie ze środków Funduszu Sprawiedliwości, którego dysponentem jest Minister Sprawiedliwości”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kornowac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Sabina Żydek</cp:lastModifiedBy>
  <cp:lastPrinted>2019-10-30T15:38:00Z</cp:lastPrinted>
  <dcterms:modified xsi:type="dcterms:W3CDTF">2020-12-09T10:57:00Z</dcterms:modified>
  <cp:revision>29</cp:revision>
  <dc:subject/>
  <dc:title>Zał</dc:title>
</cp:coreProperties>
</file>