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-24" w:leader="none"/>
          <w:tab w:val="left" w:pos="2940" w:leader="none"/>
          <w:tab w:val="right" w:pos="9048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FERTA  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/>
        <w:t>„</w:t>
      </w:r>
      <w:r>
        <w:rPr>
          <w:b/>
          <w:spacing w:val="-3"/>
          <w:lang w:val="en-US" w:eastAsia="en-US"/>
        </w:rPr>
        <w:t xml:space="preserve">DOSTAWA LEKKIEGO SAMOCHODU RATOWNICZO-GAŚNICZEGO DLA OCHOTNICZEJ STRAŻY POŻARNEJ W RZUCHOWIE Z NAPĘDEM 4X4 WRAZ </w:t>
        <w:br/>
        <w:t>Z AGREGATEM WYSOKOCIŚNIENIOWYM AWP 50/40, WSPÓŁFINANSOWANEGO ZE ŚRODKÓW FUNDUSZU SPRAWIEDLIWOŚCI, KTÓREGO DYSPONENTEM JEST MINISTER SPRAWIEDLIWOŚCI</w:t>
      </w:r>
      <w:r>
        <w:rPr>
          <w:b/>
          <w:bCs/>
        </w:rPr>
        <w:t>”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GMINA KORNOWAC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4-285 KORNOWAC, UL. RACIBORSKA 48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 – zał. nr 5. Oferujemy  realizację łącznie  przedmiotu zamówienia 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/>
        <w:t>3.  Zobowiązujemy się do dostawy przedmiotu zamówienia w terminie do 30.12.2020 r.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4.   Na przedmiot zamówienia udzielamy </w:t>
      </w:r>
      <w:r>
        <w:rPr>
          <w:b/>
        </w:rPr>
        <w:t xml:space="preserve">....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( Wymagany minimalny okres gwarancji wynosi </w:t>
      </w:r>
      <w:r>
        <w:rPr>
          <w:b/>
          <w:i/>
          <w:sz w:val="22"/>
          <w:szCs w:val="22"/>
        </w:rPr>
        <w:t>24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m – ce</w:t>
      </w:r>
      <w:r>
        <w:rPr>
          <w:i/>
          <w:sz w:val="22"/>
          <w:szCs w:val="22"/>
        </w:rPr>
        <w:t>, maksymalny 36 m-cy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5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  zakresie dostawy:      </w:t>
      </w:r>
    </w:p>
    <w:p>
      <w:pPr>
        <w:pStyle w:val="Normal"/>
        <w:rPr/>
      </w:pPr>
      <w:r>
        <w:rPr/>
        <w:t xml:space="preserve">         </w:t>
      </w:r>
      <w:r>
        <w:rPr/>
        <w:t>..............…………………………...………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wartość kwoty podatku ww. dostawy wynosi:    ………………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 o   ile   wybór   oferty   prowadziłby  do   powstania   u   Zamawiającego   obowiązku   podatkowego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zgodnie  z przepisami   o   podatku   od   towarów   i   usług,  w  przeciwnym razie  pozostawić niewypełnione lub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6. Akceptujemy  formę  i  terminy  płatności  określone  w  § 5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7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</w:rPr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(jeżeli dotyczy)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 xml:space="preserve">Nazwa ( firma) podwykonawcy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8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197415"/>
      <w:bookmarkStart w:id="1" w:name="__Fieldmark__0_4020197415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197415"/>
      <w:bookmarkStart w:id="3" w:name="__Fieldmark__1_4020197415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0197415"/>
      <w:bookmarkStart w:id="5" w:name="__Fieldmark__2_4020197415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9. Oświadczamy,  że   sposób  reprezentacji   spółki/konsorcjum*   dla  potrzeb   niniejszego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12. Oświadczamy, że jesteśmy związani niniejszą ofertą przez czas wskazany  w Specyfikacji Istotnych Warunków Zamówienia.</w:t>
      </w:r>
    </w:p>
    <w:p>
      <w:pPr>
        <w:pStyle w:val="Normal"/>
        <w:ind w:left="360" w:hanging="180"/>
        <w:jc w:val="both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>13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4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5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6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17. Oświadczamy, że oferowany przedmiot zamówienia jest zgodny z określonymi w   Specyfikacji Istotnych Warunków Zamówienia wymaganiami i warunkami. 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8.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9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spółfinansowanie ze środków Funduszu Sprawiedliwości, którego dysponentem jest Minister Sprawiedliwości”</w:t>
      </w:r>
    </w:p>
    <w:p>
      <w:pPr>
        <w:pStyle w:val="Normal"/>
        <w:ind w:firstLine="567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rFonts w:ascii="Courier New" w:hAnsi="Courier New" w:cs="Courier New"/>
      <w:sz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Sabina Żydek</cp:lastModifiedBy>
  <cp:lastPrinted>2017-06-07T15:17:00Z</cp:lastPrinted>
  <dcterms:modified xsi:type="dcterms:W3CDTF">2020-12-09T10:53:00Z</dcterms:modified>
  <cp:revision>88</cp:revision>
  <dc:subject/>
  <dc:title>Wzór nr 1</dc:title>
</cp:coreProperties>
</file>