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432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łącznik nr 4 do SIWZ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Przetarg nieograniczony na realizację zadania pn.: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dbiór i zagospodarowanie odpadów komunalnych od właścicieli nieruchomości zamieszkałych na terenie Gminy Kornowac”</w:t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OBOWIĄZANIE PODMIOTU TRZECIEGO</w:t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do udostępnienia zasobów na zasadach określonych</w:t>
      </w:r>
    </w:p>
    <w:p>
      <w:pPr>
        <w:pStyle w:val="Bezodstpw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w art. 22a ustawy Prawo zamówień publicznych.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5000" w:type="pct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2"/>
        <w:gridCol w:w="2177"/>
        <w:gridCol w:w="998"/>
        <w:gridCol w:w="4355"/>
      </w:tblGrid>
      <w:tr>
        <w:trPr/>
        <w:tc>
          <w:tcPr>
            <w:tcW w:w="3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azwa firmy:</w:t>
            </w:r>
          </w:p>
        </w:tc>
        <w:tc>
          <w:tcPr>
            <w:tcW w:w="5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3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Adres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  <w:t>kod, miejscowość, ulica, województwo)</w:t>
            </w:r>
          </w:p>
        </w:tc>
        <w:tc>
          <w:tcPr>
            <w:tcW w:w="5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37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IP:</w:t>
            </w:r>
          </w:p>
        </w:tc>
        <w:tc>
          <w:tcPr>
            <w:tcW w:w="5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umer telefonu: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e-mail</w:t>
            </w:r>
          </w:p>
        </w:tc>
        <w:tc>
          <w:tcPr>
            <w:tcW w:w="4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ziałając na podstawie przepisu art. 22a ust. 2 ustawy z dnia 29 stycznia 2004 r. Prawo zamówień publicznych oświadczamy, iż zobowiązujemy się do oddania do dyspozycji Wykonawcy, tj. 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 xml:space="preserve">(nazwa wykonawcy) 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iezbędnych zasobów w zakresie </w:t>
      </w:r>
      <w:hyperlink w:anchor="sdfootnote1sym">
        <w:bookmarkStart w:id="0" w:name="sdfootnote1anc"/>
        <w:r>
          <w:rPr>
            <w:rStyle w:val="InternetLink"/>
            <w:rFonts w:cs="Times New Roman" w:ascii="Times New Roman" w:hAnsi="Times New Roman"/>
            <w:color w:val="000080"/>
            <w:sz w:val="20"/>
            <w:szCs w:val="20"/>
            <w:u w:val="single"/>
            <w:vertAlign w:val="superscript"/>
            <w:lang w:eastAsia="pl-PL"/>
          </w:rPr>
          <w:t>1</w:t>
        </w:r>
      </w:hyperlink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 xml:space="preserve">: 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obowiązanie do udostępnienia zasobów będzie wykonane w następujący sposób*: </w:t>
      </w: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  <w:t>(*opisać sposób udziału podmiotu udostępniającego zasoby w realizacji zamówienia z jednoczesnym wskazaniem, czy przyjmie ono postać podwykonawstwa, jak również wskazać na charakter stosunku, jaki będzie łączył wykonawcę z tzw. podmiotem trzecim)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następujący okres* ………………………………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>*wskazać, na jaki okres zasoby zostaną udostępnione)</w:t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0"/>
        <w:gridCol w:w="5415"/>
      </w:tblGrid>
      <w:tr>
        <w:trPr/>
        <w:tc>
          <w:tcPr>
            <w:tcW w:w="4290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..........................…..........………</w:t>
            </w:r>
          </w:p>
        </w:tc>
        <w:tc>
          <w:tcPr>
            <w:tcW w:w="5415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…………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data </w:t>
            </w:r>
          </w:p>
        </w:tc>
        <w:tc>
          <w:tcPr>
            <w:tcW w:w="5415" w:type="dxa"/>
            <w:tcBorders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czytelny podpis lub podpisy i imienne pieczęc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osoby lub osób upoważnionych do reprezen</w:t>
              <w:softHyphen/>
              <w:t>towania udostępniającego zasoby.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Bezodstpw"/>
        <w:rPr/>
      </w:pPr>
      <w:hyperlink w:anchor="sdfootnote1anc">
        <w:bookmarkStart w:id="1" w:name="sdfootnote1sym"/>
        <w:r>
          <w:rPr>
            <w:rStyle w:val="InternetLink"/>
            <w:rFonts w:cs="Times New Roman" w:ascii="Times New Roman" w:hAnsi="Times New Roman"/>
            <w:color w:val="000080"/>
            <w:sz w:val="20"/>
            <w:szCs w:val="20"/>
            <w:lang w:eastAsia="pl-PL"/>
          </w:rPr>
          <w:t>*</w:t>
        </w:r>
      </w:hyperlink>
      <w:bookmarkEnd w:id="1"/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>zdolności , które należy uszczegółowić i opisać dokładnie zakr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6:00Z</dcterms:created>
  <dc:creator>Sabina Żydek</dc:creator>
  <dc:description/>
  <cp:keywords/>
  <dc:language>en-US</dc:language>
  <cp:lastModifiedBy>Anna Cybura</cp:lastModifiedBy>
  <dcterms:modified xsi:type="dcterms:W3CDTF">2020-11-05T10:16:00Z</dcterms:modified>
  <cp:revision>2</cp:revision>
  <dc:subject/>
  <dc:title/>
</cp:coreProperties>
</file>