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/>
        <w:t xml:space="preserve">i  będąc należycie upoważniony do jego reprezentowania oświadczam (y), że nie podlegam(y) wykluczeniu z postępowania o udzielenie niniejszego zamówienia w okolicznościach o których mowa  w art. 24 ust. 1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3, poz. 907, z późn. zm) w postępowaniu na udzielenie zamówienia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DBIÓR I ZAGOSPODAROWA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DPADÓW KOMUNALNYCH OD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WŁAŚCICIELI NIERUCHOMOŚCI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MIESZKAŁYCH NA TER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GMINY KORNOWAC”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color w:val="000000"/>
      <w:sz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4:05:00Z</dcterms:created>
  <dc:creator>Referat Zamowien Publicnych</dc:creator>
  <dc:description/>
  <cp:keywords/>
  <dc:language>en-US</dc:language>
  <cp:lastModifiedBy>Marian Rogoś</cp:lastModifiedBy>
  <cp:lastPrinted>2010-06-23T16:29:00Z</cp:lastPrinted>
  <dcterms:modified xsi:type="dcterms:W3CDTF">2015-10-20T10:53:00Z</dcterms:modified>
  <cp:revision>3</cp:revision>
  <dc:subject/>
  <dc:title>Wzór nr 1</dc:title>
</cp:coreProperties>
</file>