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Zał. nr 4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INFORMACJA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rozumieniu ustawy z dnia 16 lutego 2007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o ochronie konkurencji i konsumentów ((Dz. U. Nr 50, poz. 331, z późn. zm.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0 r. Nr 113, poz. 759 ze zm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pacing w:before="40" w:after="0"/>
        <w:rPr/>
      </w:pPr>
      <w:r>
        <w:rPr>
          <w:sz w:val="20"/>
        </w:rPr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i będąc należycie upoważnionym do jego reprezentowania informuję, że ten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hanging="12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14:00Z</dcterms:created>
  <dc:creator>zp118</dc:creator>
  <dc:description/>
  <cp:keywords/>
  <dc:language>en-US</dc:language>
  <cp:lastModifiedBy>Marian Rogoś</cp:lastModifiedBy>
  <dcterms:modified xsi:type="dcterms:W3CDTF">2015-06-03T08:06:00Z</dcterms:modified>
  <cp:revision>2</cp:revision>
  <dc:subject/>
  <dc:title>O  ś  w  i  a  d  c  z  e  n  i  e</dc:title>
</cp:coreProperties>
</file>