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DOWA KANALIZACJI SANITARN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OBYLI</w:t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o zapoznaniu się ze "Specyfikacją Istotnych Warunków Zamówienia",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  jest przyznanie zamówienia publicznego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Cena naszej Oferty wynosi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Realizacja zamówienia nastąpi w terminie: do </w:t>
      </w:r>
      <w:r>
        <w:rPr>
          <w:b/>
        </w:rPr>
        <w:t>10.06.2015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i §7 wzoru umowy, tj. przelew w terminie 30 dni od daty otrzymania faktu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 70 000,00 zł</w:t>
      </w:r>
      <w:r>
        <w:rPr/>
        <w:t xml:space="preserve">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pecyfikacją Istotnych Warunków        Zamówienia i nie wnosimy do jej zapisów zastrzeżeń oraz uzyskaliśmy wszelkie konieczne informacje do przygotowania oferty.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klarujemy wniesienie zabezpieczenia należytego wykonania umowy w wysokości 6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.................................................................................. upr. bud. Nr 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3"/>
        </w:numPr>
        <w:rPr/>
      </w:pPr>
      <w:r>
        <w:rPr/>
        <w:t>Informacji banku lub spółdzielczej kasy oszczędnościowo – kredytowej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ind w:left="5040" w:firstLine="7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-9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  <w:gridCol w:w="18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4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7:00Z</dcterms:created>
  <dc:creator>Referat Zamowien Publicnych</dc:creator>
  <dc:description/>
  <cp:keywords/>
  <dc:language>en-US</dc:language>
  <cp:lastModifiedBy>Marian Rogoś</cp:lastModifiedBy>
  <cp:lastPrinted>2014-03-14T11:14:00Z</cp:lastPrinted>
  <dcterms:modified xsi:type="dcterms:W3CDTF">2014-09-30T12:16:00Z</dcterms:modified>
  <cp:revision>10</cp:revision>
  <dc:subject/>
  <dc:title>Wzór nr 1</dc:title>
</cp:coreProperties>
</file>