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UMOW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warta w dniu …………. r. w Kornowacu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w wyniku udzielenia zamówienia w trybie przetargu nieograniczonego</w:t>
      </w:r>
      <w:r>
        <w:rPr>
          <w:rFonts w:eastAsia="Times New Roman" w:cs="Times New Roman" w:ascii="Times New Roman" w:hAnsi="Times New Roman"/>
          <w:sz w:val="24"/>
          <w:szCs w:val="24"/>
        </w:rPr>
        <w:t>,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b/>
          <w:kern w:val="2"/>
          <w:sz w:val="24"/>
          <w:szCs w:val="24"/>
        </w:rPr>
        <w:t>Gminą Kornowac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, z siedzibą Urzędu Gminy: 44-285  Kornowac ul. Raciborska 48  zwaną dalej Zamawiającym, NIP 639-19-79-757,  reprezentowaną przez: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ójta Gminy Kornowac   Grzegorza Niestroja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a </w:t>
      </w:r>
    </w:p>
    <w:p>
      <w:pPr>
        <w:pStyle w:val="Normal"/>
        <w:shd w:fill="FFFFFF" w:val="clear"/>
        <w:autoSpaceDE w:val="false"/>
        <w:spacing w:lineRule="exact" w:line="259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em/Panią..................................................................................................................................prowadzącym (-ą) działalność pod nazwą ............................................................................. z siedzibą w ……………………….. ul. ……………………, NIP ………………………….. REGON……………… zwanym (-ą) dalej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……………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Sp. z o.o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 siedzibą w ……………….. , adres: ……………… ul. ………………., wpisana do rejestru przedsiębiorców Krajowego Rejestru Sądowego w Sądzie Rejonowym ……… pod nr KRS,  kapitał zakładowy: …… zł  NIP …………   REGON ……………. zwaną dalej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Wykonawcą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prezentowaną przez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5" w:leader="none"/>
        </w:tabs>
        <w:autoSpaceDE w:val="false"/>
        <w:spacing w:lineRule="auto" w:line="240" w:before="0" w:after="0"/>
        <w:ind w:left="405" w:hanging="40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– ………………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5" w:leader="none"/>
        </w:tabs>
        <w:autoSpaceDE w:val="false"/>
        <w:spacing w:lineRule="auto" w:line="240" w:before="0" w:after="0"/>
        <w:ind w:left="405" w:hanging="405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 – ………</w:t>
      </w:r>
      <w:r>
        <w:rPr>
          <w:rFonts w:eastAsia="Times New Roman" w:cs="Times New Roman"/>
          <w:color w:val="000000"/>
        </w:rPr>
        <w:t>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Zamawiający zleca a Wykonawca przyjmuje do wykonania zadanie pn.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MODERNIZACJA DROGI DOJAZDOWEJ DO GRUNTÓW ROLNYCH W    POGRZEBIENIU GMINA KORNOWAC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2.    Zamówienie obejmuje: 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 w:bidi="en-US"/>
        </w:rPr>
        <w:t>Roboty pomiarowe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 w:bidi="en-US"/>
        </w:rPr>
        <w:t>Mechaniczne wykonanie koryta z odwozem gruntu – 969,00 m3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 w:bidi="en-US"/>
        </w:rPr>
        <w:t>Ułożenie drenu NPCV o średnicy 10,0 cm   - 200,00 m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 w:bidi="en-US"/>
        </w:rPr>
        <w:t>Wykonanie kanału z rur PVC o średnicy 400 mm – 16,00 m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ind w:left="1068" w:hanging="360"/>
        <w:rPr>
          <w:rFonts w:ascii="Times New Roman" w:hAnsi="Times New Roman" w:cs="Times New Roman"/>
          <w:bCs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 w:bidi="en-US"/>
        </w:rPr>
        <w:t>Wykonanie kanału z rur PVC o średnicy 400 mm – 16,00 m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 w:bidi="en-US"/>
        </w:rPr>
        <w:t>Wykonanie warstwy odsączającej z piasku gr. 10 cm – 2846,00 m2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 w:bidi="en-US"/>
        </w:rPr>
        <w:t>Podbudowa z kruszywa łamanego warstwa dolna gr. 10 cm – 2270,00 m2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 w:bidi="en-US"/>
        </w:rPr>
        <w:t>Podbudowa z kruszywa łamanego warstwa dolna gr. 30 cm – 576,00 m2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 w:bidi="en-US"/>
        </w:rPr>
        <w:t>Podbudowa z kruszywa łamanego warstwa górna gr. 10 cm – 2846,00 m2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 w:bidi="en-US"/>
        </w:rPr>
        <w:t>Nawierzchnia z mieszanek mineralno – bitumicznych warstwa wiążąca gr. 4 cm – 2667,60 m2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 w:bidi="en-US"/>
        </w:rPr>
        <w:t>Nawierzchnia z mieszanek mineralno – bitumicznych warstwa ścieralna gr. 3 cm –2667,60 m2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 w:bidi="en-US"/>
        </w:rPr>
        <w:t>Utwardzenie poboczy tłuczniem kamiennym gr. 15 cm  o szer. 40 cm obustronnie – 704,00 m2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2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1.   Termin wykonania zamówienia: ………….2014 r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2.   Za termin wykonania przedmiotu umowy przyjmuje się pisemne zgłoszenie gotowości do odbioru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3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 obowiązków Zamawiającego należ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wprowadzenie i protokolarne przekazanie Wykonawcy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terenu robót w terminie do 7 dni od dnia podpisania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pewnienie na swój koszt nadzoru inwestorski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odebranie przedmiotu umowy po sprawdzeniu jej należytego wykona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erminowa zapłata wynagrodzenia za wykonane i odebrane prace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 4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obowiązków Wykonawcy należy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jęcie terenu robót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czasie trwania robót Wykonawca w granicach przekazanych przez Zamawiającego zobowiązuje się zapewnić ład i porządek, a także zobowiązuje się do właściwego, zgodnego z obowiązującymi przepisami oraz na swój koszt, wykonania oznakowania prowadzonych robót w pasie drogowym na czas ich trwania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e przedmiotu umowy z materiałów odpowiadających wymaganiom określonym  w art. 10 ustawy z dnia 7 lipca 1994 r. - Prawo budowlane (tekst jednolity Dz. U. z 2006r. Nr 156, poz. 1118   ze zmianami ), okazania, na każde żądanie Zamawiającego lub Inspektora nadzoru inwestorskiego, certyfikatów zgodności z polską normą lub aprobatą techniczną każdego używanego    na budowie wyrobu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unięcie na własny koszt gruzu i innych odpadów powstałych w wyniku wykonania robót będących przedmiotem umowy, zgodnie z zasadami wynikającymi z obowiązujących przepisów, a w szczególności ustaw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dnia 27.04.2001r. - Prawo ochrony środowiska (Dz. U. Nr 62, poz. 627 z późniejszymi zmianami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dnia 27.04.2001r. o odpadach (Dz. U. Nr 62, poz. 628 z późniejszymi zmianami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minowe wykonanie i przekazanie do eksploatacji przedmiotu umowy oraz oświadczenia, że roboty ukończone przez niego są całkowicie zgodne z umową i  odpowiadają potrzebom,  dla których  są przewidziane według 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noszenia pełnej odpowiedzialności za stosowanie i bezpieczeństwo wszelkich działań prowadzonych  na terenie robót i poza nim, a związanych z wykonaniem przedmiotu 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noszenie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trzymywanie terenu robót </w:t>
      </w:r>
      <w:r>
        <w:rPr>
          <w:rFonts w:cs="Times New Roman" w:ascii="Times New Roman" w:hAnsi="Times New Roman"/>
          <w:sz w:val="24"/>
          <w:szCs w:val="24"/>
        </w:rPr>
        <w:t>w należytym stanie  i porządk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zabezpieczenie przed osobami trzeci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mpletowanie w trakcie realizacji robót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włoczne informowanie Zamawiającego (Inspektora nadzoru inwestorskiego) o problemach technicznych lub okolicznościach, które mogą wpłynąć na jakość robót lub termin zakończenia robót;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strzeganie zasad bezpieczeństwa, BHP, p.poż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wykonywania robót w taki sposób, by w jak najmniejszym stopniu powodowały utrudnienia i nie zagrażały bezpieczeństwu ruchu drog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zobowiązuje się wyznaczyć do kierowania robotami i wykonywania przedmiotu umowy osoby wskazane w Oferc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erownik budowy  działać będzie w granicach umocowania określonego w ustawie Prawo budowlane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5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Za wykonanie robót objętych umową Wykonawca otrzyma wynagrodzenie ryczałtowe  brutto (z podatkiem VAT) w wysokości: …………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zł (słownie: ………….. złotych). 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Kwota wynagrodzenia netto wynosi ………. zł (słownie: ………………… złotych) podatek VAT  (23 % ) wynosi …………….. zł (słownie: ……………………… złotych )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Kwota określona w ust. 1 zawiera wszystkie koszty związane z realizacją zadania, o którym mowa w § 1, w tym: koszt wszelkich robót przygotowawczych, odtworzeniowych, porządkowych, itp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W przypadku</w:t>
      </w:r>
      <w:r>
        <w:rPr>
          <w:rFonts w:eastAsia="Times New Roman" w:cs="A;Times New Roman" w:ascii="A;Times New Roman" w:hAnsi="A;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zamówienia dodatkowego na roboty budowlane, na zasadach określonych w art. 67 ust. 1 pkt 5, Wykonawca otrzyma wynagrodzenie ustalone w oparciu o następujące założeni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ceny czynników produkcji (R, M, S, Ko, Kz, Z) zostaną przyjęte z kosztorysu ofertowego złożonego przez Wykonawcę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w przypadku, gdy nie będzie możliwe rozliczenie danej roboty w oparciu o zapisy  w ust. 4 pkt. 1, brakujące ceny czynników produkcji zostaną przyjęte z zeszytów SEKOCENBUD (jako średnie) za okres ich realizacji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76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Podstawą do określenia nakładów rzeczowych będą KNR-y. W przypadku braku odpowiednich pozycji – KSNR-y, a następnie wycena indywidualna Wykonawcy zatwierdzona przez Zamawiającego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76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Bez uprzedniej zgody Zamawiającego wykonywane mogą być jedynie prace niezbędne ze względu na bezpieczeństwo lub konieczność zapobieżenia awarii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05" w:leader="none"/>
        </w:tabs>
        <w:spacing w:lineRule="auto" w:line="240" w:before="0" w:after="0"/>
        <w:ind w:left="405" w:hanging="405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płata wynagrodzenia zostanie dokonana na podstawie faktury VAT i protokołu odbioru, potwierdzającego prawidłowe wykonanie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05" w:leader="none"/>
        </w:tabs>
        <w:spacing w:lineRule="auto" w:line="240" w:before="0" w:after="0"/>
        <w:ind w:left="405" w:hanging="405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ynagrodzenie będzie płatne przelewem na rachunek Wykonawcy wskazany w fakturze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05" w:leader="none"/>
        </w:tabs>
        <w:spacing w:lineRule="auto" w:line="240" w:before="0" w:after="0"/>
        <w:ind w:left="403" w:hanging="403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ermin zapłaty: 30 dni od daty podpisania protokołu odbioru, potwierdzającego prawidłowe wykonanie przedmiotu umowy i doręczenia prawidłowo wystawionej faktury VAT Zamawiającem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05" w:leader="none"/>
        </w:tabs>
        <w:spacing w:lineRule="auto" w:line="240" w:before="0" w:after="0"/>
        <w:ind w:left="405" w:hanging="405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niem zapłaty jest dzień obciążenia rachunku bankowego Zamawiającego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7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Strony wyznaczają następujące osoby do bieżących kontaktów w sprawach  związanych z wykonaniem umowy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Zamawiający: Pa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Gilberta Kramarczyka – kierownika referatu rozwoju, infrastruktury i zasobów naturalnych (tel. 32 4301037 wew. 122)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Wykonawca:  …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8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pl-PL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pl-PL" w:bidi="en-US"/>
        </w:rPr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swoimi siłami i staraniem wykona przedmiot zamówienia z wyłączeniem prac (części zamówienia) wymienionych w  ust. 2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wykonawca(-cy) oraz dalszy(-si) Podwykonawca(-y), wykona(-ją) następujące prace (części zamówienia): ……………………………………………………………..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amierzając w trakcie realizacji zamówienia zawrzeć umowę z Podwykonawcą, której przedmiotem są roboty budowlane, jest obowiązany do przedłożenia Zamawiającemu projektu tej umowy, a także projektu jakiejkolwiek jej zmian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w terminie do 14 dni może zgłosić pisemne zastrzeżenia do przedłożonego projektu umowy o podwykonawstwo, a także do projektu jej zmiany, w szczególności, w przypadkach gdy: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a o podwykonawstwo dotyczy innej części zamówienia niż wskazana w ofercie bez wcześniejszego uzyskania zgody Zamawiającego na zmianę jej zakresu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min zapłaty wynagrodzenia Podwykonawcy jest dłuższy niż 30 dni od dnia doręczenia Wykonawcy faktury lub rachunku, potwierdzających wykonanie części zamówienia zleconej Podwykonawc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min wykonania umowy o podwykonawstwo wykracza poza termin wykonania wskazany w § 3 niniejszej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umowie nie wskazano numeru konta Podwykonawc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umowy za wykonanie zleconej części zamówienia jest wyższa niż wynikająca z oferty Wykonawcy – dotyczy cen jednostkowych oraz ogólnej ceny ofert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a zawiera postanowienia uzależniające wypłatę wynagrodzenia Podwykonawcy od dokonania przez Zamawiającego płatności na rzecz Wykonawcy za części zamówienia zrealizowane przez Podwykonawcę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a nie zawiera uregulowań dotyczących zawierania umów o podwykonawstwo z dalszymi Podwykonawcami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zostaną spełnione wymagania określone w SIWZ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głoszenie pisemnych zastrzeżeń do przedłożonego projektu umowy o podwykonawstwo, której przedmiotem są roboty budowlane i do projektu jej zmiany, w terminie 7 dni od ich przekazania, uważa się za akceptację projektu lub projektu jej zmiany przez Zamawiającego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tanowienia ust. 1 – 5 powyżej stosuje się odpowiednio do zmian umów pomiędzy Wykonawcą a Podwykonawcą(-ami)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przedkłada Zamawiającemu poświadczoną za zgodność z oryginałem kopię zawartej umowy o podwykonawstwo, której przedmiotem są roboty budowlane, w terminie 7 dni od dnia jej zawarcia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w terminie 7 dni zgłasza pisemny sprzeciw do umowy o podwykonawstwo, której przedmiotem są roboty budowlane, w szczególności w przypadku, gdy zawiera ona odmienne postanowienia, niż uprzednio przedłożony do akceptacji projekt umowy lub projekt jej zmian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głoszenie pisemnego sprzeciwu do przedłożonej umowy o podwykonawstwo, której przedmiotem są roboty budowlane i do jej zmiany, w terminie 7 dni od ich przekazania, uważa się za akceptację umowy lub jej zmiany przez Zamawiającego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zgłoszenia przez Zamawiającego zastrzeżeń do projektu umowy o podwykonawstwo, której przedmiotem są roboty budowlane i do projektu jej zmiany lub sprzeciwu do umowy o podwykonawstwo, której przedmiotem są roboty budowlane, 7-dniowy termin, o którym mowa powyżej liczy się od nowa od dnia przedstawienia poprawionego projektu lub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amówienia na roboty budowlane przedkłada Zamawiającemu poświadczoną za zgodność z oryginałem kopię zawartej umowy o podwykonawstwo, której przedmiotem są dostawy lub usługi, w terminie 7 dni od dnia jej zawarcia, z wyłączeniem umów o podwykonawstwo o wartości mniejszej niż 0,5 % wartości umowy w sprawie niniejszego Zamówienia publicznego. Wyłączenie nie dotyczy umów o wartości większej niż 50.000,00 zł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termin zapłaty wynagrodzenia Podwykonawcy w umowie o podwykonawstwo jest dłuższy niż 30 dni od dnia doręczenia Wykonawcy faktury lub rachunku, potwierdzających wykonanie części zamówienia zleconej Podwykonawcy, Zamawiający informuje o tym Wykonawcę i wzywa go do doprowadzenia do zmiany tej umowy pod rygorem wystąpienia o zapłatę kary umownej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pie umów o podwykonawstwo poświadcza za zgodność z oryginałem przedkładający te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owiązki Wykonawcy w zakresie umów z Podwykonawcami dotyczą także umów Podwykonawców z dalszymi podwykonawcami. Integralną częścią takich umów winna być zgoda Wykonawcy na zawarcie umowy o podwykonawstwo o treści zgodnej z projektem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łatności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kiem zapłaty przez Zamawiającego drugiej i następnych części należnego wynagrodzenia za odebrane roboty budowlane jest przedstawienie dowodów zapłaty wymagalnego wynagrodzenia Podwykonawcy i dalszym Podwykonawcom, o których mowa w ust.1, biorącym udział w realizacji odebranych robót budowlanych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nieprzedstawienia przez Wykonawcę wszystkich dowodów zapłaty, o których mowa powyżej, wstrzymuje się wypłatę należnego wynagrodzenia za odebrane roboty budowlane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uchylania się przez Wykonawcę, Podwykonawcę lub dalszego Podwykonawcę zamówienia od obowiązku zapłaty, Zamawiający dokona bezpośredniej zapłaty wymaganego wynagrodzenia przysługującego Podwykonawcy lub dalszemu Podwykonawcy na konto podane w umowie, który zawarł zaakceptowaną przez Zamawiającego umowę o podwykonawstwo, której przedmiotem są roboty budowlane, lub który zawarł przedłożoną Zamawiającemu umowę o podwykonawstwo, której przedmiotem są dostawy i usługi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agrodzenie, o którym mowa w ust. 15 pkt 3 dotyczy wyłącznie należności powstałych po zaakceptowaniu przez Zamawiającego umowy o podwykonawstwo, której przedmiotem są roboty budowlane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 dokonaniem bezpośredniej zapłaty Zamawiający umożliwi Wykonawcy, zgłoszenie pisemnych uwag dotyczących zasadności bezpośredniej zapłaty wynagrodzenia Podwykonawcy lub dalszemu Podwykonawcy w terminie 7 dni od dnia doręczenia tej informacji (art. 143c PZP)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zgłoszenia we wskazanym terminie uwag, o których mowa w ust. 15 pkt 6, Zamawiający może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dokonać bezpośredniej zapłaty wynagrodzenia Podwykonawcy lub dalszemu Podwykonawcy, jeżeli Wykonawca wykaże niezasadność takiej zapłaty, albo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łata przez Zamawiającego na rzecz Podwykonawcy dokonana będzie w terminie do 30 dni od dnia zgłoszenia roszczenia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dokonania bezpośredniej zapłaty Podwykonawcy lub dalszemu Podwykonawcy, Zamawiający potrąca kwotę wypłaconego wynagrodzenia z wynagrodzenia należnego Wykonawcy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9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Wykonawca zapłaci Zamawiającemu kary umowne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w wysokości 0,5 % wynagrodzenia umownego - za każdy dzień opóźnienia liczonego od upływu terminu wykonania zamówienia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w wysokości 0,5 % wynagrodzenia umownego - za każdy dzień opóźnienia liczonego od dnia wyznaczonego do usunięcia wad stwierdzonych przy odbiorze końcowym 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w wysokości 5 % wynagrodzenia umownego – w przypadku za odstąpienie od umowy z przyczyn zależnych od Wykonawcy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W wysokości – wynagrodzenia umownego za opóźnienie w usunięciu wad i usterek objętych gwarancją (§ 11 ust.2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Zamawiający upoważniony jest do potrącenia kar umownych z wynagrodzenia Wykonawc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Zamawiający zastrzega sobie prawo dochodzenia odszkodawczego uzupełniającego na zasadach ogólnych, w przypadku gdy wielkość szkody przekroczy wielkość zastrzeżonych kar umownych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10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Zamawiający wyznaczy termin odbioru i rozpocznie odbiór wykonanych robót w ciągu 3 dni od potwierdzonej przez inspektora nadzoru daty zawiadomienia o osiągnięciu gotowości do odbioru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Z czynności odbioru będzie spisany protokół zawierający wszelkie ustalenia dokonane w toku odbioru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udziela Zamawiającemu  gwarancji jakości wykonania przedmiotu umowy na okres …… miesięcy od dnia podpisania (bez uwag) protokołu odbioru końc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gwarancji Wykonawca zobowiązuje się do bezpłatnego usunięcia wad i usterek w terminie  7 dni licząc od daty pisemnego (listem lub faksem) powiadomienia przez Zamawiającego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 ma prawo dochodzić uprawnień z tytułu rękojmi za wady, niezależnie od uprawnień wynikających z gwaran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dpowiada za wady w wykonaniu przedmiotu umowy również po okresie rękojmi, jeżeli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  zawiadomi   Wykonawcę o wadzie przed upływem okresu rękoj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14 dni od daty wyznaczonej przez Zamawiającego  na ich usunięcie, to 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zlecić usunięcie wad stronie trzeciej na koszt  Wykonawcy.   W tym przypadku koszty usuwania wad będą pokrywane w pierwszej kolejności z zatrzymanej kwoty będącej zabezpieczeniem należytego wykona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 ulega wydłużeniu o czas potrzebny na usunięcie wad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§ 12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treści niniejszej umowy, wymagają aneksu sporządzonego  z zachowaniem formy pisemnej pod rygorem nieważności i są możliwe wyłącznie w przypadkach wymienionych w ust. 2 poniż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dopuszcza możliwość wprowadzenia  zmian do umowy w zakresie jej wykonania  w przypadkach:</w:t>
      </w:r>
    </w:p>
    <w:p>
      <w:pPr>
        <w:pStyle w:val="Normal"/>
        <w:shd w:fill="FFFFFF" w:val="clear"/>
        <w:tabs>
          <w:tab w:val="clear" w:pos="708"/>
          <w:tab w:val="left" w:pos="2443" w:leader="none"/>
        </w:tabs>
        <w:spacing w:lineRule="auto" w:line="240" w:before="0" w:after="0"/>
        <w:ind w:left="709" w:right="1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opóźnienia, jeżel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późnienie to wynika z przyczyn leżących po stronie Zamawiającego i jeżeli takie opóźnienie jest lub będzie miało wpływ na wykonanie przedmiotu umowy, w zakresie następujących obowiązków Zamawiającego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1066" w:right="11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kazanie terenu budowy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1068" w:right="1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kazanie dokumentów budowy</w:t>
      </w:r>
    </w:p>
    <w:p>
      <w:pPr>
        <w:pStyle w:val="Normal"/>
        <w:shd w:fill="FFFFFF" w:val="clear"/>
        <w:spacing w:lineRule="auto" w:line="240" w:before="0" w:after="0"/>
        <w:ind w:left="709" w:right="11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 możliwa jest zmiana terminu wykonania umowy, wstrzymania i wznowienia robót, ze względu na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714" w:right="11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zekiwanie Wykonawcy na niezbędne opinie, decyzje, zezwolenia, uzgodnienia  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 przy czym wyłącznie o okres wyczekiwania wykraczający poza terminy ustawowe, wynikające z odrębnych przepisów do wydania opinii, decyzji, zezwoleń, uzgodnień itp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714" w:right="11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boty dodatkowe wstrzymujące wykonanie robót podstawowych o czas ich wykonania,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720" w:right="1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mianę technologii wykonywania prac, 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720" w:right="1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stanu prawnego mające wpływ na realizację zadania,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720" w:right="1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ziałania sił natury, uznane za stan klęski żywiołowej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60" w:right="1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</w:rPr>
        <w:t>Wykonawca nie będzie miał prawa do żądania przedłużenia terminu wykonania przedmiotu umowy jeżeli przedłużenie terminu wynika z przyczyn leżących po stronie Wykonawcy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ind w:right="1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  Zmiany mające wpływ na wysokość wynagrodzenia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40" w:before="0" w:after="0"/>
        <w:ind w:right="11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  rezygnacja z wykonania części robót,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suppressAutoHyphens w:val="false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2)  zmiana stawki podatku od towarów i usług (VAT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§ 13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zelkie spory, mogące wyniknąć z tytułu niniejszej umowy, będą rozstrzygane przez sąd właściwy miejscowo  dla siedziby Zamawiającego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ach nieuregulowanych niniejszą umową stosuje się przepisy ustaw: ustawy z dnia                       29 stycznia 2004r. - Prawo zamówień publicznych (Dz. U. z 2013r., poz. 907) ustawy z dnia 7 lipca 1994r.- Prawo budowlane ( tekst jednolity : Dz. U. z 2010r. Nr 243, poz. 1623  ze zm.) oraz Kodeksu cywilnego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§ 14</w:t>
      </w:r>
    </w:p>
    <w:p>
      <w:pPr>
        <w:pStyle w:val="Normal"/>
        <w:widowControl w:val="false"/>
        <w:spacing w:lineRule="exact" w:line="320" w:before="0" w:after="12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Umowę sporządzono w trzech jednobrzmiących egzemplarzach,  1 egz. dla Wykonawcy i 2 dla Zamawiającego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Lucida Sans Unicode" w:cs="Tahoma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Lucida Sans Unicode" w:cs="Tahoma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ZAMAWIAJĄCY :</w:t>
      </w:r>
      <w:r>
        <w:rPr>
          <w:rFonts w:eastAsia="Arial" w:cs="Arial" w:ascii="Arial" w:hAnsi="Arial"/>
          <w:color w:val="000000"/>
          <w:sz w:val="28"/>
          <w:szCs w:val="28"/>
          <w:lang w:val="en-US" w:eastAsia="en-US" w:bidi="en-US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en-US"/>
        </w:rPr>
        <w:t>WYKONAWCA 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681"/>
      </w:p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680"/>
      </w:pPr>
    </w:lvl>
    <w:lvl w:ilvl="3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bullet"/>
      <w:lvlText w:val=""/>
      <w:lvlJc w:val="left"/>
      <w:pPr>
        <w:tabs>
          <w:tab w:val="num" w:pos="1758"/>
        </w:tabs>
        <w:ind w:left="1758" w:hanging="511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"/>
      <w:lvlJc w:val="left"/>
      <w:pPr>
        <w:tabs>
          <w:tab w:val="num" w:pos="2211"/>
        </w:tabs>
        <w:ind w:left="2211" w:hanging="73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"/>
      <w:lvlJc w:val="left"/>
      <w:pPr>
        <w:tabs>
          <w:tab w:val="num" w:pos="2517"/>
        </w:tabs>
        <w:ind w:left="2517" w:hanging="589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"/>
      <w:lvlJc w:val="left"/>
      <w:pPr>
        <w:tabs>
          <w:tab w:val="num" w:pos="2948"/>
        </w:tabs>
        <w:ind w:left="2948" w:hanging="73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"/>
      <w:lvlJc w:val="left"/>
      <w:pPr>
        <w:tabs>
          <w:tab w:val="num" w:pos="3175"/>
        </w:tabs>
        <w:ind w:left="3175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3240"/>
        </w:tabs>
        <w:ind w:left="3240" w:hanging="72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1z3">
    <w:name w:val="WW8Num11z3"/>
    <w:qFormat/>
    <w:rPr>
      <w:rFonts w:ascii="Symbol" w:hAnsi="Symbol" w:cs="Symbol"/>
      <w:color w:val="000000"/>
      <w:sz w:val="28"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24:00Z</dcterms:created>
  <dc:creator>Gilbert Kramarczyk</dc:creator>
  <dc:description/>
  <cp:keywords/>
  <dc:language>en-US</dc:language>
  <cp:lastModifiedBy>Marian Rogoś</cp:lastModifiedBy>
  <cp:lastPrinted>2014-07-25T08:26:00Z</cp:lastPrinted>
  <dcterms:modified xsi:type="dcterms:W3CDTF">2014-08-20T11:23:00Z</dcterms:modified>
  <cp:revision>21</cp:revision>
  <dc:subject/>
  <dc:title/>
</cp:coreProperties>
</file>