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Zał.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UMOWA – 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4 r. w Kornowacu,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publicznego w trybie przetargu nieograniczonego </w:t>
      </w:r>
    </w:p>
    <w:p>
      <w:pPr>
        <w:pStyle w:val="Legenda1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Zamawiający zleca a Wykonawca przyjmuje do wykonania zadanie pn.: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nie chodnika (utwardzenie nawierzchni) w ciągu drogi powiatowej nr 3540 S ul. Wolności w miejscowości Łańce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– ETAP II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2. Zamówienie obejmuje: 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roboty pomiarowe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roboty ziemne z transportem urobku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montaż kanałów rurowych z PCV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montaż studzienek ściekowych i studni rewizyjnych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ułożenie krawężników drogowych i obrzeży betonowych na ławie betonowej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podbudowa z kruszywa kamiennego pod nawierzchnię chodnika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ułożenie nawierzchni chodnika z kostki brukowej betonowej na podsypce cementowo – piaskowej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remont nawierzchni bitumicznej mieszanką mineralno – asfaltową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humusowanie z obsianiem traw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2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Termin wykonania zamówienia: …............... r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Za termin wykonania przedmiotu umowy przyjmuje się pisemne zgłoszenie gotowości do odbioru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inwestorskieg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ewnienie na własny koszt na przekazanym terenie ładu i porządku, a także  właściwego, zgodnego z obowiązującymi przepisami, wykonania oznakowania prowadzonych robót w pasie drogowym na czas ich trwania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unięcia na własny koszt gruzu i innych odpadów powstałych w wyniku wykonania robót będących przedmiotem umowy, zgodnie z zasadami wynikającymi z obowiązujących przepisów, a w szczególności ustaw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ywanie robót w taki sposób, by w jak najmniejszym stopniu powodowały utrudnienia i nie zagrażały bezpieczeństwu ruchu drog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oraz następujące koszty: koszt wszelkich robót przygotowawczych, odtworzeniowych, porządkowych, it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240" w:before="0" w:after="0"/>
        <w:ind w:left="1125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u ofertowego złożonego przez Wykonawcę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65" w:leader="none"/>
        </w:tabs>
        <w:spacing w:lineRule="auto" w:line="240" w:before="0" w:after="0"/>
        <w:ind w:left="1125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6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Strony wyznaczają następujące osoby do bieżących kontaktów w sprawach  związanych z wykonaniem umowy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Zamawiający: P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Gilbert Kramarczyk – kierownik referatu rozwoju, infrastruktury i zasobów naturalnych (tel. 32 4301037 wew. 122)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Wykonawca:  …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8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mowie nie wskazano numeru konta Podwykonawc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e zawiera uregulowań dotyczących zawierania umów o podwykonawstwo z dalszymi Podwykonawcami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ostaną spełnione wymagania określone w SIWZ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umów o podwykonawstwo poświadcza za zgodność z oryginałem przedkładający te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apłaty przez Zamawiającego 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9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wca zapłaci Zamawiającemu kary umowne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upływu terminu wykonania zamówieni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dnia wyznaczonego do usunięcia wad stwierdzonych przy odbiorze końcowym 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5 % wynagrodzenia umownego za odstąpienie od umowy z przyczyn zależnych od Wykonaw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upoważniony jest do potrącenia kar umownych z wynagrodzenia Wykonaw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zastrzega sobie prawo dochodzenia odszkodawczego uzupełniającego na zasadach ogólnych, w przypadku gdy wielkość szkody przekroczy wielkość zastrzeżonych kar umow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   Zamawiający wyznaczy termin odbioru i rozpocznie odbiór wykonanych robót w ciągu 3 dni od potwierdzonej przez inspektora nadzoru daty zawiadomienia o osiągnięciu gotowości do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2.   Z czynności odbioru będzie spisany protokół zawierający wszelkie ustalenia dokonane w toku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.... miesięcy od dnia podpisania (bez uwag) protokołu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§ 1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w zakresie terminu jej wykonania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240" w:before="0" w:after="0"/>
        <w:ind w:left="709" w:right="1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6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terenu budowy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8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i wznowienia robót, ze względu na: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68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68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dodatkowe wstrzymujące wykonanie robót podstawowych o czas ich wykonania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68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ę technologii wykonywania prac,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68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stanu prawnego mające wpływ na realizację zadania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1068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nia sił natury, uznane za stan klęski żywiołowej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  zmiana stawki podatku od towarów i usług (VAT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§ 13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spory, mogące wyniknąć z tytułu niniejszej umowy, będą rozstrzygane przez sąd właściwy miejscowo  dla siedziby Zamawiającego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ustaw: ustawy z dnia                       29 stycznia 2004r. - Prawo zamówień publicznych (Dz. U. z 2013r., poz. 907) ustawy z dnia 7 lipca 1994r.- Prawo budowlane ( tekst jednolity : Dz. U. z 2010r. Nr 243, poz. 1623  ze zm.) oraz Kodeksu cywil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§ 14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ZAMAWIAJĄCY :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>WYKONAWCA 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4:00Z</dcterms:created>
  <dc:creator>Gilbert Kramarczyk</dc:creator>
  <dc:description/>
  <cp:keywords/>
  <dc:language>en-US</dc:language>
  <cp:lastModifiedBy>Marian Rogoś</cp:lastModifiedBy>
  <cp:lastPrinted>2014-06-24T09:26:00Z</cp:lastPrinted>
  <dcterms:modified xsi:type="dcterms:W3CDTF">2014-07-22T08:35:00Z</dcterms:modified>
  <cp:revision>12</cp:revision>
  <dc:subject/>
  <dc:title/>
</cp:coreProperties>
</file>