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Zał. 6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UMOWA – 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 2014 r. w Kornowacu,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……………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405" w:hanging="40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autoSpaceDE w:val="false"/>
        <w:spacing w:lineRule="auto" w:line="240" w:before="0" w:after="0"/>
        <w:ind w:left="405" w:hanging="405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hd w:fill="FFFFFF" w:val="clear"/>
        <w:autoSpaceDE w:val="false"/>
        <w:spacing w:lineRule="exact" w:line="259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wyniku udzielenia zamówienia publicznego w trybie przetargu nieograniczonego </w:t>
      </w:r>
    </w:p>
    <w:p>
      <w:pPr>
        <w:pStyle w:val="Legenda1"/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Zamawiający zleca a Wykonawca przyjmuje do wykonania zadanie pn.: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REMONT DROGI UL. RACIBORSKA W KORNOWACU (ODCINEK BOCZNY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2. Zamówienie obejmuje: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Roboty pomiarowe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Mechaniczne wykonanie koryta z odwozem gruntu – 634,42 m3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Wykonanie warstwy odsączającej z piasku gr. 10 cm – 634,42 m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Podbudowa z kruszywa łamanego warstwa dolna gr. 15 cm – 634,42 m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Podbudowa z kruszywa łamanego warstwa górna gr. 5 cm – 601,109 m2 m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Ułożenie krawężników betonowych najazdowych na lawie betonowej – 130,5 m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Nawierzchnia z mieszanek mineralno – bitumicznych warstwa wiążąca gr. 5 cm – 593,781 m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Nawierzchnia z mieszanek mineralno – bitumicznych warstwa ścieralna gr. 3 cm –590,705 m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Utwardzenie poboczy o szer. 25 cm obustronnie – 60,005 m2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  <w:t>Ustawienie słupków i znaków drogowych – 2 sz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1.</w:t>
        <w:tab/>
        <w:t>Termin wykonania zamówienia: …............... r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2.</w:t>
        <w:tab/>
        <w:t xml:space="preserve">Za termin wykonania przedmiotu umowy przyjmuje się pisemne zgłoszenie gotowości do odbioru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3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inwestorskiego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czasie trwania robót Wykonawca w granicach przekazanych przez Zamawiającego zobowiązuje się zapewnić ład i porządek, a także zobowiązuje się do właściwego, zgodnego z obowiązującymi przepisami oraz na swój koszt, wykonania oznakowania prowadzonych robót w pasie drogowym na czas ich trwania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, zgodnie z zasadami wynikającymi z obowiązujących przepisów, a w szczególności ustaw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zasad bezpieczeństwa, BHP, p.poż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wykonywania robót w taki sposób, by w jak najmniejszym stopniu powodowały utrudnienia i nie zagrażały bezpieczeństwu ruchu drog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brutto (z podatkiem VAT) w wysokości: …...............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 złotych).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 zł (słownie: ….......................) podatek VAT  (23 % ) wynosi …............ zł (słownie: …............................. zł.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oraz następujące koszty: koszt wszelkich robót przygotowawczych, odtworzeniowych, porządkowych, itp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;Times New Roman" w:ascii="A;Times New Roman" w:hAnsi="A;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240" w:before="0" w:after="0"/>
        <w:ind w:left="1125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u ofertowego złożonego przez Wykonawcę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" w:leader="none"/>
        </w:tabs>
        <w:spacing w:lineRule="auto" w:line="240" w:before="0" w:after="0"/>
        <w:ind w:left="1125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pkt. 1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left" w:pos="765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05" w:leader="none"/>
        </w:tabs>
        <w:spacing w:lineRule="auto" w:line="240" w:before="0" w:after="0"/>
        <w:ind w:left="405" w:hanging="405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Strony wyznaczają następujące osoby do bieżących kontaktów w sprawach  związanych z wykonaniem umowy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Zamawiający: P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Gilbert Kramarczyk – kierownik referatu rozwoju, infrastruktury i zasobów naturalnych (tel. 32 4301037 wew. 122)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Wykonawca:  …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8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swoimi siłami i staraniem wykona przedmiot zamówienia z wyłączeniem prac (części zamówienia) wymienionych w  ust. 2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a(-cy) oraz dalszy(-si) Podwykonawca(-y), wykona(-ją) następujące prace (części zamówienia): ……………………………………………………………..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o podwykonawstwo dotyczy innej części zamówienia niż wskazana w ofercie bez wcześniejszego uzyskania zgody Zamawiającego na zmianę jej zakresu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wykonania umowy o podwykonawstwo wykracza poza termin wykonania wskazany w § 3 niniejszej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umowie nie wskazano numeru konta Pod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za wykonanie zleconej części zamówienia jest wyższa niż wynikająca z oferty Wykonawcy – dotyczy cen jednostkowych oraz ogólnej ceny ofert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e zawiera uregulowań dotyczących zawierania umów o podwykonawstwo z dalszymi Podwykonawc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ostaną spełnione wymagania określone w SIWZ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ych zastrzeżeń do przedłożonego projektu umowy o 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anowienia ust. 1 – 5 powyżej stosuje się odpowiednio do zmian umów pomiędzy Wykonawcą a Podwykonawcą(-ami)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opie umów o podwykonawstwo poświadcza za zgodność z oryginałem przedkładający te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łat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unkiem zapłaty przez Zamawiającego drugiej i następnych części należnego wynagrodzenia za odebrane roboty budowlane jest przedstawienie dowodów zapłaty wymagalnego wynagrodzenia Podwykonawcy i dalszym Podwykonawcom, o których mowa w ust.1, biorącym udział w realizacji odebranych robót budowlanych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nieprzedstawienia przez Wykonawcę wszystkich dowodów zapłaty, o których mowa powyżej, wstrzymuje się wypłatę należnego wynagrodzenia za odebrane roboty budowlan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nagrodzenie, o którym mowa w ust. 15 pkt 3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ZP)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głoszenia we wskazanym terminie uwag, o których mowa w ust. 15 pkt 6, Zamawiający może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łata przez Zamawiającego na rzecz Podwykonawcy dokonana będzie w terminie do 30 dni od dnia zgłoszenia roszczeni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9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ykonawca zapłaci Zamawiającemu kary umowne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0,5 % wynagrodzenia umownego za każdy dzień opóźnienia liczonego od upływu terminu wykonania zamówienia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0,5 % wynagrodzenia umownego za każdy dzień opóźnienia liczonego od dnia wyznaczonego do usunięcia wad stwierdzonych przy odbiorze końcowym 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w wysokości 5 % wynagrodzenia umownego za odstąpienie od umowy z przyczyn zależnych od Wykonawc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upoważniony jest do potrącenia kar umownych z wynagrodzenia Wykonawc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Zamawiający zastrzega sobie prawo dochodzenia odszkodawczego uzupełniającego na zasadach ogólnych, w przypadku gdy wielkość szkody przekroczy wielkość zastrzeżonych kar umow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1.   Zamawiający wyznaczy termin odbioru i rozpocznie odbiór wykonanych robót w ciągu 3 dni od potwierdzonej przez inspektora nadzoru daty zawiadomienia o osiągnięciu gotowości do odbioru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2.   Z czynności odbioru będzie spisany protokół zawierający wszelkie ustalenia dokonane w toku odbioru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>§ 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gwarancji jakości wykonania przedmiotu umowy na okres ….... miesięcy od dnia podpisania (bez uwag) protokołu odbior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ego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ulega wydłużeniu o czas potrzebny na usunięcie wad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 w:bidi="en-US"/>
        </w:rPr>
        <w:t xml:space="preserve">§ 1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w zakresie jej wykonania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spacing w:lineRule="auto" w:line="240" w:before="0" w:after="0"/>
        <w:ind w:left="709" w:right="1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66" w:right="11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terenu budowy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68" w:right="1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dokumentów budowy</w:t>
      </w:r>
    </w:p>
    <w:p>
      <w:pPr>
        <w:pStyle w:val="Normal"/>
        <w:shd w:fill="FFFFFF" w:val="clear"/>
        <w:spacing w:lineRule="auto" w:line="240" w:before="0" w:after="0"/>
        <w:ind w:left="709" w:right="11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.  możliwa jest zmiana terminu wykonania umowy, wstrzymania i wznowienia robót, ze względu n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60" w:leader="none"/>
        </w:tabs>
        <w:spacing w:lineRule="auto" w:line="240" w:before="0" w:after="0"/>
        <w:ind w:left="714" w:right="11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14" w:right="11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boty dodatkowe wstrzymujące wykonanie robót podstawowych o czas ich wykonania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20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ę technologii wykonywania prac,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20" w:right="11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stanu prawnego mające wpływ na realizację zadania,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720" w:right="1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ziałania sił natury, uznane za stan klęski żywiołowej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right="1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ind w:right="1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40" w:before="0" w:after="0"/>
        <w:ind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 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  zmiana stawki podatku od towarów i usług (VAT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>§ 13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szelkie spory, mogące wyniknąć z tytułu niniejszej umowy, będą rozstrzygane przez sąd właściwy miejscowo  dla siedziby Zamawiającego.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niniejszą umową stosuje się przepisy ustaw: ustawy z dnia                       29 stycznia 2004r. - Prawo zamówień publicznych (Dz. U. z 2013r., poz. 907) ustawy z dnia 7 lipca 1994r.- Prawo budowlane ( tekst jednolity : Dz. U. z 2010r. Nr 243, poz. 1623  ze zm.) oraz Kodeksu cywilne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§ 14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,  1 egz. dla Wykonawcy i 2 dla Zamawiając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>ZAMAWIAJĄCY :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  <w:t>WYKONAWCA :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24:00Z</dcterms:created>
  <dc:creator>Gilbert Kramarczyk</dc:creator>
  <dc:description/>
  <cp:keywords/>
  <dc:language>en-US</dc:language>
  <cp:lastModifiedBy>Marian Rogoś</cp:lastModifiedBy>
  <cp:lastPrinted>2014-06-24T13:19:00Z</cp:lastPrinted>
  <dcterms:modified xsi:type="dcterms:W3CDTF">2014-06-24T11:21:00Z</dcterms:modified>
  <cp:revision>11</cp:revision>
  <dc:subject/>
  <dc:title/>
</cp:coreProperties>
</file>