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Zał. 6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UMOWA – 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UMOW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arta w dniu …............ 2014 r. w Kornowacu,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Gminą Kornowac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……………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p. z o.o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siedzibą w ……………….. , adres: ……………… ul. ………………., wpisana do rejestru przedsiębiorców Krajowego Rejestru Sądowego w Sądzie Rejonowym ……… pod nr KRS,  kapitał zakładowy: …… zł  NIP …………   REGON ……………. zwaną dalej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konawcą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rezentowaną przez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left="405" w:hanging="40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– ………………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left="405" w:hanging="405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 – ………</w:t>
      </w:r>
      <w:r>
        <w:rPr>
          <w:rFonts w:eastAsia="Times New Roman" w:cs="Times New Roman"/>
          <w:color w:val="000000"/>
        </w:rPr>
        <w:t>…………</w:t>
      </w:r>
    </w:p>
    <w:p>
      <w:pPr>
        <w:pStyle w:val="Normal"/>
        <w:shd w:fill="FFFFFF" w:val="clear"/>
        <w:autoSpaceDE w:val="false"/>
        <w:spacing w:lineRule="exact" w:line="259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wyniku udzielenia zamówienia publicznego w trybie przetargu nieograniczonego </w:t>
      </w:r>
    </w:p>
    <w:p>
      <w:pPr>
        <w:pStyle w:val="Legenda1"/>
        <w:spacing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Zamawiający zleca a Wykonawca przyjmuje do wykonania zadanie pn.: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nserwacja  nawierzchni dróg gminnych w Gminie Kornowac  w technologii podwójnego powierzchniowego utrwalenia emulsją i grysami”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2. Zamówienie obejmuje: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ykonanie konserwacji nawierzchni następujących dróg gminnych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 w:bidi="en-US"/>
        </w:rPr>
        <w:t>ul. Starowiejska w Kornowac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na odcinku km 0-300 tj. długość 300 mb szerokości 3,65 (powierzchnia 1.095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en-US" w:bidi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) ; na odcinku km 300-450 tj. długość 150 mb szerokości 2,80m (powierzchnia 42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en-US" w:bidi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) ; na odcinku km 450-600 tj. długość 150 mb szerokości 3,10m (powierzchnia 465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en-US" w:bidi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); na odcinku km 600-850 tj. długość 250 mb szerokości 2,70m (powierzchnia 675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en-US" w:bidi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);. Razem: 2.655,00 m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 w:bidi="en-US"/>
        </w:rPr>
        <w:t>ul. Źródlana w Łańca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na odcinku km 0-443 tj. długość 443 mb szerokości 2,50m (powierzchnia 1.107,5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en-US" w:bidi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); na odcinku km 443-683 tj. długość 240 mb szerokości 2,60m (powierzchnia 624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en-US" w:bidi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) ; na odcinku km 683-753 tj. długość 70 mb szerokości 2,50m (powierzchnia 175,00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en-US" w:bidi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); na odcinku km 753-883 tj. długość 130 mb szerokości 2,80m (powierzchnia 364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en-US" w:bidi="en-US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).  Razem: 2.270,50 m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US" w:bidi="en-US"/>
        </w:rPr>
        <w:t>Łączna powierzchnia: 4.925,50 m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perscript"/>
          <w:lang w:eastAsia="en-US" w:bidi="en-US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vertAlign w:val="superscript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vertAlign w:val="superscript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1.</w:t>
        <w:tab/>
        <w:t>Termin wykonania zamówienia: …............... r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2.</w:t>
        <w:tab/>
        <w:t xml:space="preserve">Za termin wykonania przedmiotu umowy przyjmuje się pisemne zgłoszenie gotowości do odbioru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3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 obowiązków Zamawiającego należ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prowadzenie i protokolarne przekazanie Wykonawcy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renu robót w terminie do 7 dni od dnia podpisania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ewnienie na swój koszt nadzoru inwestorskieg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odebranie przedmiotu umowy po sprawdzeniu jej należytego wykona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4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jęcie terenu robót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 wygrodzenie terenu robót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d względem oznakowania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z materiałów odpowiadających wymaganiom określonym  w art. 10 ustawy z dnia 7 lipca 1994 r. - Prawo budowlane (tekst jednolity Dz. U. z 2006r. Nr 156, poz. 1118   ze zmianami ), okazania, na każde żądanie Zamawiającego lub Inspektora nadzoru inwestorskiego, certyfikatów zgodności z polską normą lub aprobatą techniczną każdego używanego    na budowie wyrobu,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na własny koszt gruzu i innych odpadów powstałych w wyniku wykonania robót będących przedmiotem umowy, zgodnie z zasadami wynikającymi z obowiązujących przepisów, a w szczególności ustaw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- Prawo ochrony środowiska (Dz. U. Nr 62, poz. 627 z późniejszymi zmianami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o odpadach (Dz. U. Nr 62, poz. 628 z późniejszymi zmianami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inowe wykonanie i przekazanie do eksploatacji przedmiotu umowy oraz oświadczenia, że roboty ukończone przez niego są całkowicie zgodne z umową i  odpowiadają potrzebom,  dla których  są przewidziane według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oszenia pełnej odpowiedzialności za stosowanie i bezpieczeństwo wszelkich działań prowadzonych  na terenie robót i poza nim, a związanych z wykonaniem przedmiotu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ywanie terenu robót </w:t>
      </w:r>
      <w:r>
        <w:rPr>
          <w:rFonts w:cs="Times New Roman" w:ascii="Times New Roman" w:hAnsi="Times New Roman"/>
          <w:sz w:val="24"/>
          <w:szCs w:val="24"/>
        </w:rPr>
        <w:t>w należytym stanie  i porząd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zabezpieczenie przed osobami trzecim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 informowanie Zamawiającego (Inspektora nadzoru inwestorskiego) o problemach technicznych lub okolicznościach, które mogą wpłynąć na jakość robót lub termin zakończenia robót;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zasad bezpieczeństwa, BHP, p.po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znaczyć do kierowania robotami i wykonywania przedmiotu umowy osoby wskazane w Oferc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 działać będzie w granicach umocowania określonego w ustawie Prawo budowlane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wykonanie robót objętych umową Wykonawca otrzyma wynagrodzenie ryczałtowe  brutto (z podatkiem VAT) w wysokości: ….................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(słownie: ….................. złotych). 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Kwota wynagrodzenia netto wynosi …............ zł (słownie: ….......................) podatek VAT  (23 % ) wynosi …............ zł (słownie: …............................. zł.)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wota określona w ust. 1 zawiera wszystkie koszty związane z realizacją zadania, o którym mowa w § 1, oraz następujące koszty: koszt wszelkich robót przygotowawczych, odtworzeniowych, porządkowych, itp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 przypadku</w:t>
      </w:r>
      <w:r>
        <w:rPr>
          <w:rFonts w:eastAsia="Times New Roman" w:cs="A;Times New Roman" w:ascii="A;Times New Roman" w:hAnsi="A;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zamówienia dodatkowego na roboty budowlane, na zasadach określonych w art. 67 ust. 1 pkt 5, Wykonawca otrzyma wynagrodzenie ustalone w oparciu o następujące założeni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ceny czynników produkcji (R, M, S, Ko, Kz, Z) zostaną przyjęte z kosztorysu ofertowego złożonego przez Wykonawcę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, gdy nie będzie możliwe rozliczenie danej roboty w oparciu o zapisy  w ust. 4 pkt. 1, brakujące ceny czynników produkcji zostaną przyjęte z zeszytów SEKOCENBUD (jako średnie) za okres ich realizacji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odstawą do określenia nakładów rzeczowych będą KNR-y. W przypadku braku odpowiednich pozycji – KSNR-y, a następnie wycena indywidualna Wykonawcy zatwierdzona przez Zamawiającego. Bez uprzedniej zgody Zamawiającego wykonywane mogą być jedynie prace niezbędne ze względu na bezpieczeństwo lub konieczność zapobieżenia awarii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łata wynagrodzenia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 zapłaty: 30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niem zapłaty jest dzień obciążenia rachunku bankowego Zamawiającego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Strony wyznaczają następujące osoby do bieżących kontaktów w sprawach  związanych z wykonaniem umowy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Zamawiający: P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Gilbert Kramarczyk – kierownik referatu rozwoju, infrastruktury i zasobów naturalnych (tel. 32 4301037 wew. 122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Wykonawca:  …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en-US" w:eastAsia="en-US" w:bidi="en-US"/>
        </w:rPr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swoimi siłami i staraniem wykona przedmiot zamówienia z wyłączeniem prac (części zamówienia) wymienionych w  ust. 2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a(-cy) oraz dalszy(-si) Podwykonawca(-y), wykona(-ją) następujące prace (części zamówienia): ……………………………………………………………..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mierzając w trakcie realizacji zamówienia zawrzeć umowę z Podwykonawcą, której przedmiotem są roboty budowlane, jest obowiązany do przedłożenia Zamawiającemu projektu tej umowy, a także projektu jakiejkolwiek jej zmian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 terminie do 14 dni może zgłosić pisemne zastrzeżenia do przedłożonego projektu umowy o podwykonawstwo, a także do projektu jej zmiany, w szczególności, w przypadkach gdy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o podwykonawstwo dotyczy innej części zamówienia niż wskazana w ofercie bez wcześniejszego uzyskania zgody Zamawiającego na zmianę jej zakresu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zapłaty wynagrodzenia Podwykonawcy jest dłuższy niż 30 dni od dnia doręczenia Wykonawcy faktury lub rachunku, potwierdzających wykonanie części zamówienia zleconej Podwykonawcy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wykonania umowy o podwykonawstwo wykracza poza termin wykonania wskazany w § 3 niniejszej umowy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umowie nie wskazano numeru konta Podwykonawcy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umowy za wykonanie zleconej części zamówienia jest wyższa niż wynikająca z oferty Wykonawcy – dotyczy cen jednostkowych oraz ogólnej ceny oferty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zawiera postanowienia uzależniające wypłatę wynagrodzenia Podwykonawcy od dokonania przez Zamawiającego płatności na rzecz Wykonawcy za części zamówienia zrealizowane przez Podwykonawcę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e zawiera uregulowań dotyczących zawierania umów o podwykonawstwo z dalszymi Podwykonawcami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ostaną spełnione wymagania określone w SIWZ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głoszenie pisemnych zastrzeżeń do przedłożonego projektu umowy o podwykonawstwo, której przedmiotem są roboty budowlane i do projektu jej zmiany, w terminie 7 dni od ich przekazania, uważa się za akceptację projektu lub projektu jej zmiany przez Zamawiającego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anowienia ust. 1 – 5 powyżej stosuje się odpowiednio do zmian umów pomiędzy Wykonawcą a Podwykonawcą(-ami)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rzedkłada Zamawiającemu poświadczoną za zgodność z oryginałem kopię zawartej umowy o podwykonawstwo, której przedmiotem są roboty budowlane, w terminie 7 dni od dnia jej zawarcia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 terminie 7 dni zgłasza pisemny sprzeciw do umowy o podwykonawstwo, której przedmiotem są roboty budowlane, w szczególności w przypadku, gdy zawiera ona odmienne postanowienia, niż uprzednio przedłożony do akceptacji projekt umowy lub projekt jej zmian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głoszenie pisemnego sprzeciwu do przedłożonej umowy o podwykonawstwo, której przedmiotem są roboty budowlane i do jej zmiany, w terminie 7 dni od ich przekazania, uważa się za akceptację umowy lub jej zmiany przez Zamawiającego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głoszenia przez Zamawiającego zastrzeżeń do projektu umowy o podwykonawstwo, której przedmiotem są roboty budowlane i do projektu jej zmiany lub sprzeciwu do umowy o podwykonawstwo, której przedmiotem są roboty budowlane, 7-dniowy termin, o którym mowa powyżej liczy się od nowa od dnia przedstawienia poprawionego projektu lub umow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mówienia na roboty budowlane przedkłada Zamawiającemu poświadczoną za zgodność z oryginałem kopię zawartej umowy o podwykonawstwo, której przedmiotem są dostawy lub usługi, w terminie 7 dni od dnia jej zawarcia, z wyłączeniem umów o podwykonawstwo o wartości mniejszej niż 0,5 % wartości umowy w sprawie niniejszego Zamówienia publicznego. Wyłączenie nie dotyczy umów o wartości większej niż 50.000,00 zł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termin zapłaty wynagrodzenia Podwykonawcy w umowie o podwykonawstwo jest dłuższy niż 30 dni od dnia doręczenia Wykonawcy faktury lub rachunku, potwierdzających wykonanie części zamówienia zleconej Podwykonawcy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pie umów o podwykonawstwo poświadcza za zgodność z oryginałem przedkładający te umow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ki Wykonawcy w zakresie umów z Podwykonawcami dotyczą także umów Podwykonawców z dalszymi podwykonawcami. Integralną częścią takich umów winna być zgoda Wykonawcy na zawarcie umowy o podwykonawstwo o treści zgodnej z projektem umow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łatności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em zapłaty przez Zamawiającego drugiej i następnych części należnego wynagrodzenia za odebrane roboty budowlane jest przedstawienie dowodów zapłaty wymagalnego wynagrodzenia Podwykonawcy i dalszym Podwykonawcom, o których mowa w pkt b, biorącym udział w realizacji odebranych robót budowlanych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przedstawienia przez Wykonawcę wszystkich dowodów zapłaty, o których mowa powyżej, wstrzymuje się wypłatę należnego wynagrodzenia za odebrane roboty budowlane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chylania się przez Wykonawcę, Podwykonawcę lub dalszego Podwykonawcę zamówienia od obowiązku zapłaty, Zamawiający dokona bezpośredniej zapłaty wymaganego wynagrodzenia przysługującego Podwykonawcy lub dalszemu Podwykonawcy na konto podane w umowie, który zawarł zaakceptowaną przez Zamawiającego umowę o podwykonawstwo, której przedmiotem są roboty budowlane, lub który zawarł przedłożoną Zamawiającemu umowę o podwykonawstwo, której przedmiotem są dostawy i usługi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, o którym mowa w ust. 18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 dokonaniem bezpośredniej zapłaty Zamawiający umożliwi Wykonawcy, zgłoszenie pisemnych uwag dotyczących zasadności bezpośredniej zapłaty wynagrodzenia Podwykonawcy lub dalszemu Podwykonawcy w terminie 7 dni od dnia doręczenia tej informacji (art. 143c PZP)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głoszenia we wskazanym terminie uwag, o których mowa w ust. 21, Zamawiający może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przez Zamawiającego na rzecz Podwykonawcy dokonana będzie w terminie do 30 dni od dnia zgłoszenia roszczenia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9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ykonawca zapłaci Zamawiającemu kary umowne: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0,5 % wynagrodzenia umownego za każdy dzień opóźnienia liczonego od upływu terminu wykonania zamówienia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0,5 % wynagrodzenia umownego za każdy dzień opóźnienia liczonego od dnia wyznaczonego do usunięcia wad stwierdzonych przy odbiorze końcowym ;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5 % wynagrodzenia umownego za odstąpienie od umowy z przyczyn zależnych od Wykonawc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Zamawiający upoważniony jest do potrącenia kar umownych z wynagrodzenia Wykonawc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Zamawiający zastrzega sobie prawo dochodzenia odszkodawczego uzupełniającego na zasadach ogólnych, w przypadku gdy wielkość szkody przekroczy wielkość zastrzeżonych kar umownych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1.   Zamawiający wyznaczy termin odbioru i rozpocznie odbiór wykonanych robót w ciągu 3 dni od potwierdzonej przez inspektora nadzoru daty zawiadomienia o osiągnięciu gotowości do odbioru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2.   Z czynności odbioru będzie spisany protokół zawierający wszelkie ustalenia dokonane w toku odbioru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udziela Zamawiającemu  gwarancji jakości wykonania przedmiotu umowy na okres ….... miesięcy od dnia podpisania (bez uwag) protokołu odbioru końc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gwarancji Wykonawca zobowiązuje się do bezpłatnego usunięcia wad i usterek w terminie  7 dni licząc od daty pisemnego (listem lub faksem) powiadomienia przez Zamawiająceg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ma prawo dochodzić uprawnień z tytułu rękojmi za wady, niezależnie od uprawnień wynikających z gwaran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dpowiada za wady w wykonaniu przedmiotu umowy również po okresie rękojmi, jeżeli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 zawiadomi   Wykonawcę o wadzie przed upływem okresu rękoj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14 dni od daty wyznaczonej przez Zamawiającego  na ich usunięcie, to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lecić usunięcie wad stronie trzeciej na koszt  Wykonawcy.   W tym przypadku koszty usuwania wad będą pokrywane w pierwszej kolejności z zatrzymanej kwoty będącej zabezpieczeniem należytego wykon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ulega wydłużeniu o czas potrzebny na usunięcie wad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§ 12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dopuszcza możliwość wprowadzenia  zmian do umowy   w przypadkach: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240" w:before="0" w:after="0"/>
        <w:ind w:left="425" w:right="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możliwe jest przedłużenie terminu zakończenia umowy o czas opóźnienia, jeżel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spacing w:lineRule="auto" w:line="240" w:before="0" w:after="0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rzekazanie terenu budowy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dokumentów budowy</w:t>
      </w:r>
    </w:p>
    <w:p>
      <w:pPr>
        <w:pStyle w:val="Normal"/>
        <w:shd w:fill="FFFFFF" w:val="clear"/>
        <w:spacing w:lineRule="auto" w:line="240" w:before="0" w:after="0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09" w:right="10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.  możliwa jest zmiana terminu wykonania umowy, wstrzymania i wznowienia robót, ze względu na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240" w:before="0" w:after="0"/>
        <w:ind w:left="900" w:right="1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shd w:fill="FFFFFF" w:val="clear"/>
        <w:spacing w:lineRule="auto" w:line="240" w:before="0" w:after="0"/>
        <w:ind w:left="900" w:right="11" w:hanging="6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roboty dodatkowe wstrzymujące wykonanie robót podstawowych o czas ich wykonania,</w:t>
      </w:r>
    </w:p>
    <w:p>
      <w:pPr>
        <w:pStyle w:val="Normal"/>
        <w:shd w:fill="FFFFFF" w:val="clear"/>
        <w:spacing w:lineRule="auto" w:line="240" w:before="0" w:after="0"/>
        <w:ind w:left="568" w:right="1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zmianę technologii wykonywania prac, </w:t>
      </w:r>
    </w:p>
    <w:p>
      <w:pPr>
        <w:pStyle w:val="Normal"/>
        <w:shd w:fill="FFFFFF" w:val="clear"/>
        <w:spacing w:lineRule="auto" w:line="240" w:before="0" w:after="0"/>
        <w:ind w:left="568" w:right="1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zmiany stanu prawnego mające wpływ na realizację zadania,</w:t>
      </w:r>
    </w:p>
    <w:p>
      <w:pPr>
        <w:pStyle w:val="Normal"/>
        <w:shd w:fill="FFFFFF" w:val="clear"/>
        <w:spacing w:lineRule="auto" w:line="240" w:before="0" w:after="0"/>
        <w:ind w:left="567" w:right="10" w:hanging="283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działania sił natury, uznane za stan klęski żywiołowej. </w:t>
      </w:r>
    </w:p>
    <w:p>
      <w:pPr>
        <w:pStyle w:val="Normal"/>
        <w:widowControl w:val="false"/>
        <w:shd w:fill="FFFFFF" w:val="clear"/>
        <w:spacing w:lineRule="auto" w:line="240" w:before="0" w:after="0"/>
        <w:ind w:left="567" w:right="1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</w:rPr>
        <w:t>3)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ind w:right="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. rezygnacja z wykonania części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2). zmiana stawki podatku od towarów i usług (VAT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§ 1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spory, mogące wyniknąć z tytułu niniejszej umowy, będą rozstrzygane przez sąd właściwy miejscowo  dla siedziby Zamawiającego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niniejszą umową stosuje się przepisy ustaw: ustawy z dnia                       29 stycznia 2004r. - Prawo zamówień publicznych (Dz. U. z 2013r., poz. 907) ustawy z dnia 7 lipca 1994r.- Prawo budowlane ( tekst jednolity : Dz. U. z 2010r. Nr 243, poz. 1623  ze zm.) oraz Kodeksu cywilnego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  <w:lang w:val="en-US" w:eastAsia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§ 14</w:t>
      </w:r>
    </w:p>
    <w:p>
      <w:pPr>
        <w:pStyle w:val="Normal"/>
        <w:widowControl w:val="false"/>
        <w:spacing w:lineRule="exact" w:line="32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Umowę sporządzono w trzech jednobrzmiących egzemplarzach,  1 egz. dla Wykonawcy i 2 dla Zamawiającego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ZAMAWIAJĄCY :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 w:bidi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  <w:t>WYKONAWCA 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1z3">
    <w:name w:val="WW8Num11z3"/>
    <w:qFormat/>
    <w:rPr>
      <w:rFonts w:ascii="Symbol" w:hAnsi="Symbol" w:cs="Symbol"/>
      <w:color w:val="000000"/>
      <w:sz w:val="28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4:00Z</dcterms:created>
  <dc:creator>Gilbert Kramarczyk</dc:creator>
  <dc:description/>
  <cp:keywords/>
  <dc:language>en-US</dc:language>
  <cp:lastModifiedBy>Marian Rogoś</cp:lastModifiedBy>
  <cp:lastPrinted>2013-05-20T14:13:00Z</cp:lastPrinted>
  <dcterms:modified xsi:type="dcterms:W3CDTF">2014-05-27T11:11:00Z</dcterms:modified>
  <cp:revision>5</cp:revision>
  <dc:subject/>
  <dc:title/>
</cp:coreProperties>
</file>