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RYKA PRO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EMAT:                              </w:t>
      </w:r>
      <w:r>
        <w:rPr>
          <w:sz w:val="28"/>
          <w:szCs w:val="28"/>
        </w:rPr>
        <w:t xml:space="preserve">MODERNIZACJA OBEJŚCIA WOKÓŁ DOMU     </w:t>
        <w:br/>
        <w:t xml:space="preserve">                KULTURY W RZUCHOW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REMONT DRÓG, PLACÓW I CHODNIKÓW, </w:t>
        <w:br/>
        <w:t xml:space="preserve">                                  PARKINGI, MAŁA ARCHITEKTU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ZIELEŃ I  OŚWIETLENI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LOKALIZACJA:</w:t>
      </w:r>
      <w:r>
        <w:rPr>
          <w:sz w:val="28"/>
          <w:szCs w:val="28"/>
        </w:rPr>
        <w:t xml:space="preserve">              RZUCHÓW; UL. KAROLA MIARKI 8B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DZ. NR 1829/114 i 1830/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NWESTOR:                     </w:t>
      </w:r>
      <w:r>
        <w:rPr>
          <w:sz w:val="28"/>
          <w:szCs w:val="28"/>
        </w:rPr>
        <w:t>GMINA KORNOW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UL. RACIBORSKA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ANE TECHNICZNE:   </w:t>
        <w:br/>
      </w:r>
      <w:r>
        <w:rPr>
          <w:sz w:val="28"/>
          <w:szCs w:val="28"/>
        </w:rPr>
        <w:t xml:space="preserve"> POWIERZCHNIA OPRACOWANIA: 0,36 HA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OPRACOWAŁ: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MGR INŻ. ANNA KNURA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DATA OPRACOWANIA:                   PROJEKTANT</w:t>
      </w:r>
      <w:r>
        <w:rPr>
          <w:b/>
          <w:sz w:val="32"/>
          <w:szCs w:val="32"/>
        </w:rPr>
        <w:t xml:space="preserve">:                 </w:t>
      </w:r>
    </w:p>
    <w:p>
      <w:pPr>
        <w:pStyle w:val="Normal"/>
        <w:rPr/>
      </w:pPr>
      <w:r>
        <w:rPr>
          <w:sz w:val="28"/>
          <w:szCs w:val="28"/>
        </w:rPr>
        <w:t xml:space="preserve">WRZESIEŃ 2012 r. </w:t>
        <w:tab/>
        <w:tab/>
        <w:t xml:space="preserve">             MGR INŻ. ARCH. LUCJAN KN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WARTOŚĆ PROJEK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 - MAPA ZASADNICZA 1:100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 - PLANSZA ZBIORCZA 1:250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 – DROGI, PARKINGI, ODWODNIENIE 1:250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 – PLACE I ŚCIEŻKI 1:250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5 – MAŁA ARCHITEKTURA1:250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6 – ZIELEŃ 1:250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7 - INWENTARYZACJA ZDJĘCIOWA 1:250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8 - WYMIAROWANIE –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TECHNICZNE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WIERZCHNIA OPRACOWANIA:</w:t>
      </w:r>
      <w:r>
        <w:rPr>
          <w:b/>
          <w:sz w:val="28"/>
          <w:szCs w:val="28"/>
        </w:rPr>
        <w:t xml:space="preserve"> 0,36 H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WIERZCHNIA ZABUDOWY:</w:t>
      </w:r>
      <w:r>
        <w:rPr>
          <w:b/>
          <w:sz w:val="28"/>
          <w:szCs w:val="28"/>
        </w:rPr>
        <w:t xml:space="preserve"> 411 M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OGI „A” ,”D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1-NAWIERZCHNIA BITUMICZN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WIERZCHNIA 275,0 M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 – NAWIERZCHNIA UTWARDZONA, SZUTROW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WIERZCHNIA  292,0 M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ŁUGOŚĆ KRAWĘŻNIKA WYSOKIEGO 288,0 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INGI „B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KOSTKA 8CM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1 - 5 MIEJSC PARKINGOWYCH 2,8x5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2 - 4 MIEJSCA PARKINGOWE 2,8x5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3 - 3 MIEJSCA PARKINGOWE 2,8x5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LACE I ŚCIEŻKI „C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(KOSTKA 6cm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 - NAWIERZCHNIA Z KOSTKI BETONOWEJ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OWIERZCHNIA 853 M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ŁUGOŚĆ KRAWĘŻNIKA NISKIEGO 325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ELEŃ „D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OWIERZCHNIA 0,106 H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ŁA ARCHITEKTURA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4 ŁAWEK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KOSZY NA ŚMIECI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BLICA INFORMACYJ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OJAKI NA ROWERY (20 MIEJSC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GRILL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ZKO WODN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LAMP  PARKOWYCH WYSOKIC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LAMPY OŚWIETLENIOWE PARKOWE OSADZONE NA SŁUPACH STALOWYCH, DOPROWADZENIE PRĄDU ORAZ WYŁĄCZNIK OŚWIETLENIA KABLEM PODZIEMNYM YAKY 4x16 MM Z ISTNIEJĄCEGO NA DZIAŁCE OBIEKT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ODWODNIENIE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ŁUGOŚĆ RUR ODWADNIAJĄCYCH :74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DWODNIENIE TERENU ZA POMOCĄ PREFABRYKOWANYCH PROFILOWANYCH ELEMENTÓW WODOŚCIEKOWYCH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 KANALIZACJI DESZCZOWEJ (RURY PCV 160 ORAZ STUDZIENKI </w:t>
        <w:br/>
        <w:t>Z RUR PCV 315) Z WLOTEM DO ISTNIEJĄCEJ KANALIZACJI DESZCZ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YPKA POD NAWIERZCHNIE Z KOSTKI BETONOWEJ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DSYPKA Z CHUDEGO BETONU NA WARSTWIE GRUZU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27:00Z</dcterms:created>
  <dc:creator>Ania</dc:creator>
  <dc:description/>
  <dc:language>en-US</dc:language>
  <cp:lastModifiedBy>user</cp:lastModifiedBy>
  <cp:lastPrinted>2010-10-08T10:56:00Z</cp:lastPrinted>
  <dcterms:modified xsi:type="dcterms:W3CDTF">2012-10-24T17:02:00Z</dcterms:modified>
  <cp:revision>9</cp:revision>
  <dc:subject/>
  <dc:title>METRYKA PROJEKTU</dc:title>
</cp:coreProperties>
</file>