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u w:val="single"/>
          <w:lang w:eastAsia="pl-PL" w:bidi="ar-SA"/>
        </w:rPr>
        <w:t>OPIS PRZEDMIOTU ZAMÓWIENIA</w:t>
      </w:r>
    </w:p>
    <w:p>
      <w:pPr>
        <w:pStyle w:val="Normal"/>
        <w:shd w:fill="FFFFFF" w:val="clear"/>
        <w:autoSpaceDE w:val="false"/>
        <w:jc w:val="both"/>
        <w:rPr>
          <w:rFonts w:eastAsia="Times New Roman" w:cs="Times New Roman"/>
          <w:b/>
          <w:b/>
          <w:bCs/>
          <w:color w:val="000000"/>
          <w:kern w:val="0"/>
          <w:u w:val="single"/>
          <w:lang w:eastAsia="zxx" w:bidi="ar-SA"/>
        </w:rPr>
      </w:pPr>
      <w:r>
        <w:rPr>
          <w:rFonts w:eastAsia="Times New Roman" w:cs="Times New Roman"/>
          <w:b/>
          <w:bCs/>
          <w:color w:val="000000"/>
          <w:kern w:val="0"/>
          <w:u w:val="single"/>
          <w:lang w:eastAsia="zxx" w:bidi="ar-SA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 w:cs="Times New Roman"/>
          <w:b/>
          <w:b/>
          <w:bCs/>
          <w:color w:val="000000"/>
          <w:u w:val="single"/>
          <w:lang w:eastAsia="zxx" w:bidi="ar-SA"/>
        </w:rPr>
      </w:pPr>
      <w:r>
        <w:rPr>
          <w:rFonts w:eastAsia="Times New Roman" w:cs="Times New Roman"/>
          <w:b/>
          <w:bCs/>
          <w:color w:val="000000"/>
          <w:u w:val="single"/>
          <w:lang w:eastAsia="zxx" w:bidi="ar-SA"/>
        </w:rPr>
      </w:r>
    </w:p>
    <w:p>
      <w:pPr>
        <w:pStyle w:val="Normal"/>
        <w:pBdr>
          <w:top w:val="single" w:sz="20" w:space="1" w:color="000000"/>
          <w:left w:val="single" w:sz="20" w:space="4" w:color="000000"/>
          <w:bottom w:val="single" w:sz="20" w:space="15" w:color="000000"/>
          <w:right w:val="single" w:sz="20" w:space="4" w:color="000000"/>
        </w:pBdr>
        <w:shd w:fill="FFFFFF" w:val="clear"/>
        <w:autoSpaceDE w:val="false"/>
        <w:jc w:val="both"/>
        <w:rPr/>
      </w:pPr>
      <w:r>
        <w:rPr>
          <w:rFonts w:eastAsia="Times New Roman" w:cs="Times New Roman"/>
          <w:b/>
          <w:bCs/>
          <w:color w:val="000000"/>
          <w:lang w:eastAsia="zxx" w:bidi="ar-SA"/>
        </w:rPr>
        <w:t xml:space="preserve">PROJEKT PRZEBUDOWY SKRZYŻOWANIA  DROGI WOJEWÓDZKIEJ DW 935 Z DROGĄ POWIATOWĄ DPS3512 (ul. Stawowa) W KORNOWACU WRAZ ZE ZMIANĄ ORGANIZACJI RUCHU  </w:t>
      </w:r>
    </w:p>
    <w:p>
      <w:pPr>
        <w:pStyle w:val="Normal"/>
        <w:widowControl/>
        <w:suppressAutoHyphens w:val="false"/>
        <w:spacing w:before="100" w:after="119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u w:val="single"/>
          <w:lang w:eastAsia="pl-PL" w:bidi="ar-SA"/>
        </w:rPr>
        <w:t xml:space="preserve">Dokumentacja projektowa winna być przygotowana na podstawie wytycznych Zarządu Dróg Wojewódzkich w Katowicach dostępnych na stronie internetowej </w:t>
      </w:r>
      <w:hyperlink r:id="rId2">
        <w:r>
          <w:rPr>
            <w:rStyle w:val="InternetLink"/>
            <w:rFonts w:eastAsia="Times New Roman" w:cs="Times New Roman"/>
            <w:b/>
            <w:bCs/>
            <w:color w:val="000080"/>
            <w:kern w:val="0"/>
            <w:u w:val="single"/>
            <w:lang w:eastAsia="pl-PL" w:bidi="ar-SA"/>
          </w:rPr>
          <w:t>www.zdw.katowice.pl</w:t>
        </w:r>
      </w:hyperlink>
      <w:r>
        <w:rPr>
          <w:rFonts w:eastAsia="Times New Roman" w:cs="Times New Roman"/>
          <w:b/>
          <w:bCs/>
          <w:color w:val="000000"/>
          <w:kern w:val="0"/>
          <w:u w:val="single"/>
          <w:lang w:eastAsia="pl-PL" w:bidi="ar-SA"/>
        </w:rPr>
        <w:t xml:space="preserve"> (zał.1A, 1B, 1C, 1D, 1F).</w:t>
      </w:r>
    </w:p>
    <w:p>
      <w:pPr>
        <w:pStyle w:val="Normal"/>
        <w:widowControl/>
        <w:shd w:fill="FFFFFF" w:val="clear"/>
        <w:suppressAutoHyphens w:val="false"/>
        <w:spacing w:before="100" w:after="119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 xml:space="preserve">Przygotowanie geodezyjne inwestycji na podstawie wymagań do części geodezyjnej  Zarządu Dróg Wojewódzkich w Katowicach dostępnych na stronie internetowej </w:t>
      </w:r>
      <w:hyperlink r:id="rId3">
        <w:r>
          <w:rPr>
            <w:rStyle w:val="InternetLink"/>
            <w:rFonts w:eastAsia="Times New Roman" w:cs="Times New Roman"/>
            <w:color w:val="000080"/>
            <w:kern w:val="0"/>
            <w:u w:val="single"/>
            <w:lang w:eastAsia="pl-PL" w:bidi="ar-SA"/>
          </w:rPr>
          <w:t>www.zdw.katowice.pl</w:t>
        </w:r>
      </w:hyperlink>
      <w:r>
        <w:rPr>
          <w:rFonts w:eastAsia="Times New Roman" w:cs="Times New Roman"/>
          <w:color w:val="000000"/>
          <w:kern w:val="0"/>
          <w:lang w:eastAsia="pl-PL" w:bidi="ar-SA"/>
        </w:rPr>
        <w:t xml:space="preserve"> </w:t>
      </w: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>(zał.1E).</w:t>
      </w:r>
    </w:p>
    <w:p>
      <w:pPr>
        <w:pStyle w:val="Normal"/>
        <w:jc w:val="both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I. </w:t>
      </w:r>
      <w:r>
        <w:rPr>
          <w:rFonts w:cs="Times New Roman"/>
          <w:b/>
          <w:bCs/>
          <w:u w:val="single"/>
        </w:rPr>
        <w:t>Przedmiot zamówienia:</w:t>
      </w:r>
    </w:p>
    <w:p>
      <w:pPr>
        <w:pStyle w:val="Normal"/>
        <w:widowControl/>
        <w:suppressAutoHyphens w:val="false"/>
        <w:spacing w:before="100" w:after="119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Opracowanie dokumentacji projektowej na przebudowę skrzyżowania drogi wojewódzkiej DW 935 (ul. Raciborska) z drogą powiatową DPS3512 (ul. Stawowa) w Kornowacu (gmina Kornowac): w ciągu drogi wojewódzkiej nr 935   po prawej stronie (strona północna) – skrzyżowanie w kierunku Łańc i Kobyli.</w:t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Zakres rozwiązań projektowych obejmuje między innymi:</w:t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 xml:space="preserve">Przygotowanie dokumentacji geodezyjnej niezbędnej do regulacji stanu własności istniejącego, przed proponowaną przebudową, pasa drogowego drogi wojewódzkiej nr 935 na rzecz Województwa Śląskiego, w zakresie objętym opracowaniem, zgodnie z pkt 2 – 7 Wytycznych projektowych – część geodezyjna Zał. Nr 1 E opracowanych przez ZDW w Katowicach z czerwca 2011 r. [2.8] Opublikowanych na stronie internetowej </w:t>
      </w:r>
      <w:hyperlink r:id="rId4">
        <w:r>
          <w:rPr>
            <w:rStyle w:val="InternetLink"/>
            <w:rFonts w:cs="Times New Roman"/>
          </w:rPr>
          <w:t>www.zdw.katowice.pl</w:t>
        </w:r>
      </w:hyperlink>
      <w:r>
        <w:rPr>
          <w:rFonts w:cs="Times New Roman"/>
        </w:rPr>
        <w:t xml:space="preserve"> (w zakładce Standardy ZDW)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Zakres rzeczowy obejmuj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/>
        </w:rPr>
        <w:t xml:space="preserve">przebudowa skrzyżowania drogi wojewódzkiej nr 935 (ul. Raciborska) z </w:t>
      </w:r>
      <w:r>
        <w:rPr>
          <w:rFonts w:cs="Times New Roman"/>
          <w:bCs/>
          <w:iCs/>
        </w:rPr>
        <w:t xml:space="preserve"> drogą powiatową nr DPS 3512 (ul. Stawowa) w Kornowacu</w:t>
      </w:r>
      <w:r>
        <w:rPr>
          <w:rFonts w:cs="Times New Roman"/>
        </w:rPr>
        <w:t xml:space="preserve"> włącznie z  chodnikami z kostki betonowej i przejściem dla pieszych, oświetleniem ulicznym, odwodnieniem, przebudową kolidującej infrastruktury technicznej oraz robotami towarzyszącymi (np. zieleń przyuliczna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/>
        </w:rPr>
        <w:t>organizację ruchu,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inwentaryzację zieleni proponowanej do usunięcia przy realizacji zadani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/>
        </w:rPr>
        <w:t>zestawienie działek / części działek do zajęcia dla potrzeb realizacji zadania zawierające:</w:t>
      </w:r>
    </w:p>
    <w:p>
      <w:pPr>
        <w:pStyle w:val="Normal"/>
        <w:numPr>
          <w:ilvl w:val="2"/>
          <w:numId w:val="2"/>
        </w:numPr>
        <w:jc w:val="both"/>
        <w:rPr>
          <w:rFonts w:cs="Times New Roman"/>
        </w:rPr>
      </w:pPr>
      <w:r>
        <w:rPr>
          <w:rFonts w:cs="Times New Roman"/>
        </w:rPr>
        <w:t>nr działki do zajęcia,</w:t>
      </w:r>
    </w:p>
    <w:p>
      <w:pPr>
        <w:pStyle w:val="Normal"/>
        <w:numPr>
          <w:ilvl w:val="2"/>
          <w:numId w:val="2"/>
        </w:numPr>
        <w:jc w:val="both"/>
        <w:rPr>
          <w:rFonts w:cs="Times New Roman"/>
        </w:rPr>
      </w:pPr>
      <w:r>
        <w:rPr>
          <w:rFonts w:cs="Times New Roman"/>
        </w:rPr>
        <w:t>właściciela działki,</w:t>
      </w:r>
    </w:p>
    <w:p>
      <w:pPr>
        <w:pStyle w:val="Normal"/>
        <w:numPr>
          <w:ilvl w:val="2"/>
          <w:numId w:val="2"/>
        </w:numPr>
        <w:jc w:val="both"/>
        <w:rPr>
          <w:rFonts w:cs="Times New Roman"/>
        </w:rPr>
      </w:pPr>
      <w:r>
        <w:rPr>
          <w:rFonts w:cs="Times New Roman"/>
        </w:rPr>
        <w:t>powierzchnię działki do zajęc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>Wytyczne dotyczące zakresu przebudowy istniejącego uzbrojenia terenu kolidującego z rozwiązaniami projektowym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>Część opisową, część graficzną i część kosztow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>Część opisowa winna obejmować: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opis stanu istniejącego obejmujący:</w:t>
      </w:r>
    </w:p>
    <w:p>
      <w:pPr>
        <w:pStyle w:val="Normal"/>
        <w:numPr>
          <w:ilvl w:val="2"/>
          <w:numId w:val="2"/>
        </w:numPr>
        <w:jc w:val="both"/>
        <w:rPr>
          <w:rFonts w:cs="Times New Roman"/>
        </w:rPr>
      </w:pPr>
      <w:r>
        <w:rPr>
          <w:rFonts w:cs="Times New Roman"/>
        </w:rPr>
        <w:t>położenie, ukształtowanie terenu,</w:t>
      </w:r>
    </w:p>
    <w:p>
      <w:pPr>
        <w:pStyle w:val="Normal"/>
        <w:numPr>
          <w:ilvl w:val="2"/>
          <w:numId w:val="2"/>
        </w:numPr>
        <w:jc w:val="both"/>
        <w:rPr>
          <w:rFonts w:cs="Times New Roman"/>
        </w:rPr>
      </w:pPr>
      <w:r>
        <w:rPr>
          <w:rFonts w:cs="Times New Roman"/>
        </w:rPr>
        <w:t>ocenę stanu nawierzchni,</w:t>
      </w:r>
    </w:p>
    <w:p>
      <w:pPr>
        <w:pStyle w:val="Normal"/>
        <w:numPr>
          <w:ilvl w:val="2"/>
          <w:numId w:val="2"/>
        </w:numPr>
        <w:jc w:val="both"/>
        <w:rPr>
          <w:rFonts w:cs="Times New Roman"/>
        </w:rPr>
      </w:pPr>
      <w:r>
        <w:rPr>
          <w:rFonts w:cs="Times New Roman"/>
        </w:rPr>
        <w:t>istniejące urządzenia podziemne,</w:t>
      </w:r>
    </w:p>
    <w:p>
      <w:pPr>
        <w:pStyle w:val="Normal"/>
        <w:numPr>
          <w:ilvl w:val="2"/>
          <w:numId w:val="2"/>
        </w:numPr>
        <w:jc w:val="both"/>
        <w:rPr>
          <w:rFonts w:cs="Times New Roman"/>
        </w:rPr>
      </w:pPr>
      <w:r>
        <w:rPr>
          <w:rFonts w:cs="Times New Roman"/>
        </w:rPr>
        <w:t>istniejącą zieleń.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stan projektowany, w tym:</w:t>
      </w:r>
    </w:p>
    <w:p>
      <w:pPr>
        <w:pStyle w:val="Normal"/>
        <w:numPr>
          <w:ilvl w:val="2"/>
          <w:numId w:val="2"/>
        </w:numPr>
        <w:jc w:val="both"/>
        <w:rPr>
          <w:rFonts w:cs="Times New Roman"/>
        </w:rPr>
      </w:pPr>
      <w:r>
        <w:rPr>
          <w:rFonts w:cs="Times New Roman"/>
        </w:rPr>
        <w:t>klasa i funkcja przebudowywanego skrzyżowani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/>
        </w:rPr>
        <w:t>podstawowe parametry normatywne,</w:t>
      </w:r>
    </w:p>
    <w:p>
      <w:pPr>
        <w:pStyle w:val="Normal"/>
        <w:numPr>
          <w:ilvl w:val="2"/>
          <w:numId w:val="2"/>
        </w:numPr>
        <w:jc w:val="both"/>
        <w:rPr>
          <w:rFonts w:cs="Times New Roman"/>
        </w:rPr>
      </w:pPr>
      <w:r>
        <w:rPr>
          <w:rFonts w:cs="Times New Roman"/>
        </w:rPr>
        <w:t>prognoza ruchu oraz analiza przepustowości,</w:t>
      </w:r>
    </w:p>
    <w:p>
      <w:pPr>
        <w:pStyle w:val="Normal"/>
        <w:numPr>
          <w:ilvl w:val="2"/>
          <w:numId w:val="2"/>
        </w:numPr>
        <w:jc w:val="both"/>
        <w:rPr>
          <w:rFonts w:cs="Times New Roman"/>
        </w:rPr>
      </w:pPr>
      <w:r>
        <w:rPr>
          <w:rFonts w:cs="Times New Roman"/>
        </w:rPr>
        <w:t>wyznaczenie kategorii ruchu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/>
        </w:rPr>
        <w:t>proponowane konstrukcje nowych nawierzchni jezdni chodników, ścieżki rowerowej itp. (proponowane rozwiązania dotyczące konstrukcji nawierzchni powinny być zgodne z wymaganiami określonymi w Wytycznych Projektowych opracowanych przez Zarząd Dróg Wojewódzkich w Katowicach - zał. nr 1A ÷ 1D),</w:t>
      </w:r>
    </w:p>
    <w:p>
      <w:pPr>
        <w:pStyle w:val="Normal"/>
        <w:numPr>
          <w:ilvl w:val="2"/>
          <w:numId w:val="2"/>
        </w:numPr>
        <w:jc w:val="both"/>
        <w:rPr>
          <w:rFonts w:cs="Times New Roman"/>
        </w:rPr>
      </w:pPr>
      <w:r>
        <w:rPr>
          <w:rFonts w:cs="Times New Roman"/>
        </w:rPr>
        <w:t>projektowane rozwiązania,</w:t>
      </w:r>
    </w:p>
    <w:p>
      <w:pPr>
        <w:pStyle w:val="Normal"/>
        <w:numPr>
          <w:ilvl w:val="2"/>
          <w:numId w:val="2"/>
        </w:numPr>
        <w:jc w:val="both"/>
        <w:rPr>
          <w:rFonts w:cs="Times New Roman"/>
        </w:rPr>
      </w:pPr>
      <w:r>
        <w:rPr>
          <w:rFonts w:cs="Times New Roman"/>
        </w:rPr>
        <w:t>kolizje z istniejącym uzbrojeniem i zagospodarowaniem terenu.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przeprowadzenie analizy stanu własności nieruchomości znajdujących się na obszarze planowanej przebudowy skrzyż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>Część graficzna powinna zawierać: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plan orientacyjny,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projektowane zagospodarowanie terenu,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przekroje charakterystyczne,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proponowane zmiany organizacji ruchu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/>
        </w:rPr>
        <w:t>wizualizację proponowanego rozwiązania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Część kosztowa winna zawierać: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robót drogowych,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oświetlenia ulicznego,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 xml:space="preserve">przebudowy istniejącego uzbrojenia terenu kolidującego z projektowanym rozwiązaniem 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przebudowy / budowy kanalizacji deszczowej,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usunięcia zieleni i nasadzeń zastępczych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/>
        </w:rPr>
        <w:t>wstępny szacunek kosztów nabycia nieruchomości niezbędnych pod planowaną przebudowę (ewentualnie wykupy lub odszkodowania),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koszt nadzoru inwestorskiego i autorskiego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Szczegółowe obowiązki Wykonawcy to między innymi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/>
        </w:rPr>
        <w:t>uzyskanie aktualnej mapy do celów projektowych oraz aktualnego wypisu z rejestru gruntów,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wykonanie pomiarów natężenia ruchu drogowego (tym relacji kierunkowych) w obrębie skrzyżowania,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wykonanie badań geotechnicznych oraz określenie warunków gruntowo-wodnych podłoża gruntowego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/>
        </w:rPr>
        <w:t>uzyskanie od właścicieli sieci infrastruktury technicznej warunków przebudowy istniejącego uzbrojenia kolidującego z rozwiązaniami zawartymi w projekcie,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uzyskanie warunków technicznych przyłączeń do kanalizacji deszczowej,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uzyskanie warunków technicznych przyłączenia do sieci elektroenergetycznej,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dokonanie uzgodnień z zarządcami dróg objętych zakresem opracowania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/>
        </w:rPr>
        <w:t>uzgodnienie z organem zarządzającym ruchem drogowym organizacji ruchu,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wykonanie pomiarów sytuacyjno – wysokościowych (w przypadku konieczności ich wykonania)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/>
        </w:rPr>
        <w:t>uzgodnienie i wybór wariantu do realizacji z Zamawiającym.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Dostarczenie do Zamawiającego w nw. ilościach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/>
        </w:rPr>
        <w:t>komplet opracowań   przebudowy skrzyżowania</w:t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          wraz z opiniami i uzgodnieniami:                            </w:t>
        <w:tab/>
        <w:tab/>
        <w:t xml:space="preserve">                       - 4 kpl.</w:t>
      </w:r>
    </w:p>
    <w:p>
      <w:pPr>
        <w:pStyle w:val="Normal"/>
        <w:numPr>
          <w:ilvl w:val="1"/>
          <w:numId w:val="9"/>
        </w:numPr>
        <w:jc w:val="both"/>
        <w:rPr>
          <w:rFonts w:cs="Times New Roman"/>
        </w:rPr>
      </w:pPr>
      <w:r>
        <w:rPr>
          <w:rFonts w:cs="Times New Roman"/>
        </w:rPr>
        <w:t>część opisowa</w:t>
      </w:r>
    </w:p>
    <w:p>
      <w:pPr>
        <w:pStyle w:val="Normal"/>
        <w:numPr>
          <w:ilvl w:val="1"/>
          <w:numId w:val="9"/>
        </w:numPr>
        <w:jc w:val="both"/>
        <w:rPr>
          <w:rFonts w:cs="Times New Roman"/>
        </w:rPr>
      </w:pPr>
      <w:r>
        <w:rPr>
          <w:rFonts w:cs="Times New Roman"/>
        </w:rPr>
        <w:t>część graficzna</w:t>
      </w:r>
    </w:p>
    <w:p>
      <w:pPr>
        <w:pStyle w:val="Normal"/>
        <w:numPr>
          <w:ilvl w:val="1"/>
          <w:numId w:val="9"/>
        </w:numPr>
        <w:jc w:val="both"/>
        <w:rPr>
          <w:rFonts w:cs="Times New Roman"/>
        </w:rPr>
      </w:pPr>
      <w:r>
        <w:rPr>
          <w:rFonts w:cs="Times New Roman"/>
        </w:rPr>
        <w:t>część kosztowa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pomiary natężenia ruchu</w:t>
        <w:tab/>
        <w:tab/>
        <w:tab/>
        <w:tab/>
        <w:tab/>
        <w:tab/>
        <w:tab/>
        <w:t>- 2 egz.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 xml:space="preserve">badania geotechniczne oraz określenie warunków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gruntowo-wodnych podłoża gruntowego</w:t>
        <w:tab/>
        <w:tab/>
        <w:tab/>
        <w:tab/>
        <w:tab/>
        <w:t xml:space="preserve">                       - 2 egz.</w:t>
      </w:r>
    </w:p>
    <w:p>
      <w:pPr>
        <w:pStyle w:val="Normal"/>
        <w:numPr>
          <w:ilvl w:val="1"/>
          <w:numId w:val="2"/>
        </w:numPr>
        <w:jc w:val="both"/>
        <w:rPr>
          <w:rFonts w:cs="Times New Roman"/>
        </w:rPr>
      </w:pPr>
      <w:r>
        <w:rPr>
          <w:rFonts w:cs="Times New Roman"/>
        </w:rPr>
        <w:t>dokumentacja geodezyjna niezbędna do regulacji istniejąceg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ab/>
        <w:t>pasa drogowego</w:t>
        <w:tab/>
        <w:tab/>
        <w:tab/>
        <w:tab/>
        <w:tab/>
        <w:tab/>
        <w:tab/>
        <w:tab/>
        <w:t>- 5 kpl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waga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mawiający wymaga, aby Wykonawca zapoznał się ze stanem faktycznym terenu objętego zamówieniem, przed wykonaniem wyceny dokumentacji projektowej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II. </w:t>
      </w:r>
      <w:r>
        <w:rPr>
          <w:rFonts w:cs="Times New Roman"/>
          <w:b/>
          <w:bCs/>
          <w:u w:val="single"/>
        </w:rPr>
        <w:t>Charakterystyka zadania: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 xml:space="preserve">Opis stanu istniejącego </w:t>
      </w:r>
    </w:p>
    <w:p>
      <w:pPr>
        <w:pStyle w:val="Normal"/>
        <w:jc w:val="both"/>
        <w:rPr>
          <w:iCs/>
          <w:u w:val="single"/>
        </w:rPr>
      </w:pPr>
      <w:r>
        <w:rPr>
          <w:iCs/>
        </w:rPr>
        <w:t xml:space="preserve">Teren objęty opracowaniem to </w:t>
      </w:r>
      <w:r>
        <w:rPr>
          <w:bCs/>
          <w:iCs/>
        </w:rPr>
        <w:t>skrzyżowanie drogi wojewódzkiej nr 935 z drogą powiatową nr DPS3512 (ul. Stawowa) w Kornowacu.</w:t>
      </w:r>
      <w:r>
        <w:rPr>
          <w:iCs/>
        </w:rPr>
        <w:t xml:space="preserve"> Istniejąca jezdnia w ciągu drogi wojewódzkiej posiada przekrój uliczny o nawierzchni z betonu asfaltowego o szerokości do 9,0 mb. Droga powiatowa posiada przekrój uliczny o nawierzchni z betonu asfaltowego o szerokości do 6,0 mb. Po prawej stronie drogi wojewódzkiej znajduje się chodnik o nawierzchni asfaltowej i z kostki brukowej, natomiast przy drodze powiatowej brak jest chodnika po obydwu stronach oraz brak przejścia dla pieszych. Na terenie objętym zamówieniem istnieją następujące sieci i urządzenia uzbrojenia terenu:</w:t>
      </w:r>
    </w:p>
    <w:p>
      <w:pPr>
        <w:pStyle w:val="Heading3"/>
        <w:numPr>
          <w:ilvl w:val="0"/>
          <w:numId w:val="13"/>
        </w:numPr>
        <w:spacing w:before="0" w:after="0"/>
        <w:ind w:left="0" w:hanging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wodociąg,</w:t>
      </w:r>
    </w:p>
    <w:p>
      <w:pPr>
        <w:pStyle w:val="Normal"/>
        <w:widowControl/>
        <w:numPr>
          <w:ilvl w:val="0"/>
          <w:numId w:val="13"/>
        </w:numPr>
        <w:ind w:left="0" w:hanging="0"/>
        <w:jc w:val="both"/>
        <w:rPr>
          <w:iCs/>
        </w:rPr>
      </w:pPr>
      <w:r>
        <w:rPr>
          <w:iCs/>
        </w:rPr>
        <w:t>sieć teletechniczna,</w:t>
      </w:r>
    </w:p>
    <w:p>
      <w:pPr>
        <w:pStyle w:val="Normal"/>
        <w:widowControl/>
        <w:numPr>
          <w:ilvl w:val="0"/>
          <w:numId w:val="13"/>
        </w:numPr>
        <w:ind w:left="0" w:hanging="0"/>
        <w:jc w:val="both"/>
        <w:rPr>
          <w:iCs/>
        </w:rPr>
      </w:pPr>
      <w:r>
        <w:rPr>
          <w:iCs/>
        </w:rPr>
        <w:t>sieć energetyczna,</w:t>
      </w:r>
    </w:p>
    <w:p>
      <w:pPr>
        <w:pStyle w:val="Normal"/>
        <w:widowControl/>
        <w:numPr>
          <w:ilvl w:val="0"/>
          <w:numId w:val="13"/>
        </w:numPr>
        <w:ind w:left="0" w:hanging="0"/>
        <w:jc w:val="both"/>
        <w:rPr>
          <w:iCs/>
        </w:rPr>
      </w:pPr>
      <w:r>
        <w:rPr>
          <w:iCs/>
        </w:rPr>
        <w:t>kanalizacja deszczow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rFonts w:cs="Times New Roman"/>
          <w:u w:val="single"/>
        </w:rPr>
      </w:pPr>
      <w:r>
        <w:rPr>
          <w:rFonts w:cs="Times New Roman"/>
          <w:u w:val="single"/>
        </w:rPr>
        <w:t>Cel zamówienia:</w:t>
      </w:r>
    </w:p>
    <w:p>
      <w:pPr>
        <w:pStyle w:val="Normal"/>
        <w:jc w:val="both"/>
        <w:rPr/>
      </w:pPr>
      <w:r>
        <w:rPr>
          <w:rFonts w:cs="Times New Roman"/>
        </w:rPr>
        <w:t>Podstawowe cele stawiane w ramach realizowanego zamówienia to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/>
        </w:rPr>
        <w:t>Opracowywanie dokumentacji projektowo – kosztorysowej oraz dokumentacji geodezyjnej do regulacji istniejącego pasa drogowego drogi wojewódzkiej na obszarze objętym   przebudową skrzyżowania i przekazanie ich do ZDW w Katowicach celem dokonania regulacji istniejącego pasa drogowego drogi wojewódzkiej.   Dokumentacja geodezyjna powinna być sporządzona w zakresie niezbędnym do złożenia wniosku o uzyskanie decyzji Wojewody o nabyciu z mocy prawa własności działek leżących w pasach drogowych na rzecz województwa na podstawie art. 60 lub 73 ustawy z dnia 13 października 1998 r. - Przepisy wprowadzające ustawy reformujące administrację publiczną, Dz.U. Z 1998 r. nr 133, poz. 872, z późniejszymi zmianami.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III. </w:t>
      </w:r>
      <w:r>
        <w:rPr>
          <w:rFonts w:cs="Times New Roman"/>
          <w:b/>
          <w:bCs/>
          <w:u w:val="single"/>
        </w:rPr>
        <w:t>Elementy, które powinna zawierać dokumentacja stanowiąca przedmiot zamówienia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/>
          <w:b/>
          <w:bCs/>
        </w:rPr>
        <w:t>Mapa do celów projektowych</w:t>
      </w:r>
      <w:r>
        <w:rPr>
          <w:rFonts w:cs="Times New Roman"/>
        </w:rPr>
        <w:t xml:space="preserve"> (1 egz. z klauzulą dla Zamawiającego + egzemplarze dla potrzeb projektowania).</w:t>
      </w:r>
    </w:p>
    <w:p>
      <w:pPr>
        <w:pStyle w:val="Normal"/>
        <w:tabs>
          <w:tab w:val="clear" w:pos="709"/>
          <w:tab w:val="left" w:pos="1110" w:leader="none"/>
        </w:tabs>
        <w:jc w:val="both"/>
        <w:rPr>
          <w:rFonts w:cs="Times New Roman"/>
        </w:rPr>
      </w:pPr>
      <w:r>
        <w:rPr>
          <w:rFonts w:cs="Times New Roman"/>
        </w:rPr>
        <w:tab/>
        <w:t xml:space="preserve">Mapę do celów projektowych, należy opracować zgodnie z obowiązującymi przepisami </w:t>
        <w:tab/>
        <w:t xml:space="preserve">i warunkami technicznymi, w skali 1:500 lub 1:1000 (wyjątkowo 1:2000 w uzgodnieniu </w:t>
        <w:tab/>
        <w:t>z Zamawiającym)–wg [1.8] i Wytycznych Projektowych ZDW w Katowicach zał. nr 1E.</w:t>
      </w:r>
    </w:p>
    <w:p>
      <w:pPr>
        <w:pStyle w:val="Normal"/>
        <w:tabs>
          <w:tab w:val="clear" w:pos="709"/>
          <w:tab w:val="left" w:pos="111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110" w:leader="none"/>
        </w:tabs>
        <w:rPr/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  <w:b/>
        </w:rPr>
        <w:t xml:space="preserve">Uwaga: </w:t>
      </w:r>
      <w:r>
        <w:rPr>
          <w:rFonts w:cs="Times New Roman"/>
        </w:rPr>
        <w:t xml:space="preserve">Należy wykonać zgodnie z wzorem WP ZDW – Zakres dokumentacji </w:t>
      </w:r>
    </w:p>
    <w:p>
      <w:pPr>
        <w:pStyle w:val="Normal"/>
        <w:tabs>
          <w:tab w:val="clear" w:pos="709"/>
          <w:tab w:val="left" w:pos="1110" w:leader="none"/>
        </w:tabs>
        <w:rPr>
          <w:rFonts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</w:rPr>
        <w:t>projektowej do uzyskania decyzji o pozwoleniu na budowę.</w:t>
      </w:r>
    </w:p>
    <w:p>
      <w:pPr>
        <w:pStyle w:val="Normal"/>
        <w:tabs>
          <w:tab w:val="clear" w:pos="709"/>
          <w:tab w:val="left" w:pos="111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/>
          <w:b/>
          <w:bCs/>
        </w:rPr>
        <w:t>Materiały do regulacji pasa drogowego</w:t>
      </w:r>
      <w:r>
        <w:rPr>
          <w:rFonts w:cs="Times New Roman"/>
        </w:rPr>
        <w:t xml:space="preserve"> – (5 kpl.).</w:t>
      </w:r>
    </w:p>
    <w:p>
      <w:pPr>
        <w:pStyle w:val="Normal"/>
        <w:tabs>
          <w:tab w:val="clear" w:pos="709"/>
          <w:tab w:val="left" w:pos="1095" w:leader="none"/>
        </w:tabs>
        <w:jc w:val="both"/>
        <w:rPr/>
      </w:pPr>
      <w:r>
        <w:rPr>
          <w:rFonts w:cs="Times New Roman"/>
        </w:rPr>
        <w:tab/>
        <w:t xml:space="preserve">Materiały należy wykonać zgodnie z [1.7], [1.13], [1.17] i Wytycznymi Projektowymi </w:t>
        <w:tab/>
        <w:t>ZDW w Katowicach zał. nr 1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/>
          <w:b/>
          <w:bCs/>
        </w:rPr>
        <w:t>Mapa przedstawiająca proponowany przebieg (istniejącej) drogi</w:t>
      </w:r>
      <w:r>
        <w:rPr>
          <w:rFonts w:cs="Times New Roman"/>
        </w:rPr>
        <w:t xml:space="preserve"> – (5 egz.).</w:t>
      </w:r>
    </w:p>
    <w:p>
      <w:pPr>
        <w:pStyle w:val="Normal"/>
        <w:tabs>
          <w:tab w:val="clear" w:pos="709"/>
          <w:tab w:val="left" w:pos="1095" w:leader="none"/>
        </w:tabs>
        <w:ind w:left="1134" w:hanging="425"/>
        <w:jc w:val="both"/>
        <w:rPr/>
      </w:pPr>
      <w:r>
        <w:rPr>
          <w:rFonts w:cs="Times New Roman"/>
        </w:rPr>
        <w:tab/>
        <w:t>Mapa powinna być sporządzona na kopii mapy ewidencji gruntów, w skali 1:1000 lub 1:500. Należy wykonać ją zgodnie z Wytycznymi Projektowymi ZDW w Katowicach      zał. nr 1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/>
          <w:b/>
          <w:bCs/>
        </w:rPr>
        <w:t>Pomiary natężenia ruchu drogowego</w:t>
      </w:r>
      <w:r>
        <w:rPr>
          <w:rFonts w:cs="Times New Roman"/>
        </w:rPr>
        <w:t xml:space="preserve"> – (3 egz.)</w:t>
      </w:r>
    </w:p>
    <w:p>
      <w:pPr>
        <w:pStyle w:val="Normal"/>
        <w:tabs>
          <w:tab w:val="clear" w:pos="709"/>
          <w:tab w:val="left" w:pos="1095" w:leader="none"/>
        </w:tabs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ab/>
        <w:t xml:space="preserve">Pomiary natężenia ruchu drogowego (w tym relacji kierunkowych) w obrębie </w:t>
        <w:tab/>
        <w:t xml:space="preserve">skrzyżowania należy wykonać zgodnie z Załącznikiem nr 1A do Wytycznych </w:t>
        <w:tab/>
        <w:t xml:space="preserve">Projektowych ZDW w Katowicach [2.8]. </w:t>
      </w:r>
    </w:p>
    <w:p>
      <w:pPr>
        <w:pStyle w:val="Normal"/>
        <w:tabs>
          <w:tab w:val="clear" w:pos="709"/>
          <w:tab w:val="left" w:pos="1110" w:leader="none"/>
        </w:tabs>
        <w:spacing w:lineRule="atLeast" w:line="100"/>
        <w:jc w:val="both"/>
        <w:rPr>
          <w:rFonts w:eastAsia="ArialMT;Arial" w:cs="Times New Roman"/>
        </w:rPr>
      </w:pPr>
      <w:r>
        <w:rPr>
          <w:rFonts w:eastAsia="ArialMT;Arial" w:cs="Times New Roman"/>
        </w:rPr>
        <w:tab/>
        <w:t>Opracowanie powinno zawierać miedzy innymi:</w:t>
      </w:r>
    </w:p>
    <w:p>
      <w:pPr>
        <w:pStyle w:val="Normal"/>
        <w:numPr>
          <w:ilvl w:val="1"/>
          <w:numId w:val="10"/>
        </w:numPr>
        <w:spacing w:lineRule="atLeast" w:line="100"/>
        <w:jc w:val="both"/>
        <w:rPr>
          <w:rFonts w:eastAsia="ArialMT;Arial" w:cs="Times New Roman"/>
        </w:rPr>
      </w:pPr>
      <w:r>
        <w:rPr>
          <w:rFonts w:eastAsia="ArialMT;Arial" w:cs="Times New Roman"/>
        </w:rPr>
        <w:t>datę (z określeniem dnia tygodnia), godzinę i czas trwania pomiaru,</w:t>
      </w:r>
    </w:p>
    <w:p>
      <w:pPr>
        <w:pStyle w:val="Normal"/>
        <w:numPr>
          <w:ilvl w:val="1"/>
          <w:numId w:val="10"/>
        </w:numPr>
        <w:spacing w:lineRule="atLeast" w:line="100"/>
        <w:jc w:val="both"/>
        <w:rPr>
          <w:rFonts w:eastAsia="ArialMT;Arial" w:cs="Times New Roman"/>
        </w:rPr>
      </w:pPr>
      <w:r>
        <w:rPr>
          <w:rFonts w:eastAsia="ArialMT;Arial" w:cs="Times New Roman"/>
        </w:rPr>
        <w:t>liczbę i procentowy podział pojazdów wg rodzaju,</w:t>
      </w:r>
    </w:p>
    <w:p>
      <w:pPr>
        <w:pStyle w:val="Normal"/>
        <w:numPr>
          <w:ilvl w:val="1"/>
          <w:numId w:val="10"/>
        </w:numPr>
        <w:spacing w:lineRule="atLeast" w:line="100"/>
        <w:jc w:val="both"/>
        <w:rPr>
          <w:rFonts w:eastAsia="ArialMT;Arial" w:cs="Times New Roman"/>
        </w:rPr>
      </w:pPr>
      <w:r>
        <w:rPr>
          <w:rFonts w:eastAsia="ArialMT;Arial" w:cs="Times New Roman"/>
        </w:rPr>
        <w:t>liczbę i procentowy podział pojazdów wg relacji kierunkowych,</w:t>
      </w:r>
    </w:p>
    <w:p>
      <w:pPr>
        <w:pStyle w:val="Normal"/>
        <w:numPr>
          <w:ilvl w:val="1"/>
          <w:numId w:val="10"/>
        </w:numPr>
        <w:spacing w:lineRule="atLeast" w:line="100"/>
        <w:jc w:val="both"/>
        <w:rPr>
          <w:rFonts w:eastAsia="ArialMT;Arial" w:cs="Times New Roman"/>
        </w:rPr>
      </w:pPr>
      <w:r>
        <w:rPr>
          <w:rFonts w:eastAsia="ArialMT;Arial" w:cs="Times New Roman"/>
        </w:rPr>
        <w:t>liczbę i procentowy podział pojazdów rzeczywistych,</w:t>
      </w:r>
    </w:p>
    <w:p>
      <w:pPr>
        <w:pStyle w:val="Normal"/>
        <w:numPr>
          <w:ilvl w:val="1"/>
          <w:numId w:val="10"/>
        </w:numPr>
        <w:spacing w:lineRule="atLeast" w:line="100"/>
        <w:jc w:val="both"/>
        <w:rPr>
          <w:rFonts w:eastAsia="ArialMT;Arial" w:cs="Times New Roman"/>
        </w:rPr>
      </w:pPr>
      <w:r>
        <w:rPr>
          <w:rFonts w:eastAsia="ArialMT;Arial" w:cs="Times New Roman"/>
        </w:rPr>
        <w:t>liczbę i procentowy podział pojazdów umownych,</w:t>
      </w:r>
    </w:p>
    <w:p>
      <w:pPr>
        <w:pStyle w:val="Normal"/>
        <w:numPr>
          <w:ilvl w:val="1"/>
          <w:numId w:val="10"/>
        </w:numPr>
        <w:spacing w:lineRule="atLeast" w:line="100"/>
        <w:jc w:val="both"/>
        <w:rPr>
          <w:rFonts w:eastAsia="ArialMT;Arial" w:cs="Times New Roman"/>
        </w:rPr>
      </w:pPr>
      <w:r>
        <w:rPr>
          <w:rFonts w:eastAsia="ArialMT;Arial" w:cs="Times New Roman"/>
        </w:rPr>
        <w:t>odwzorowania graficzne potoków ruchu na skrzyżowaniu (kartogramy).</w:t>
      </w:r>
    </w:p>
    <w:p>
      <w:pPr>
        <w:pStyle w:val="Normal"/>
        <w:jc w:val="both"/>
        <w:rPr>
          <w:rFonts w:eastAsia="ArialMT;Arial" w:cs="Times New Roman"/>
        </w:rPr>
      </w:pPr>
      <w:r>
        <w:rPr>
          <w:rFonts w:eastAsia="ArialMT;Arial" w:cs="Times New Roman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/>
          <w:b/>
          <w:bCs/>
        </w:rPr>
        <w:t>Badania geotechniczne oraz określenie warunków gruntowo-wodnych podłoża gruntowego – (3 egz.)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</w:rPr>
        <w:t>Badania geotechniczne należy wykonać zgodnie z Załącznikiem nr 4 do [1.3] oraz [2.1].</w:t>
      </w:r>
    </w:p>
    <w:p>
      <w:pPr>
        <w:pStyle w:val="Normal"/>
        <w:widowControl/>
        <w:suppressAutoHyphens w:val="false"/>
        <w:spacing w:before="100" w:after="119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>6. Ocena stanu technicznego istniejącej konstrukcji nawierzchni –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(3 egz.)</w:t>
      </w:r>
    </w:p>
    <w:p>
      <w:pPr>
        <w:pStyle w:val="Normal"/>
        <w:widowControl/>
        <w:suppressAutoHyphens w:val="false"/>
        <w:spacing w:before="100" w:after="119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a) </w:t>
      </w:r>
      <w:r>
        <w:rPr>
          <w:rFonts w:eastAsia="Times New Roman" w:cs="Times New Roman"/>
          <w:color w:val="000000"/>
          <w:kern w:val="0"/>
          <w:u w:val="single"/>
          <w:lang w:eastAsia="pl-PL" w:bidi="ar-SA"/>
        </w:rPr>
        <w:t>Ugięcia</w:t>
      </w:r>
    </w:p>
    <w:p>
      <w:pPr>
        <w:pStyle w:val="Normal"/>
        <w:widowControl/>
        <w:suppressAutoHyphens w:val="false"/>
        <w:spacing w:before="100" w:after="119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Nie dotyczy</w:t>
      </w:r>
    </w:p>
    <w:p>
      <w:pPr>
        <w:pStyle w:val="Normal"/>
        <w:widowControl/>
        <w:suppressAutoHyphens w:val="false"/>
        <w:spacing w:before="100" w:after="119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b) </w:t>
      </w:r>
      <w:r>
        <w:rPr>
          <w:rFonts w:eastAsia="Times New Roman" w:cs="Times New Roman"/>
          <w:color w:val="000000"/>
          <w:kern w:val="0"/>
          <w:u w:val="single"/>
          <w:lang w:eastAsia="pl-PL" w:bidi="ar-SA"/>
        </w:rPr>
        <w:t>Odwierty</w:t>
      </w:r>
    </w:p>
    <w:p>
      <w:pPr>
        <w:pStyle w:val="Normal"/>
        <w:widowControl/>
        <w:suppressAutoHyphens w:val="false"/>
        <w:spacing w:before="100" w:after="119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Odwierty należy wykonać w obrębie nawierzchni w celu rozpoznania konstrukcji podłoża, poznania warunków gruntowo wodnych a także w celu przeprowadzenia badań nad próbkami wyciętymi z konstrukcji.</w:t>
      </w:r>
    </w:p>
    <w:p>
      <w:pPr>
        <w:pStyle w:val="Normal"/>
        <w:widowControl/>
        <w:suppressAutoHyphens w:val="false"/>
        <w:spacing w:before="100" w:after="119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 xml:space="preserve">7. Określenie zmian w dotychczasowej infrastrukturze zagospodarowania terenu </w:t>
      </w:r>
      <w:r>
        <w:rPr>
          <w:rFonts w:eastAsia="Times New Roman" w:cs="Times New Roman"/>
          <w:color w:val="000000"/>
          <w:kern w:val="0"/>
          <w:lang w:eastAsia="pl-PL" w:bidi="ar-SA"/>
        </w:rPr>
        <w:t>(5 egz.)</w:t>
      </w:r>
    </w:p>
    <w:p>
      <w:pPr>
        <w:pStyle w:val="Normal"/>
        <w:widowControl/>
        <w:suppressAutoHyphens w:val="false"/>
        <w:spacing w:before="100" w:after="119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Należy przedstawić ze szczególnym określeniem stanu istniejącego oraz projektowanych zmian w formie opisowej zgodnie z Ustawą [1.1] oraz Rozporządzeniem [1.2], [1.3] i [1.12]</w:t>
      </w:r>
    </w:p>
    <w:p>
      <w:pPr>
        <w:pStyle w:val="Normal"/>
        <w:widowControl/>
        <w:suppressAutoHyphens w:val="false"/>
        <w:spacing w:before="100" w:after="119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>8. Projekt budowlany wraz z projektem zagospodarowania terenu –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(5 egz.)</w:t>
      </w:r>
    </w:p>
    <w:p>
      <w:pPr>
        <w:pStyle w:val="Normal"/>
        <w:widowControl/>
        <w:suppressAutoHyphens w:val="false"/>
        <w:spacing w:before="100" w:after="119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Należy wykonać projekty budowlane dla wszystkich branż, uwzględniając przystosowanie obiektu do obowiązujących norm i przepisów (wraz z niezbędnymi opiniami, uzgodnieniami, pozwoleniami) – opracowane zgodnie z wymaganiami określonymi w Ustawie [1.1] w tym w art.34 ust.1,2 i 3, w Rozporządzeniu [1.2], [1.3] i [1.12], oraz w Wytycznych Projektowych opracowanych przez ZDW w Katowicach (zał. nr 1A do 1F) i Wytycznych Technicznych ZDW w Katowicach, zamieszczonych na stronie internetowej </w:t>
      </w:r>
      <w:hyperlink r:id="rId5">
        <w:r>
          <w:rPr>
            <w:rStyle w:val="InternetLink"/>
            <w:rFonts w:eastAsia="Times New Roman" w:cs="Times New Roman"/>
            <w:color w:val="000080"/>
            <w:kern w:val="0"/>
            <w:u w:val="single"/>
            <w:lang w:eastAsia="pl-PL" w:bidi="ar-SA"/>
          </w:rPr>
          <w:t>www.zdw.katowice.pl</w:t>
        </w:r>
      </w:hyperlink>
    </w:p>
    <w:p>
      <w:pPr>
        <w:pStyle w:val="Normal"/>
        <w:widowControl/>
        <w:suppressAutoHyphens w:val="false"/>
        <w:spacing w:before="100" w:after="119"/>
        <w:jc w:val="both"/>
        <w:rPr/>
      </w:pPr>
      <w:r>
        <w:rPr>
          <w:rFonts w:eastAsia="Times New Roman" w:cs="Times New Roman"/>
          <w:b/>
          <w:color w:val="000000"/>
          <w:kern w:val="0"/>
          <w:lang w:eastAsia="pl-PL" w:bidi="ar-SA"/>
        </w:rPr>
        <w:t>Uwaga: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before="100" w:after="119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 projekcie budowlanym należy przewidzieć kanały technologiczne zgodnie z art. 20 pkt. 19 i art. 39 pkt. 6-8 Ustawy z dnia 7 maja 2010r. o wspieraniu rozwoju sieci telekomunikacyjnych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  <w:lang w:eastAsia="pl-PL" w:bidi="ar-SA"/>
        </w:rPr>
        <w:t xml:space="preserve">Projekt budowlany powinien zawierać : 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sz w:val="28"/>
          <w:szCs w:val="28"/>
          <w:lang w:eastAsia="pl-PL" w:bidi="ar-SA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ind w:left="720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- Projekt zagospodarowania terenu</w:t>
      </w:r>
    </w:p>
    <w:p>
      <w:pPr>
        <w:pStyle w:val="Normal"/>
        <w:widowControl/>
        <w:suppressAutoHyphens w:val="false"/>
        <w:spacing w:before="100" w:after="0"/>
        <w:ind w:left="363" w:hanging="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Zawartość musi być zgodna m.in. z treścią   Rozporządzenia [1.2] i zawierać 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100" w:after="0"/>
        <w:jc w:val="both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Część opisową – </w:t>
      </w:r>
      <w:r>
        <w:rPr>
          <w:rFonts w:eastAsia="Times New Roman" w:cs="Times New Roman"/>
          <w:kern w:val="0"/>
          <w:lang w:eastAsia="pl-PL" w:bidi="ar-SA"/>
        </w:rPr>
        <w:t>zawartość musi być m. in. zgodna z treścią § 8 ust.2 Rozporządzenia [1.2]. Treść Części Opisowej powinna uwzględniać także poniższą ramową zawartość: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zedmiot inwestycji,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Istniejący stan zagospodarowania terenu(opis w zakresie niezbędnym do uzupełnienia części rysunkowej)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Istniejące terenowe uwarunkowania realizacyjne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ojektowane zagospodarowanie terenu (w zakresie niezbędnym do uzupełnienia części rysunkowej)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ojektowane obiekty i urządzenia budowlane,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Informację dotyczącą bezpieczeństwa i ochrony zdrowia ze względu na specyfikę projektowanego obiektu budowlanego,</w:t>
      </w:r>
    </w:p>
    <w:p>
      <w:pPr>
        <w:pStyle w:val="Normal"/>
        <w:widowControl/>
        <w:numPr>
          <w:ilvl w:val="1"/>
          <w:numId w:val="18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Decyzje pozwolenia, postanowienia, uzgodnienia , opinie, stanowiska i warunki. W tym punkcie należy umieścić wykaz i kopie (w razie potrzeby uwierzytelnione) decyzji, pozwoleń, postanowień, uzgodnień, opinii, stanowisk, warunków i innych pism uzyskiwanych w trakcie wykonywania opracowania. Instytucje, które powinny wypowiedzieć się na temat wszystkich elementów planowanej inwestycji(w zakresie swoich kompetencji) :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ainteresowani właściciele lub zarządcy: dróg, kolei, wód, urządzeń infrastruktury technicznej i innych obiektów w zakresie wydawania warunków do budowy zarządzanych przez nich obiektów oraz w zakresie uzgadniania odpowiednich rozwiązań projektowych zapewnienie dostaw energii (w zależności od potrzeb), odbioru ścieków (w zależności od potrzeb), warunków przyłączenia do sieci uzbrojenia terenu.</w:t>
      </w:r>
    </w:p>
    <w:p>
      <w:pPr>
        <w:pStyle w:val="Normal"/>
        <w:widowControl/>
        <w:numPr>
          <w:ilvl w:val="0"/>
          <w:numId w:val="19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łaściwe jednostki organizacyjne, w których kompetencje leży wydawanie opinii, uzgodnień i pozwoleń wymaganych przepisami szczegółowymi, w tym Zespół Uzgadniania Dokumentacji Projektowych.</w:t>
      </w:r>
    </w:p>
    <w:p>
      <w:pPr>
        <w:pStyle w:val="Normal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Uwaga :</w:t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Wszystkie w/w uzyskane </w:t>
      </w:r>
      <w:r>
        <w:rPr>
          <w:rFonts w:eastAsia="Times New Roman" w:cs="Times New Roman"/>
          <w:kern w:val="0"/>
          <w:u w:val="single"/>
          <w:lang w:eastAsia="pl-PL" w:bidi="ar-SA"/>
        </w:rPr>
        <w:t>terminowe</w:t>
      </w:r>
      <w:r>
        <w:rPr>
          <w:rFonts w:eastAsia="Times New Roman" w:cs="Times New Roman"/>
          <w:kern w:val="0"/>
          <w:lang w:eastAsia="pl-PL" w:bidi="ar-SA"/>
        </w:rPr>
        <w:t xml:space="preserve"> decyzje, pozwolenia, postanowienia, uzgodnienia, opinie, stanowiska, warunki i inne pisma muszą posiadać co najmniej 6 miesięczny termin ważności licząc do dnia sporządzenia protokołu końcowego odbioru dokumentacji.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100" w:after="0"/>
        <w:jc w:val="both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Część rysunkowa – </w:t>
      </w:r>
      <w:r>
        <w:rPr>
          <w:rFonts w:eastAsia="Times New Roman" w:cs="Times New Roman"/>
          <w:kern w:val="0"/>
          <w:lang w:eastAsia="pl-PL" w:bidi="ar-SA"/>
        </w:rPr>
        <w:t xml:space="preserve">zawartość musi być zgodna z treścią § 8 ust. 1 i 3; § 9 i § 10 </w:t>
        <w:br/>
        <w:t>Rozporządzenie [1.2]</w:t>
      </w:r>
    </w:p>
    <w:p>
      <w:pPr>
        <w:pStyle w:val="Normal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Cs/>
          <w:kern w:val="0"/>
          <w:lang w:eastAsia="pl-PL" w:bidi="ar-SA"/>
        </w:rPr>
        <w:t>Projekt zagospodarowania terenu należy sporządzić na mapie do celów projektowych – zgodnie z Rozporządzeniem [1.8], §4 ust.1 i ust.2 oraz Ustawą [1.7]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-  Projekt architektoniczno – budowlany</w:t>
      </w:r>
    </w:p>
    <w:p>
      <w:pPr>
        <w:pStyle w:val="Normal"/>
        <w:widowControl/>
        <w:suppressAutoHyphens w:val="false"/>
        <w:spacing w:before="100" w:after="0"/>
        <w:ind w:left="363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dla wszystkich projektowanych obiektów – zawartość musi być zgodna m. in. z treścią   Rozporządzenia [1.2]. Zgodnie z Rozporządzeniem [1.2], projekt architektoniczno – budowlany powinien zawierać 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100" w:after="0"/>
        <w:jc w:val="both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Opis techniczny – </w:t>
      </w:r>
      <w:r>
        <w:rPr>
          <w:rFonts w:eastAsia="Times New Roman" w:cs="Times New Roman"/>
          <w:kern w:val="0"/>
          <w:lang w:eastAsia="pl-PL" w:bidi="ar-SA"/>
        </w:rPr>
        <w:t>zawartość musi być zgodna z treścią § 11 ust.2 Rozporządzenia [1.2]. W opisie technicznym obiektów budowlanych powinny być zamieszczane wyniki obliczeń konstrukcji obiektów oraz informacje gdzie dostępny komplet obliczeń.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Część rysunkowa –</w:t>
      </w:r>
      <w:r>
        <w:rPr>
          <w:rFonts w:eastAsia="Times New Roman" w:cs="Times New Roman"/>
          <w:kern w:val="0"/>
          <w:lang w:eastAsia="pl-PL" w:bidi="ar-SA"/>
        </w:rPr>
        <w:t xml:space="preserve"> rysunki wszystkich obiektów budowlanych powinny przede wszystkim spełniać wymagania m. in. § 12 i § 13 Rozporządzenia [1.2]. Na rysunkach należy zamieścić w razie potrzeby stosowane dane do wytyczenia obiektów w terenie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Część rysunkowa powinna zawierać co najmniej poniższe rysunki :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a. Dla obiektów drogowych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lan sytuacyjny(1:500 – 1:1000 )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zekroje normalne- charakterystyczne (1:50 – 1:100)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zekroje podłużne (1:100/1000 – 1:200/2000)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zekroje poprzeczne (1:100 – 1:200) - niezbędne do ustalenia granic pasa drogowego</w:t>
        <w:br/>
        <w:t>i działek wymagających wykupu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b. Dla innych obiektów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 zależności od potrzeb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c. Dla urządzeń ochrony środowiska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 zależności od potrzeb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d. Dla infrastruktury techniczne związanej i nie związanej z drogą w zależności od potrzeb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Do projektu budowlanego należy dołączyć </w:t>
      </w:r>
      <w:r>
        <w:rPr>
          <w:rFonts w:eastAsia="Times New Roman" w:cs="Times New Roman"/>
          <w:b/>
          <w:bCs/>
          <w:kern w:val="0"/>
          <w:lang w:eastAsia="pl-PL" w:bidi="ar-SA"/>
        </w:rPr>
        <w:t xml:space="preserve">oświadczenie projektanta oraz oświadczenie sprawdzającego </w:t>
      </w:r>
      <w:r>
        <w:rPr>
          <w:rFonts w:eastAsia="Times New Roman" w:cs="Times New Roman"/>
          <w:kern w:val="0"/>
          <w:lang w:eastAsia="pl-PL" w:bidi="ar-SA"/>
        </w:rPr>
        <w:t>o sporządzeniu projektu budowlanego zgodnie z umową, obowiązującymi przepisami techniczno –budowlanymi, normami, wytycznymi i zasadami wiedzy technicznej oraz, że projekt jest kompletny z punkt widzenia celu , któremu ma służyć. Powinien być wykonany na kopii aktualnej mapy dla celów projektowych wraz z klauzulami uprawnionego geodety oraz właściwego miejscowo ośrodka dokumentacji geodezyjnej i kartograficznej, powinien zawierać rozeznanie i uzgodnienie uwarunkowań gruntowo-prawnych, ustalenie własności terenu i przyległych działek wraz z uzyskaniem zgody na wejście w teren. Podczas projektowania należy przewidzieć zabezpieczenie i ewentualną przebudowę kolidujących urządzeń infrastruktury technicznej. Jeżeli zaistnieje konieczność wyburzeń obiektów kolidujących z przedmiotową inwestycją należy przewidzieć w wycenie prac projektowych projekty rozbiórki obiektów budowlanych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>9. Projekt wykonawczy –</w:t>
      </w:r>
      <w:r>
        <w:rPr>
          <w:rFonts w:eastAsia="Times New Roman" w:cs="Times New Roman"/>
          <w:kern w:val="0"/>
          <w:lang w:eastAsia="pl-PL" w:bidi="ar-SA"/>
        </w:rPr>
        <w:t xml:space="preserve"> (5egz.)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Celem tego opracowania projektowego jest uzyskanie niezbędnych danych dla potrzeb wykonania, odbioru i rozliczenia robót budowlanych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ykonanie projektów wykonawczych, uzupełniających i uszczegółowiających projekty budowlane w zakresie i stopniu dokładności niezbędnych do sporządzenia przedmiaru robót, kosztorysu inwestorskiego, przygotowania oferty przez wykonawcę i realizację robót budowlanych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ojekty te muszą uwzględniać wymagania określone w § 5 - Rozporządzenia [1.12]. W skład projektu wykonawczego wchodzę m. in. następujące składniki obejmujące wszystkie planowane obiekty, instalacje i urządzenia :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1. Opis techniczny,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2. Część rysunkowa,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3. Uzgodnienia branżowe elementów sieci uzbrojenia w rejonie projektowanych robót.</w:t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Do projektu wykonawczego należy także </w:t>
      </w:r>
      <w:r>
        <w:rPr>
          <w:rFonts w:eastAsia="Times New Roman" w:cs="Times New Roman"/>
          <w:b/>
          <w:bCs/>
          <w:kern w:val="0"/>
          <w:lang w:eastAsia="pl-PL" w:bidi="ar-SA"/>
        </w:rPr>
        <w:t>d</w:t>
      </w:r>
      <w:r>
        <w:rPr>
          <w:rFonts w:eastAsia="Times New Roman" w:cs="Times New Roman"/>
          <w:kern w:val="0"/>
          <w:lang w:eastAsia="pl-PL" w:bidi="ar-SA"/>
        </w:rPr>
        <w:t>ołączyć</w:t>
      </w:r>
      <w:r>
        <w:rPr>
          <w:rFonts w:eastAsia="Times New Roman" w:cs="Times New Roman"/>
          <w:b/>
          <w:bCs/>
          <w:kern w:val="0"/>
          <w:lang w:eastAsia="pl-PL" w:bidi="ar-SA"/>
        </w:rPr>
        <w:t xml:space="preserve"> oświadczenie projektanta</w:t>
      </w: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b/>
          <w:bCs/>
          <w:kern w:val="0"/>
          <w:lang w:eastAsia="pl-PL" w:bidi="ar-SA"/>
        </w:rPr>
        <w:t xml:space="preserve">oraz oświadczenie sprawdzającego </w:t>
      </w:r>
      <w:r>
        <w:rPr>
          <w:rFonts w:eastAsia="Times New Roman" w:cs="Times New Roman"/>
          <w:kern w:val="0"/>
          <w:lang w:eastAsia="pl-PL" w:bidi="ar-SA"/>
        </w:rPr>
        <w:t>o sporządzeniu dokumentacji zgodnie z umową, obowiązującymi przepisami techniczno - budowlanymi, normami, wytycznymi oraz zasadami wiedzy technicznej, i że przedmiotowa dokumentacja jest kompletna z punktu widzenia celu, któremu ma służyć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Uwaga :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odczas opracowania projektu odwodnienia należy uwzględnić :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rozeznanie uwarunkowań gruntowo-wodnych podłoża z zaliczeniem tego podłoża do odpowiedniej grupy nośności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ymogi zawarte w Rozporządzeniu [1.3] – Dział IV – Wyposażenie Techniczne Dróg – Rozdział 1 „ Urządzenia odwadniające oraz odprowadzające wodę” § 101÷108,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wykonanie zgodnie z Polską Normą – obliczeń hydraulicznych urządzeń odwadniających, 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rozwiązanie ujęcia i odprowadzenia wód, które obecnie przesączają się do rowu z korpusu drogowego, z uwzględnieniem Wytycznych Technicznych [2.7] i Wytycznych Projektowych [2.8]. Uwzględnić należy również wymogi Rozporządzenia [1.18]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Jeżeli zaistnieje konieczność wyburzeń obiektów kolidujących z przedmiotową inwestycją należy przewidzieć w wycenie prac projektowych projekty rozbiórki obiektów budowlanych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Uwaga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 projekcie wykonawczym należy przewidzieć kanały technologiczne zgodnie z art. 20 pkt. 19 i art. 39 pkt. 6-8, Ustawy z dnia 7 maja z 2010r. o wspieraniu rozwoju sieci telekomunikacyjnych.</w:t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>10. Decyzja o środowiskowych uwarunkowaniach (</w:t>
      </w:r>
      <w:r>
        <w:rPr>
          <w:rFonts w:eastAsia="Times New Roman" w:cs="Times New Roman"/>
          <w:kern w:val="0"/>
          <w:lang w:eastAsia="pl-PL" w:bidi="ar-SA"/>
        </w:rPr>
        <w:t>oryginał + 5 kopii potwierdzonych za zgodność z oryginałem dołączone do każdego z projektów)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niosek jak wyżej należy opracować zgodnie z [1.14]. Integralną część wniosku stanowi informacja o planowanym przedsięwzięciu opracowana zgodnie z art. 49 ust.3 Ustawy [1.14]</w:t>
        <w:br/>
        <w:t xml:space="preserve">i Ust. [1.15]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 przypadku kiedy projektant uzna, że dla realizowanego przedsięwzięcia nie jest wymagane, zgodnie z obowiązującymi przepisami, uzyskanie Decyzji o środowiskowych uwarunkowanych należy dołączyć do dokumentacji opinię organu właściwego do wydania przedmiotowej decyzji potwierdzająca brak konieczności jej uzyskania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11. Raport oddziaływania przedsięwzięcia na środowisko – </w:t>
      </w:r>
      <w:r>
        <w:rPr>
          <w:rFonts w:eastAsia="Times New Roman" w:cs="Times New Roman"/>
          <w:kern w:val="0"/>
          <w:lang w:eastAsia="pl-PL" w:bidi="ar-SA"/>
        </w:rPr>
        <w:t>(5 egz.)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>12. Pozwolenia wodnoprawne (</w:t>
      </w:r>
      <w:r>
        <w:rPr>
          <w:rFonts w:eastAsia="Times New Roman" w:cs="Times New Roman"/>
          <w:kern w:val="0"/>
          <w:lang w:eastAsia="pl-PL" w:bidi="ar-SA"/>
        </w:rPr>
        <w:t xml:space="preserve"> oryginał + 5 kopii potwierdzonych za zgodność z oryginałem, dołączone do każdego z projektów)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ykonanie operatu wodnoprawnego uzależnione jest od sposobu projektowania odwodnienia drogi. Operat wodnoprawny należy wykonać zgodnie z [1.9]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W przypadku, kiedy projektant uzna, że dla zrealizowania przedsięwzięcia nie jest wymagane, zgodnie z obowiązującymi przepisami, uzyskanie Pozwolenia wodnoprawnego, należy dołączyć do dokumentacji opinię organu właściwego do wydania decyzji – pozwolenie wodnoprawne potwierdzającą brak konieczności jej uzyskania.</w:t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" w:cs="Times New Roman"/>
          <w:b/>
          <w:kern w:val="0"/>
          <w:lang w:eastAsia="pl-PL" w:bidi="ar-SA"/>
        </w:rPr>
        <w:t>13. Inwentaryzacja zadrzewienia kolidującego z rozwiązaniami projektowymi oraz plan wyrębu –(5 egz.)</w:t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>Inwentaryzacja zadrzewienia kolidującego z rozwiązaniami projektowanymi oraz plan wyrębu powinny być załącznikiem do wniosku o udzielenie zezwolenia na usunięcie drzew i krzewów, które należy opracować zgodnie z [1.10], jak również powinna uwzględniać wymagania art.83 ust.4 Ustawy z dnia 16 kwietnia 2004r. o ochronie przyrody (tekst jednolity Dz.U. z 2009r., Nr 151, poz.1220, z późn. zmianami). Wyniki inwentaryzacji drzew i krzewów kolidujących z rozwiązaniami projektowanymi oraz plan wyrębu powinny być naniesione na mapę do celów projektowych, na której powinny zostać również naniesione granice i numery działek ewidencyjnych oraz naniesiony plan zagospodarowania dla projektowanej przebudowy skrzyżowania.</w:t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14. Projekt zmiany organizacji ruchu na czas budowy </w:t>
      </w:r>
      <w:r>
        <w:rPr>
          <w:rFonts w:eastAsia="Times New Roman" w:cs="Times New Roman"/>
          <w:kern w:val="0"/>
          <w:lang w:eastAsia="pl-PL" w:bidi="ar-SA"/>
        </w:rPr>
        <w:t>– (7 egz.)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ojekty organizacji ruchu należy wykonać zgodnie z [1.6] i uzyskać zatwierdzenie przez organ zarządzający ruchem. Oryginały pism zatwierdzających projekty organizacji ruchu oraz opieczętowane przez organ zarządzający ruchem – projekty organizacji ruchu, należy dołączyć do dokumentacji projektowej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>15. Projekt docelowej organizacji ruchu –</w:t>
      </w:r>
      <w:r>
        <w:rPr>
          <w:rFonts w:eastAsia="Times New Roman" w:cs="Times New Roman"/>
          <w:kern w:val="0"/>
          <w:lang w:eastAsia="pl-PL" w:bidi="ar-SA"/>
        </w:rPr>
        <w:t xml:space="preserve"> (7 egz.)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ojekt organizacji ruchu należy wykonać zgodnie z [1.6] i uzyskać zatwierdzenie przez organ zarządzający ruchem. Oryginały pism zatwierdzających projekty organizacji ruchu oraz opieczętowane przez organ zarządzający ruchem – projekty organizacji ruchu, należy dołączyć do dokumentacji projektowej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16. Informacja dotycząca bezpieczeństwa i ochrony zdrowia </w:t>
      </w:r>
      <w:r>
        <w:rPr>
          <w:rFonts w:eastAsia="Times New Roman" w:cs="Times New Roman"/>
          <w:kern w:val="0"/>
          <w:lang w:eastAsia="pl-PL" w:bidi="ar-SA"/>
        </w:rPr>
        <w:t>- (5 egz.)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owyższą informację należy opracować zgodnie z [1.4]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119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17. Przedmiar robót w układzie technologicznym dla każdej branży oraz w układzie specyfikacyjnym (TER) – (5 egz.)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rzedmiar robót należy wykonać dla wszystkich branż i wszystkich robót objętych dokumentacją projektową zgodnie z Rozporządzeniem [1.12]. Musi on zawierać szczegółowe wyliczenie ilości robót do wykonania oraz być wykonany w układzie technologicznym i specyfikacyjnym (TER), w programie do kosztorysowania NORMA lub innym kompatybilnym, przekazany również na nośniku elektronicznym – wgranym w formacie KST i ATH. Jednostka Projektowania sporządzi Przedmiar Robót zgodnie z Założeniami Kosztorysowymi opracowanymi przez Zarząd Dróg Wojewódzkich w Katowicach, stanowiącymi zał. Nr. 1F do niniejszego Opisu Przedmiotu Zamówienia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119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18. Specyfikacje techniczne wykonania i odbioru robót budowlanych- (5 egz.)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ymi;Times New Roman" w:hAnsi="ymi;Times New Roman"/>
          <w:kern w:val="0"/>
          <w:lang w:eastAsia="pl-PL" w:bidi="ar-SA"/>
        </w:rPr>
        <w:t>Specyfikacje techniczne wykonania i odbioru robót budowlanych należy wykonać zgodnie</w:t>
        <w:br/>
        <w:t>z Rozporządzeniem [1.12]. Powinny one zawierać szczegółowe wymagania dla wykonawcy robót w zakresie : sprzętu, materiałów, transportu, wykonania robót, kontroli jakości, wykonania robót, obmiarów robót, odbioru wykonywanych robót i podstaw płatności za roboty.</w:t>
        <w:br/>
        <w:t>Specyfikacje ponadto muszą dotyczyć zakresu robót objętych dokumentacją projektową</w:t>
        <w:br/>
        <w:t>i uwzględniać Wytyczne Techniczne ZDW, warunki techniczno-budowlane, normy i przepisy obowiązujące dla tego projektu.</w:t>
      </w:r>
    </w:p>
    <w:p>
      <w:pPr>
        <w:pStyle w:val="Normal"/>
        <w:widowControl/>
        <w:suppressAutoHyphens w:val="false"/>
        <w:spacing w:before="100" w:after="119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ymi;Times New Roman" w:hAnsi="ymi;Times New Roman"/>
          <w:b/>
          <w:bCs/>
          <w:kern w:val="0"/>
          <w:lang w:eastAsia="pl-PL" w:bidi="ar-SA"/>
        </w:rPr>
        <w:t>19. Kosztorys inwestorski dla wszystkich branż - układ szczegółowy i uproszczony oraz w formie TER- (5 egz.)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ymi;Times New Roman" w:hAnsi="ymi;Times New Roman"/>
          <w:kern w:val="0"/>
          <w:lang w:eastAsia="pl-PL" w:bidi="ar-SA"/>
        </w:rPr>
        <w:t>Kosztorysy inwestorskie powinny odpowiadać m. in. wymaganiom określonym w Rozporządzeniu [1.5].Kosztorysy należy wykonać w programie do kosztorysowania NORMA lub innym kompatybilnym, przekazane także na nośniku elektronicznym – wgranym w formacie KST i ATH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ymi;Times New Roman" w:hAnsi="ymi;Times New Roman"/>
          <w:kern w:val="0"/>
          <w:lang w:eastAsia="pl-PL" w:bidi="ar-SA"/>
        </w:rPr>
        <w:t>Jednostka Projektowania sporządzi Kosztorys Inwestorski zgodnie z Założeniami Kosztorysowymi opracowanymi przez Zarząd Dróg Wojewódzkich w Katowicach, stanowiącymi zał. Nr 1F do niniejszego Opisu Przedmiotu Zamówienia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 w:ascii="ymi;Times New Roman" w:hAnsi="ymi;Times New Roman"/>
          <w:b/>
          <w:bCs/>
          <w:kern w:val="0"/>
          <w:lang w:eastAsia="pl-PL" w:bidi="ar-SA"/>
        </w:rPr>
        <w:t xml:space="preserve">20. Pozostałe opinie, pozwolenia, postanowienia i decyzje wymagane przez Ustawę z dnia 07.07.1994. Prawo Budowlane z późniejszymi zmianami. </w:t>
      </w:r>
      <w:r>
        <w:rPr>
          <w:rFonts w:eastAsia="Times New Roman" w:cs="Times New Roman" w:ascii="ymi;Times New Roman" w:hAnsi="ymi;Times New Roman"/>
          <w:kern w:val="0"/>
          <w:lang w:eastAsia="pl-PL" w:bidi="ar-SA"/>
        </w:rPr>
        <w:t>(5 egz.)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IV. </w:t>
      </w:r>
      <w:r>
        <w:rPr>
          <w:rFonts w:cs="Times New Roman"/>
          <w:b/>
          <w:bCs/>
          <w:u w:val="single"/>
        </w:rPr>
        <w:t>Materiały wyjściowe przekazane przez Zamawiającego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Po podpisaniu umowy z Wykonawcą zostaną przekazane następujące materiały: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ustalenia wynikające z miejscowego planu zagospodarowania przestrzennego (wypis i wyrys) oraz opinię o warunkach geologiczno górniczych dla terenu objętego przedmiotem zamówienia,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 xml:space="preserve">Wytyczne Techniczne oraz Wytyczne Projektowe (Załączniki nr 1A ÷ 1F) Zarządu Dróg Wojewódzkich w Katowicach są dostępne na stronie internetowej </w:t>
      </w:r>
      <w:r>
        <w:rPr>
          <w:rFonts w:cs="Times New Roman"/>
          <w:u w:val="single"/>
        </w:rPr>
        <w:t>www.zdw.katowice.pl</w:t>
      </w:r>
      <w:r>
        <w:rPr>
          <w:rFonts w:cs="Times New Roman"/>
        </w:rPr>
        <w:t xml:space="preserve"> w zakładce standardy ZDW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V. </w:t>
      </w:r>
      <w:r>
        <w:rPr>
          <w:rFonts w:cs="Times New Roman"/>
          <w:b/>
          <w:bCs/>
          <w:u w:val="single"/>
        </w:rPr>
        <w:t>Pozostałe wymagania dotyczące wykonania przedmiotu zamówienia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Zamawiający udzieli Jednostce Projektowania pełnomocnictwa do występowania w jego imieniu z wnioskami o uzyskanie niezbędnych decyzji, pozwoleń, postanowień, zezwoleń i opinii, po wcześniejszym wystąpieniu Wykonawcy do Zamawiającego o ich udzielenie.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Dokumentacja  w swej treści nie może naruszać Art. 7.7 ust. 1, Art. 29 ust. 1-3 i Art.. 30 Ustawy Prawo Zamówień Publicznych. Nie może określać technologii robót, materiałów, maszyn i urządzeń w sposób utrudniający uczciwą konkurencję. Zamawiający dopuszcza wskazanie w dokumentacji projektowej na znak towarowy, patent z uzasadnionych względów technologicznych, ekonomicznych, organizacyjnych, jeżeli taki obowiązek wynika z odrębnych przepisów. W takim przypadku przy takim wskazaniu powinien być dopisek, że dopuszcza się rozwiązanie równoważne.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Dokumentacja powinna określać parametry techniczne i funkcjonalne przyjętych rozwiązań materiałowych, wybranej technologii, maszyn, urządzeń i wyposażenia.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Wykonawca przekaże Zamawiającemu dokumentację projektową w wersji papierowej oraz dodatkowo w wersji elektronicznej na nośniku CD w formatach zapisu odpowiednio do programów COREL i AUTOCAD itp. w państwowym układzie współrzędnych oraz jako pliki graficzne w rozszerzeniach *.pdf i *.jpg. Wielkość pojedynczych plików nie może być większa niż 10 Mb.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Dokumentację należy odpowiednio skompletować w oddzielnych teczkach kartonowych z rączką z wykazem zawartości teczki. Do kompletowania dokumentacji nie stosować kartonów archiwizacyjnych.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W przypadku niekompletności dokumentacji Wykonawca zobowiązany będzie do wykonania dokumentacji uzupełniającej i pokrycia w całości kosztów jej wykonania.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Przy opracowaniu dokumentacji należy wprowadzić do dokumentacji obowiązujący kilometraż drogi wojewódzkiej. W przypadku zastosowania kilometrażu roboczego powinien on również narastać w kierunku rosnącego kilometrażu drogi wojewódzkiej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VI. </w:t>
      </w:r>
      <w:r>
        <w:rPr>
          <w:rFonts w:cs="Times New Roman"/>
          <w:b/>
          <w:bCs/>
          <w:u w:val="single"/>
        </w:rPr>
        <w:t>Kontrola jakości w trakcie wykonywania przedmiotu zamówienia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Spotkania w sprawie wykonania przedmiotu zamówienia.</w:t>
      </w:r>
    </w:p>
    <w:p>
      <w:pPr>
        <w:pStyle w:val="Normal"/>
        <w:ind w:left="270" w:hanging="0"/>
        <w:jc w:val="both"/>
        <w:rPr>
          <w:rFonts w:cs="Times New Roman"/>
        </w:rPr>
      </w:pPr>
      <w:r>
        <w:rPr>
          <w:rFonts w:cs="Times New Roman"/>
        </w:rPr>
        <w:t>Bieżący nadzór nad zgodnością przebiegu procesu projektowego zgodnie z wymaganiami Zamawiającego będzie wykonywany przez upoważnionego przedstawiciela Zamawiającego podczas spotkań z Wykonawcą. W trakcie trwania procesu projektowego Zamawiający przewiduje następujące rodzaje spotkań w sprawie dokumentacji projektowej:</w:t>
      </w:r>
    </w:p>
    <w:p>
      <w:pPr>
        <w:pStyle w:val="Normal"/>
        <w:ind w:left="27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70" w:hanging="0"/>
        <w:jc w:val="both"/>
        <w:rPr/>
      </w:pPr>
      <w:r>
        <w:rPr>
          <w:rFonts w:cs="Times New Roman"/>
        </w:rPr>
        <w:t xml:space="preserve">A. </w:t>
      </w:r>
      <w:r>
        <w:rPr>
          <w:rFonts w:cs="Times New Roman"/>
          <w:u w:val="single"/>
        </w:rPr>
        <w:t>spotkania w siedzibie Zamawiającego</w:t>
      </w:r>
      <w:r>
        <w:rPr>
          <w:rFonts w:cs="Times New Roman"/>
        </w:rPr>
        <w:t xml:space="preserve"> – min. raz w miesiącu, przy udziale Wykonawcy, Zamawiającego oraz ew. innych zaproszonych stron, której głównymi celami są:</w:t>
      </w:r>
    </w:p>
    <w:p>
      <w:pPr>
        <w:pStyle w:val="Normal"/>
        <w:numPr>
          <w:ilvl w:val="0"/>
          <w:numId w:val="6"/>
        </w:numPr>
        <w:ind w:left="270" w:hanging="0"/>
        <w:jc w:val="both"/>
        <w:rPr>
          <w:rFonts w:cs="Times New Roman"/>
        </w:rPr>
      </w:pPr>
      <w:r>
        <w:rPr>
          <w:rFonts w:cs="Times New Roman"/>
        </w:rPr>
        <w:t xml:space="preserve">prezentacja przez Wykonawcę sprawozdania z bieżącego postępu wykonywania </w:t>
        <w:tab/>
        <w:tab/>
        <w:tab/>
        <w:t xml:space="preserve">dokumentacji projektowej przed Zamawiającym (w tym omówienie zagadnień </w:t>
        <w:tab/>
        <w:tab/>
        <w:tab/>
        <w:tab/>
        <w:t>związanych z koordynacją dokumentacji projektowej),</w:t>
      </w:r>
    </w:p>
    <w:p>
      <w:pPr>
        <w:pStyle w:val="Normal"/>
        <w:numPr>
          <w:ilvl w:val="0"/>
          <w:numId w:val="6"/>
        </w:numPr>
        <w:ind w:left="270" w:hanging="0"/>
        <w:jc w:val="both"/>
        <w:rPr>
          <w:rFonts w:cs="Times New Roman"/>
        </w:rPr>
      </w:pPr>
      <w:r>
        <w:rPr>
          <w:rFonts w:cs="Times New Roman"/>
        </w:rPr>
        <w:t xml:space="preserve">prezentacja przez Zamawiającego wniosków z własnych przeglądów opracowań </w:t>
        <w:tab/>
        <w:tab/>
        <w:tab/>
        <w:t>projektowych,</w:t>
      </w:r>
    </w:p>
    <w:p>
      <w:pPr>
        <w:pStyle w:val="Normal"/>
        <w:numPr>
          <w:ilvl w:val="0"/>
          <w:numId w:val="6"/>
        </w:numPr>
        <w:ind w:left="270" w:hanging="0"/>
        <w:jc w:val="both"/>
        <w:rPr>
          <w:rFonts w:cs="Times New Roman"/>
        </w:rPr>
      </w:pPr>
      <w:r>
        <w:rPr>
          <w:rFonts w:cs="Times New Roman"/>
        </w:rPr>
        <w:t xml:space="preserve">omówienie i ewentualne rozstrzygnięcie problemów, do których rozstrzygania </w:t>
        <w:tab/>
        <w:tab/>
        <w:tab/>
        <w:tab/>
        <w:t>upoważniony jest jedynie Zamawiający,</w:t>
      </w:r>
    </w:p>
    <w:p>
      <w:pPr>
        <w:pStyle w:val="Normal"/>
        <w:numPr>
          <w:ilvl w:val="0"/>
          <w:numId w:val="6"/>
        </w:numPr>
        <w:ind w:left="270" w:hanging="0"/>
        <w:jc w:val="both"/>
        <w:rPr>
          <w:rFonts w:cs="Times New Roman"/>
        </w:rPr>
      </w:pPr>
      <w:r>
        <w:rPr>
          <w:rFonts w:cs="Times New Roman"/>
        </w:rPr>
        <w:t>omówienie warunków i uzgodnień otrzymanych od instytucji i osób trzecich,</w:t>
      </w:r>
    </w:p>
    <w:p>
      <w:pPr>
        <w:pStyle w:val="Normal"/>
        <w:numPr>
          <w:ilvl w:val="0"/>
          <w:numId w:val="6"/>
        </w:numPr>
        <w:ind w:left="270" w:hanging="0"/>
        <w:jc w:val="both"/>
        <w:rPr>
          <w:rFonts w:cs="Times New Roman"/>
        </w:rPr>
      </w:pPr>
      <w:r>
        <w:rPr>
          <w:rFonts w:cs="Times New Roman"/>
        </w:rPr>
        <w:t xml:space="preserve">uzgodnienie zaproponowanych rozwiązań technicznych dotyczących zadania (m. innymi </w:t>
        <w:tab/>
        <w:tab/>
        <w:t>obiektów mostowych).</w:t>
      </w:r>
    </w:p>
    <w:p>
      <w:pPr>
        <w:pStyle w:val="Normal"/>
        <w:ind w:left="27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70" w:hanging="0"/>
        <w:jc w:val="both"/>
        <w:rPr>
          <w:rFonts w:cs="Times New Roman"/>
        </w:rPr>
      </w:pPr>
      <w:r>
        <w:rPr>
          <w:rFonts w:cs="Times New Roman"/>
        </w:rPr>
        <w:t>B. spotkania robocze – spotkania poza siedzibą Zamawiającego, przy udziale przedstawiciela Zamawiającego i Wykonawcy, oraz innych stron, której celem jest dokonanie wyjaśnień i ustaleń roboczych, połączone z wizytą na miejscu którego dotyczą opracowania projektowe lub z wizytą w siedzibie strony. Spotkania robocze odbywają się z inicjatywy Wykonawcy zainteresowanej strony, lub Zamawiającego.</w:t>
      </w:r>
    </w:p>
    <w:p>
      <w:pPr>
        <w:pStyle w:val="Normal"/>
        <w:ind w:left="270" w:hanging="0"/>
        <w:jc w:val="both"/>
        <w:rPr>
          <w:rFonts w:cs="Times New Roman"/>
        </w:rPr>
      </w:pPr>
      <w:r>
        <w:rPr>
          <w:rFonts w:cs="Times New Roman"/>
        </w:rPr>
        <w:t>Zamawiający może zażądać od Wykonawcy uczestniczenia w spotkaniach osób mających wpływ na terminowość i prawidłowość wykonania opracowań objętych Umową. Do notowania spraw omawianych na spotkaniach i przesłania kopii protokołu lub ustaleń wszystkim obecnym na spotkaniu zobowiązany jest Wykonawca. Zamawiający może zlecić, przeprowadzenie kontroli opracowań projektowych niezależnemu Wykonawcy. Zamawiający będzie przekazywał Wykonawcy pisemne informacje o niedociągnięciach dotyczących; prac pomiarowych i badawczych, sprzętu, pracy personelu, metod projektowych i sposobu kontroli. Jeśli niedociągnięcia te będą tak poważne, że mogą wpłynąć ujemnie na jakość lub terminowość opracowań projektowych Zamawiający natychmiast wstrzyma prace Wykonawcy i dopuści dalsze prace dopiero wtedy, gdy niedociągnięcia Wykonawcy zostaną usunięte i stwierdzona zostanie odpowiednia jakość prac projektow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>2. Harmonogram prac projektow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Dla zapewnienia możliwości monitorowania postępu prac, Wykonawca będzie przedstawiał Zamawiającemu do zatwierdzenia zaktualizowane Harmonogramy prac wg opracowanej przez siebie i zatwierdzonej przez Zamawiającego tabeli. Aktualizacja Harmonogramu prac powinna odbywać się wg następującej procedury: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Wykonawca zobowiązany jest do przedłożenia Harmonogram prac w terminie do 2 tygodni od daty podpisania umowy,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Wykonawca zobowiązany jest przedkładać Zamawiającemu do zatwierdzenia kolejne zaktualizowane Harmonogramy prac w przypadku wystąpienia opóźnień lub zmian związanych z terminem wykonania poszczególnych elementów dokumentacji z wyjaśnieniem dlaczego nastąpiły zmian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Harmonogramie prac Wykonawca przedstawi daty wykonania poszczególnych elementów, zgodnych z wyceną opracowania (załącznik 2A do SIWZ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ykonawca będzie wykonywał aktualizację zatwierdzonego Harmonogramu prac na swój koszt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twierdzenie Harmonogramu prac przez Zamawiającego nie zwolni Wykonawcy z żadnych zobowiązań Umown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VII. </w:t>
      </w:r>
      <w:r>
        <w:rPr>
          <w:rFonts w:cs="Times New Roman"/>
          <w:b/>
          <w:bCs/>
          <w:u w:val="single"/>
        </w:rPr>
        <w:t>Odbiór dokumentacji projektowej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1. Kompletną dokumentację projektową należy złożyć w kancelarii Urzędu Gminy Kornowac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2. Weryfikacja dokumentacji nastąpi w ciągu 30 dni kalendarzowych, a następnie po stwierdzeniu, że dokumentacja została prawidłowo wykonana, zostaje sporządzony protokół odbioru podpisany przez upoważnionego przedstawiciela Zamawiającego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3. Kopia protokołu odbioru zostanie przekazana Wykonawcy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4. Protokół odbioru jest podstawą zapłaty za wykonana dokumentację projektową 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5. W przypadku stwierdzenia niezgodności wykonanej dokumentacji z założonymi wymaganiami oraz Opisem Przedmiotu Zamówienia, dokumentacja zostanie zwrócona Wykonawcy celem jej poprawienia z wyznaczeniem terminu naniesienia poprawek. Jeżeli Zamawiający nie narzucił terminu naniesienia poprawek do zwróconej, wadliwej dokumentacji projektowej to przyjmuje się termin 30 dni kalendarzowych.</w:t>
      </w:r>
    </w:p>
    <w:p>
      <w:pPr>
        <w:pStyle w:val="Normal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VIII. </w:t>
      </w:r>
      <w:r>
        <w:rPr>
          <w:rFonts w:cs="Times New Roman"/>
          <w:b/>
          <w:bCs/>
          <w:u w:val="single"/>
        </w:rPr>
        <w:t>Podstawa płatności za dokumentację projektową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Sposób wyceny opracowania.</w:t>
      </w:r>
    </w:p>
    <w:p>
      <w:pPr>
        <w:pStyle w:val="Normal"/>
        <w:spacing w:before="100" w:after="0"/>
        <w:jc w:val="both"/>
        <w:rPr/>
      </w:pPr>
      <w:r>
        <w:rPr>
          <w:rFonts w:cs="Times New Roman"/>
        </w:rPr>
        <w:tab/>
      </w:r>
      <w:r>
        <w:rPr>
          <w:rFonts w:eastAsia="Times New Roman" w:cs="Times New Roman"/>
          <w:kern w:val="0"/>
          <w:lang w:eastAsia="pl-PL" w:bidi="ar-SA"/>
        </w:rPr>
        <w:t>W cenie ofertowej należy uwzględnić koszt uzgodnień oraz materiałów wyjściowych koniecznych do realizacji zamówienia, wynikających z analizy przeprowadzonej przez Wykonawcę w zakresie niezbędnym dla wykonania przedmiotowego inwestycyjnego objętego zamówieniem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Zamawiający zobowiązany jest zapłacić Wykonawcy wynagrodzenie za rzeczywiście wykonany zakres prac projektowych, według ich wartości zawartych w wycenie, jednak wynagrodzenie to nie będzie większe niż cena wskazana w Formularzu Ofertowym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2. Płatności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a) Zapłata wynagrodzenia nastąpi jednorazowo po spisaniu protokołu odbioru przedmiotu umowy bez uwag i zastrzeżeń przelewem na konto podane na fakturze (rachunku)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b) Termin zapłaty: 30 dni od daty doręczenia faktury (rachunku) Zamawiającemu.</w:t>
      </w:r>
    </w:p>
    <w:p>
      <w:pPr>
        <w:pStyle w:val="Normal"/>
        <w:widowControl/>
        <w:suppressAutoHyphens w:val="false"/>
        <w:spacing w:before="100" w:after="0"/>
        <w:jc w:val="both"/>
        <w:rPr>
          <w:rFonts w:cs="Times New Roman"/>
        </w:rPr>
      </w:pPr>
      <w:r>
        <w:rPr>
          <w:rFonts w:eastAsia="Times New Roman" w:cs="Times New Roman"/>
          <w:kern w:val="0"/>
          <w:lang w:eastAsia="pl-PL" w:bidi="ar-SA"/>
        </w:rPr>
        <w:t>c) Dniem zapłaty jest dzień obciążenia rachunku bankowego Zamawiającego.</w:t>
      </w:r>
    </w:p>
    <w:p>
      <w:pPr>
        <w:pStyle w:val="Normal"/>
        <w:tabs>
          <w:tab w:val="clear" w:pos="709"/>
          <w:tab w:val="left" w:pos="345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 xml:space="preserve">X. </w:t>
      </w:r>
      <w:r>
        <w:rPr>
          <w:rFonts w:cs="Times New Roman"/>
          <w:b/>
          <w:bCs/>
          <w:u w:val="single"/>
        </w:rPr>
        <w:t>Przepisy związane.</w:t>
      </w:r>
    </w:p>
    <w:p>
      <w:pPr>
        <w:pStyle w:val="Normal"/>
        <w:jc w:val="both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1] Ustawa z dnia 07.07.1994 r. - Prawo budowlane (Dz. U. z 2010 r., Nr 234, poz. 1623, tekst jednolity).</w:t>
      </w:r>
    </w:p>
    <w:p>
      <w:pPr>
        <w:pStyle w:val="Normal"/>
        <w:jc w:val="both"/>
        <w:rPr/>
      </w:pPr>
      <w:r>
        <w:rPr>
          <w:rFonts w:cs="Times New Roman"/>
        </w:rPr>
        <w:t xml:space="preserve">[1.2] </w:t>
      </w:r>
      <w:r>
        <w:rPr/>
        <w:t xml:space="preserve">Rozporządzenie Ministra Transportu, Budownictwa i Gospodarki Morskiej z dnia 25 kwietnia 2012 r. </w:t>
      </w:r>
      <w:r>
        <w:rPr>
          <w:rFonts w:cs="Times New Roman"/>
        </w:rPr>
        <w:t>w sprawie szczegółowego zakresu i formy projektu budowlanego (Dz. U. z 2012 r, poz.462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3] Rozporządzenie Ministra Transportu i Gospodarki Morskiej z dnia 02.03.1999 r. w sprawie warunków technicznych, jakim powinny odpowiadać drogi publiczne i ich usytuowanie (Dz. U. z 1999 r., Nr 43, poz.430 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4] Rozporządzenie Ministra Infrastruktury z dnia 23.09.2003 r. w sprawie informacji dotyczącej bezpieczeństwa i ochrony zdrowia oraz planu bezpieczeństwa i ochrony zdrowia (Dz. U. z 2003 r., Nr 120, poz. 1126 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5] Rozporządzenie Ministra Infrastruktury z dnia 18.05.2004 r. w sprawie określenia metod i podstaw sporządzania kosztorysu inwestorskiego, obliczania planowanych kosztów prac projektowych oraz planowanych kosztów robót budowlanych określonych w programie funkcjonalno-użytkowym (Dz. U. z 2004 r., Nr 130, poz. 1389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6] Rozporządzenie Ministra Infrastruktury z dnia 23.09.2003 r. w sprawie szczegółowych warunków zarządzania ruchem na drogach oraz wykonywania nadzoru nad tym zarządzaniem (Dz. U. z 2003 r., Nr 177, poz. 1729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7] Ustawa z dnia 17.05.1989 r. Prawo geodezyjne i kartograficzne (Dz. U. z 2005 r., Nr 240, poz. 2027, tekst jednolity z późniejszymi zmianami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8] Rozporządzenie Ministra Gospodarki Przestrzennej i Budownictwa z dnia 21.02.1995 r. w sprawie rodzaju opracowań geodezyjno-kartograficznych oraz czynności geodezyjnych obowiązujących w budownictwie ( Dz. U. z 1995 r., Nr 25, poz. 133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9] Ustawa z dnia 18.07.2001 r. – Prawo wodne (Dz. U. z 2005 r., Nr 239, poz. 2019, tekst jednolity, z późniejszymi zmianami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10] Ustawa z dnia 16.04.2004r. o ochronie przyrody (Dz. U. z 2009 r., Nr 151, poz. 1220 tekst jednolity z późniejszymi zmianami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11] Ustawa z dnia 27.03.2003 r. o planowaniu przestrzennym (Dz. U. z 2003 r., Nr 80, poz. 717, z późniejszymi zmianami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12] Rozporządzenie Ministra Infrastruktury z dnia 02.09.2004 r. w sprawie szczegółowego zakresu i formy dokumentacji projektowej, specyfikacji technicznych wykonania i odbioru robót budowlanych oraz programu funkcjonalno-użytkowego (Dz. U. z 2004 r., Nr 202, poz. 2072, z późniejszymi zmianami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13] Ustawa z dnia 21.08.1997 r. o gospodarce nieruchomościami (Dz. U. z 2004 r., Nr 261, poz. 2603, tekst jednolity z późniejszymi zmianami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14] Ustawa z dnia 27.04.2001 r. Prawo ochrony środowiska (Dz. U. z 2008 r., Nr 25, poz. 150, tekst jednolity, z późniejszymi zmianami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15] Ustawa z dnia 3 października 2008 r. o udostępnieniu informacji o środowisku i jego ochronie, udziale społeczeństwa w ochronie środowiska oraz o ocenach oddziaływania na środowisko (Dz. U. z 2008 r., Nr 199, poz.1227 z późniejszymi zmianami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16] Ustawa z dnia 10.04.2003 r. o szczególnych zasadach przygotowania i realizacji inwestycji w zakresie dróg publicznych (Dz. U. z 2008 r., Nr 193, poz. 1194, tekst jednolity, z późniejszymi zmianami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17] Ustawa z dnia 13 października 1998 r. Przepisy wprowadzające ustawy reformujące administrację publiczną (Dz. U. z 1998 r., Nr 133, poz. 872, z późniejszymi zmianami).</w:t>
      </w:r>
    </w:p>
    <w:p>
      <w:pPr>
        <w:pStyle w:val="Normal"/>
        <w:jc w:val="both"/>
        <w:rPr/>
      </w:pPr>
      <w:r>
        <w:rPr>
          <w:rFonts w:cs="Times New Roman"/>
        </w:rPr>
        <w:t>[1.18] Rozporządzenie Ministra Środowiska z dnia 24 lipca 2006 r. w sprawie warunków, jakie należy spełnić przy wprowadzaniu ścieków do wód lub do ziemi oraz w sprawie substancji szczególnie szkodliwych dla środowiska wodnego (Dz. U. z 2006 r., Nr 137 z dnia 31 lipca 2006 r., poz. 984 z późniejszymi zmianami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1.19] Ustawa z dnia 29 stycznia 2004 r. – Prawo zamówień publicznych (Dz. U. z 2007 r., Nr 223, poz. 1655, tekst jednolity, z późniejszymi zmianami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2.1] Instrukcja badań podłoża gruntowego budowli drogowych i mostowych. Część 1 i 2. GDDP Warszawa 1998 r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2.2] Katalog wzmocnień i remontów nawierzchni podatnych i półsztywnych – IBDiM, Warszawa 2001 r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2.3] Katalog typowych konstrukcji nawierzchni podatnych i półsztywnych – IBDiM, Warszawa 1997r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2.4] Ogólne specyfikacje techniczne obejmujące potrzeby drogownictwa w zakresie geodezji I kartografii oraz nabywania nieruchomości. GDDP Warszawa 1998, w tym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2.5] GG-00.00.00. – Wymagania ogóln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2.6] GG-00.11.01. - Wykonanie mapy dla celów projektowania dróg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2.7] Wytyczne Techniczne Zarządu Dróg Wojewódzkich w Katowica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[2.8] Wytyczne Projektowe Zarządu Dróg Wojewódzkich w Katowicach.</w:t>
      </w:r>
    </w:p>
    <w:sectPr>
      <w:footerReference w:type="default" r:id="rId6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ymi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rFonts w:cs="Arial" w:ascii="Arial" w:hAnsi="Arial"/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 %1 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1191" w:hanging="471"/>
      </w:pPr>
    </w:lvl>
    <w:lvl w:ilvl="2">
      <w:start w:val="1"/>
      <w:numFmt w:val="decimal"/>
      <w:suff w:val="space"/>
      <w:lvlText w:val=" %1.%2.%3 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40"/>
        </w:tabs>
        <w:ind w:left="340" w:hanging="340"/>
      </w:pPr>
      <w:rPr>
        <w:rFonts w:ascii="Tahoma" w:hAnsi="Tahoma" w:cs="Tahoma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911"/>
        </w:tabs>
        <w:ind w:left="1911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2271"/>
        </w:tabs>
        <w:ind w:left="2271" w:hanging="360"/>
      </w:pPr>
      <w:rPr>
        <w:rFonts w:ascii="Tahoma" w:hAnsi="Tahoma" w:cs="Tahoma" w:hint="default"/>
      </w:rPr>
    </w:lvl>
    <w:lvl w:ilvl="2">
      <w:start w:val="1"/>
      <w:numFmt w:val="bullet"/>
      <w:lvlText w:val="▪"/>
      <w:lvlJc w:val="left"/>
      <w:pPr>
        <w:tabs>
          <w:tab w:val="num" w:pos="2631"/>
        </w:tabs>
        <w:ind w:left="263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991"/>
        </w:tabs>
        <w:ind w:left="299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351"/>
        </w:tabs>
        <w:ind w:left="335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711"/>
        </w:tabs>
        <w:ind w:left="371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071"/>
        </w:tabs>
        <w:ind w:left="407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431"/>
        </w:tabs>
        <w:ind w:left="443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791"/>
        </w:tabs>
        <w:ind w:left="4791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2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80"/>
        </w:tabs>
        <w:ind w:left="468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6"/>
      <w:numFmt w:val="upperLetter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6"/>
      <w:numFmt w:val="upperLetter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bidi="ar-SA"/>
    </w:rPr>
  </w:style>
  <w:style w:type="character" w:styleId="WW8Num5z0">
    <w:name w:val="WW8Num5z0"/>
    <w:qFormat/>
    <w:rPr>
      <w:rFonts w:ascii="Tahoma" w:hAnsi="Tahoma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Tahoma" w:hAnsi="Tahoma" w:cs="OpenSymbol"/>
    </w:rPr>
  </w:style>
  <w:style w:type="character" w:styleId="WW8Num12z2">
    <w:name w:val="WW8Num12z2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Tahoma" w:hAnsi="Tahoma" w:cs="OpenSymbol"/>
    </w:rPr>
  </w:style>
  <w:style w:type="character" w:styleId="WW8Num13z2">
    <w:name w:val="WW8Num13z2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u w:val="non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ahoma" w:hAnsi="Tahoma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6z4">
    <w:name w:val="WW8Num6z4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w.katowice.pl/" TargetMode="External"/><Relationship Id="rId3" Type="http://schemas.openxmlformats.org/officeDocument/2006/relationships/hyperlink" Target="http://www.zdw.katowice.pl/" TargetMode="External"/><Relationship Id="rId4" Type="http://schemas.openxmlformats.org/officeDocument/2006/relationships/hyperlink" Target="http://www.zdw.katowice.pl/" TargetMode="External"/><Relationship Id="rId5" Type="http://schemas.openxmlformats.org/officeDocument/2006/relationships/hyperlink" Target="http://www.zdw.katowice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54:00Z</dcterms:created>
  <dc:creator>Your User Name</dc:creator>
  <dc:description/>
  <cp:keywords/>
  <dc:language>en-US</dc:language>
  <cp:lastModifiedBy>Gilbert Kramarczyk</cp:lastModifiedBy>
  <cp:lastPrinted>2013-04-17T11:49:00Z</cp:lastPrinted>
  <dcterms:modified xsi:type="dcterms:W3CDTF">2013-05-15T07:04:00Z</dcterms:modified>
  <cp:revision>5</cp:revision>
  <dc:subject/>
  <dc:title/>
</cp:coreProperties>
</file>