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ór umowy                          zał.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MOW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Kornowacu w dnia  …............... pomiędzy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miną Kornowac</w:t>
      </w:r>
      <w:r>
        <w:rPr>
          <w:rFonts w:cs="Times New Roman" w:ascii="Times New Roman" w:hAnsi="Times New Roman"/>
          <w:sz w:val="24"/>
          <w:szCs w:val="24"/>
        </w:rPr>
        <w:t xml:space="preserve">, z siedzibą Urzędu Gminy 44-285 Kornowacu ul. Raciborska 48, NIP 639-19-79-757 REGON 276258411, zwaną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, reprezentowaną przez: Wójta Gminy Kornowac - Grzegorza Niestro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….................... REGON …..........................., zwanym (-ą) dalej „Wykonawcą” reprezentowanym przez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umowy jest wykonanie dokumentacji projektowo – kosztorysowej na zadanie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zxx" w:bidi="ar-SA"/>
        </w:rPr>
        <w:t xml:space="preserve">PROJEKT PRZEBUDOWY SKRZYŻOWANIA  DROGI WOJEWÓDZKIEJ DW 935 Z DROGĄ POWIATOWĄ DPS3543 (ul. Pamiątki) W POGRZEBIENIU WRAZ ZE ZMIANĄ ORGANIZACJI RUCHU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zwaną w dalszej treści umowy Dokumentacj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Zakres rzeczowy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Dokumentacj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bejmuje: </w:t>
      </w:r>
    </w:p>
    <w:p>
      <w:pPr>
        <w:pStyle w:val="Normal"/>
        <w:numPr>
          <w:ilvl w:val="0"/>
          <w:numId w:val="16"/>
        </w:numPr>
        <w:spacing w:lineRule="atLeast" w:line="100"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budowlany </w:t>
      </w:r>
    </w:p>
    <w:p>
      <w:pPr>
        <w:pStyle w:val="Normal"/>
        <w:numPr>
          <w:ilvl w:val="0"/>
          <w:numId w:val="16"/>
        </w:numPr>
        <w:spacing w:lineRule="atLeast" w:line="100"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wykonawczy </w:t>
      </w:r>
    </w:p>
    <w:p>
      <w:pPr>
        <w:pStyle w:val="Normal"/>
        <w:numPr>
          <w:ilvl w:val="0"/>
          <w:numId w:val="16"/>
        </w:numPr>
        <w:spacing w:lineRule="atLeast" w:line="100"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t wodno- prawny z pozwoleniem wodno- prawnym </w:t>
      </w:r>
    </w:p>
    <w:p>
      <w:pPr>
        <w:pStyle w:val="Normal"/>
        <w:numPr>
          <w:ilvl w:val="0"/>
          <w:numId w:val="16"/>
        </w:numPr>
        <w:spacing w:lineRule="atLeast" w:line="100" w:before="0" w:after="0"/>
        <w:ind w:left="714" w:right="0" w:hanging="35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ojekt kanalizacji deszczowej wg. potrzeb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ztorys inwestorski, przedmiar robót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yfikacja techniczna wykonania i odbioru robót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tymczasowej organizacji ruchu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 stałej organizacji ruchu </w:t>
      </w:r>
    </w:p>
    <w:p>
      <w:pPr>
        <w:pStyle w:val="Normal"/>
        <w:numPr>
          <w:ilvl w:val="0"/>
          <w:numId w:val="16"/>
        </w:numPr>
        <w:spacing w:before="0" w:after="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a geodezyjno- prawna 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rsja elektroniczna całości dokumentacji.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Wykonawca zobowiązany jest do dostarczenia do siedziby Zamawiającego Dokumentację w 5 egzemplarzach w wersji papierowej oraz 2 egzemplarzach w wersji elektronicznej na płycie CD zapisaną w formacie PDF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Akapitzlis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Akapitzlist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wa opcji na pisemne żądanie Zamawiającego, Wykonawca wykona aktualizację kosztorysów inwestorskich wraz z przedmiarami w terminie 14 dni od dnia zlecenia do zaktualizowania kosztorysów inwestorskich i przedmiarów w przypadku utraty ich ważności.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ę, o której mowa w § 3 ust. 1 zostanie wykonana w ilości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egz. w wersji papierowej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egz. w wersji elektronicznej . 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wykonania przedmiotu Dokumentacji, wraz z niezbędnymi pozwoleniami, decyzjami - do d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 xml:space="preserve">15 listopada 2013 r.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dostarczony do siedziby Zamawiającego Dokumentację w zakresie  określonym w § 2 ust. 1   oraz oświadczenie o którym mowa w § 6 ust. 2.  </w:t>
      </w:r>
    </w:p>
    <w:p>
      <w:pPr>
        <w:pStyle w:val="Akapitzlist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  otrzymaniu Dokumentacji przy udziale Wykonawcy dokona jego weryfikacji w zakresie ust. 1 powyżej i sporządzi: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w przypadku braku uwag do przedmiotu umowy,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warunkowy w przypadku wystąpienia wad i braków w przekazanym opracowaniu stanowiącym przedmiot umowy.</w:t>
      </w:r>
    </w:p>
    <w:p>
      <w:pPr>
        <w:pStyle w:val="Akapitzlist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mowy odbioru w przypadku wystąpienia wad i braków w przekazanym opracowaniu stanowiącym przedmiot umowy.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ują się do wzajemnego i niezwłocznego powiadomienia się na piśmie o zaistniałych przeszkodach w wypełnianiu wzajemnych zobowiązań w trakcie wykonywania przedmiotu umowy.</w:t>
      </w:r>
    </w:p>
    <w:p>
      <w:pPr>
        <w:pStyle w:val="Akapitzlist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 opracowania stanowiącego przedmiot umowy dołączy oświadczenie o jego kompletności pod względem celu któremu ma służyć i zgodności z obowiązującymi normami i przepisami techniczno - budowlanym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em wydania Opracowania na Zamawiającego przechodzą  majątkowe prawa autorskie do przedmiotu umowy na następujących polach eksploatacji: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elokrotnianie i utrwalanie w tym techniką drukarską, reprograficzną, zapisu magnetycznego, techniką cyfrową.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kowanie.</w:t>
      </w:r>
    </w:p>
    <w:p>
      <w:pPr>
        <w:pStyle w:val="Akapitzlis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ostępnianie w taki sposób aby każdy mógł mieć dostęp do przedmiotu umowy w miejscu i czasie przez siebie wybranym, w tym także w ramach postępowania o udzielenie zamówienia publicznego na wykonanie robót budowlanych objętych dokumentacją. </w:t>
      </w:r>
    </w:p>
    <w:p>
      <w:pPr>
        <w:pStyle w:val="Akapitzlist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ezwala Zamawiającemu na wykonywanie autorskich praw osobistych do przedmiotu umo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 za wady przedmiotu umowy zmniejszające jego wartość lub użyteczność ze względu na cel oznaczony w umowie, a w szczególności odpowiada za rozwiązania niezgodne z parametrami ustalonymi w normach i przepisach techniczno - budowlanych.</w:t>
      </w:r>
    </w:p>
    <w:p>
      <w:pPr>
        <w:pStyle w:val="Akapitzlist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ad Dokumentacji Zamawiającemu przysługuje: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żądanie bezpłatnego usunięcia wad lub braków, w oparciu o protokół odbioru warunkowego, w terminie wyznaczonym Wykonawcy, bez względu na wysokość związanych z tym kosztów. (w tym przypadku terminem odbioru przedmiotu umowy będzie termin spisania protokołu odbioru z usunięcia wad i braków przedmiotu umowy). 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odstąpienia od umowy, po bezskutecznym upływie wyznaczonego terminu , o którym mowa w pkt 1 powyżej.</w:t>
      </w:r>
    </w:p>
    <w:p>
      <w:pPr>
        <w:pStyle w:val="Akapitzlist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e pokrycia kosztów wynikających z wad lub braków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ryczałtowe za wykonanie przedmiotu umowy  oraz przeniesienie praw o których mowa w § 7 ust. 1 umowy Strony ustalają na kwotę: …........ zł. (słownie: 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100 zł)   + należny podatek VAT (23% )  czyli łącznie brutto …................................. zł (słow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100 zł).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nagrodzenie za zaktualizowanie kosztorysów inwestorskich wraz z przedmiarami w ramach prawa opcji, o którym mowa w § 3 ust. 1 ustala się na kwotę …........ zł  + należny  podatek VAT (23% ) …..........  (słownie: 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100 zł) czyli łącznie brutto ….................................(słownie: 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/100 zł) za 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Łączne wynagrodzenie za wykonanie umowy wyniesie ..................... zł.   +   należny podatek VAT (23%)  …..........  czyli łącznie brutto …............................ zł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ownie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100 zł)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 nastąpi jednorazowo:</w:t>
      </w:r>
    </w:p>
    <w:p>
      <w:pPr>
        <w:pStyle w:val="Normal"/>
        <w:numPr>
          <w:ilvl w:val="0"/>
          <w:numId w:val="19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spisaniu protokołu odbioru przedmiotu umowy bez uwag, o którym mowa w § 5 ust. 2 pkt 1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przelewem na konto podane na rachunku fakturze (rachunku), z zastrzeżeniem ust. 5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o którym mowa w ust. 2 nastąpi w przypadku wystąpienia konieczności opracowania takiej aktualizacji, po protokolarnym odbiorze przekazanych Zamawiającemu aktualizacji i na podstawie prawidłowo wystawionej przez Wykonawcę faktury (rachunku)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płaty:  30 dni daty doręczenia faktury (rachunku) Zamawiającemu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em zapłaty jest dzień obciążenia rachunku bankowego Zamawiającego.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ierowania sprawami stanowiącymi przedmiot umowy Wykonawca wyznacza: ......................................................................................................................... </w:t>
      </w:r>
      <w:r>
        <w:rPr>
          <w:rFonts w:cs="Times New Roman" w:ascii="Times New Roman" w:hAnsi="Times New Roman"/>
          <w:color w:val="FF0000"/>
          <w:sz w:val="24"/>
          <w:szCs w:val="24"/>
        </w:rPr>
        <w:t>(ten zapis tylko wówczas gdy opracowanie będzie wykonywał  inny podmiot niż osoba fizyczna lub kilku projektantów).</w:t>
      </w:r>
    </w:p>
    <w:p>
      <w:pPr>
        <w:pStyle w:val="Akapitzlist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znacza na  koordynatora w zakresie uzgodnień dotyczących realizacji umowy Pana Gilberta Kramarczyka.</w:t>
      </w:r>
    </w:p>
    <w:p>
      <w:pPr>
        <w:pStyle w:val="Akapitzlist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Akapitzlist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następujące kary umowne:</w:t>
      </w:r>
    </w:p>
    <w:p>
      <w:pPr>
        <w:pStyle w:val="Akapitzlist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e w wykonaniu przedmiotu umowy oraz opóźnienie w aktualizacji kosztorysów inwestorskich - w wysokości 1 % wynagrodzenia umownego za każdy dzień opóźnienia,</w:t>
      </w:r>
    </w:p>
    <w:p>
      <w:pPr>
        <w:pStyle w:val="Akapitzlist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późnienie w usunięciu wad i braków przedmiotu umowy, wykazanych w protokole odbioru warunkowego oraz wad i braków w aktualizacji kosztorysów inwestorskich w wysokości 1 % wynagrodzenia umownego za każdy dzień opóźnienia, licząc od dnia wyznaczonego przez Strony na usunięcie wad i braków.</w:t>
      </w:r>
    </w:p>
    <w:p>
      <w:pPr>
        <w:pStyle w:val="Akapitzlist"/>
        <w:numPr>
          <w:ilvl w:val="0"/>
          <w:numId w:val="1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dstąpienia od umowy przez Zamawiającego – w wysokości 10% wynagrodzenia umown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enie  kar umownych wymienionych w ust. 1 pkt 1 i 2 z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kara umowna nie pokrywa poniesionej szkody, Zamawiający może dochodzić odszkodowania uzupełniając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, będą miały zastosowanie odpowiednie przepisy Kodeksu cywilnego, Prawa budowlanego i ustawy Prawo zamówień publicznych wraz z aktami wykonawczymi.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wymagają formy pisemnej pod rygorem nieważnośc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3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spory wynikłe z umowy rozstrzygane będą przez sąd właściwy dla siedziby Zamawiającego. </w:t>
      </w:r>
      <w:r>
        <w:rPr>
          <w:rFonts w:cs="Times New Roman" w:ascii="Times New Roman" w:hAnsi="Times New Roman"/>
          <w:color w:val="FF0000"/>
          <w:sz w:val="24"/>
          <w:szCs w:val="24"/>
        </w:rPr>
        <w:t>(tylko wówczas gdy Wykonawca będzie miał miejsce zamieszkania lub siedzibę poza obszarem powiatu raciborskiego)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trzech jednobrzmiących egzemplarzach, jeden dla Wykonawcy i dwa dla Zamawiającego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                                                                    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Unicode MS">
    <w:altName w:val="Times New Roman"/>
    <w:charset w:val="ee"/>
    <w:family w:val="swiss"/>
    <w:pitch w:val="default"/>
  </w:font>
  <w:font w:name="HelveticaEE">
    <w:altName w:val="Times New Roman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spacing w:before="0" w:after="0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">
    <w:name w:val="Tekst podstawowy wcięty 2"/>
    <w:basedOn w:val="Normal"/>
    <w:qFormat/>
    <w:pPr>
      <w:spacing w:before="0" w:after="0"/>
      <w:ind w:left="720" w:right="0" w:hanging="0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;Times New Roman" w:hAnsi="Arial Unicode MS;Times New Roman" w:cs="Arial Unicode MS;Times New Roman"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2160" w:right="0" w:hanging="720"/>
      <w:jc w:val="left"/>
    </w:pPr>
    <w:rPr>
      <w:rFonts w:ascii="HelveticaEE;Times New Roman" w:hAnsi="HelveticaEE;Times New Roman" w:eastAsia="Times New Roman" w:cs="Arial Unicode MS;Times New Roman"/>
      <w:color w:val="000000"/>
      <w:kern w:val="2"/>
      <w:sz w:val="22"/>
      <w:szCs w:val="24"/>
      <w:lang w:val="cs-CZ" w:eastAsia="zh-CN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0"/>
      <w:ind w:left="284" w:right="0" w:hanging="284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47:00Z</dcterms:created>
  <dc:creator>Kornowac</dc:creator>
  <dc:description/>
  <dc:language>en-US</dc:language>
  <cp:lastModifiedBy>Kornowac</cp:lastModifiedBy>
  <cp:lastPrinted>2013-05-06T11:35:00Z</cp:lastPrinted>
  <dcterms:modified xsi:type="dcterms:W3CDTF">2012-04-05T08:47:00Z</dcterms:modified>
  <cp:revision>2</cp:revision>
  <dc:subject/>
  <dc:title/>
</cp:coreProperties>
</file>