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zór umowy                                         zał. nr 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UMOWA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arta w dniu …........................ 2013 r. w Kornowacu,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Gminą Kornowac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 NIP 642-000-08-37  REGON 000447327 zwanym dalej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konawcą 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rezentowaną przez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wyniku udzielenia zamówienia w trybie przetargu nieograniczonego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Przedmiotem umowy jest wykonanie przez Wykonawcę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robót budowlanych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„Ocieplenie dachu z wymianą posadzek 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en-US" w:eastAsia="en-US"/>
        </w:rPr>
        <w:t>i stolarki drzwiowej z robotami wykończeniowymi w budynku przechodni zdrowia w Kornowacu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a nieruchom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łożonej w Kornowacu przy ul. Zacisze 2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y zakres robót opisany został w opisie przedmiotu zamówienia, SIWZ, przedmiarze robót i specyfikacji technicznej wykonania i odbioru robót budowlanych.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obowiązuje się do wykonania przedmiotu umowy zgodnie z  zasadami wiedzy technicznej i sztuki budowlanej, obowiązującymi przepisami i polskimi normam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3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Termin wykonania zamówienia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tygodnie od przekazania placu budowy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 obowiązków Zamawiającego należ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prowadzenie i protokolarne przekazanie Wykonawcy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renu robót w terminie do 3 dni od dnia podpisania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ewnienie na swój koszt nadzoru  inwestorski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skazanie miejsc poboru energii elektrycznej i wod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debranie przedmiotu umowy po sprawdzeniu jej należytego wykona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jęcie terenu robót do 3 dni od podpisania umowy,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z materiałów odpowiadających wymaganiom określonym  w art. 10 ustawy z dnia 7 lipca 1994 r. - Prawo budowlane (tekst jednolity Dz. U. z 2006r. Nr 156, poz. 1118   ze zmianami ), okazania, na każde żądanie Zamawiającego lub Inspektora nadzoru inwestorskiego, certyfikatów zgodności z polską normą lub aprobatą techniczną każdego używanego    na budowie wyrobu,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na własny koszt gruzu i innych odpadów powstałych w wyniku wykonania robót będących przedmiotem umowy , zgodnie z zasadami wynikającymi z obowiązujących przepisów, a w szczególności ustaw: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- Prawo ochrony środowiska (Dz. U. Nr 62, poz. 627 z późniejszymi zmianami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o odpadach (Dz. U. Nr 62, poz. 628 z późniejszymi zmianami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e wykonanie i przekazanie do eksploatacji przedmiotu umowy oraz oświadczenia, że roboty ukończone przez niego są całkowicie zgodne z umową i  odpowiadają potrzebom,  dla których  są przewidziane według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oszenia pełnej odpowiedzialności za stosowanie i bezpieczeństwo wszelkich działań prowadzonych  na terenie robót i poza nim, a związanych z wykonaniem przedmiotu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ywanie terenu robót </w:t>
      </w:r>
      <w:r>
        <w:rPr>
          <w:rFonts w:cs="Times New Roman" w:ascii="Times New Roman" w:hAnsi="Times New Roman"/>
          <w:sz w:val="24"/>
          <w:szCs w:val="24"/>
        </w:rPr>
        <w:t>w należytym stanie  i porząd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zabezpieczenie przed osobami trzeci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TextBodyIndent"/>
        <w:numPr>
          <w:ilvl w:val="0"/>
          <w:numId w:val="21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 informowanie Zamawiającego (Inspektora nadzoru inwestorskiego) o problemach technicznych lub okolicznościach, które mogą wpłynąć na jakość robót lub termin zakończenia robót; </w:t>
      </w:r>
    </w:p>
    <w:p>
      <w:pPr>
        <w:pStyle w:val="TextBodyIndent"/>
        <w:numPr>
          <w:ilvl w:val="0"/>
          <w:numId w:val="21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strzeganie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zasad bezpieczeństwa, BHP, p.poż. </w:t>
      </w:r>
    </w:p>
    <w:p>
      <w:pPr>
        <w:pStyle w:val="TextBodyIndent"/>
        <w:numPr>
          <w:ilvl w:val="0"/>
          <w:numId w:val="0"/>
        </w:numPr>
        <w:suppressAutoHyphens w:val="false"/>
        <w:spacing w:before="0" w:after="0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znaczyć do kierowania robotami i wykonywania przedmiotu umowy osoby wskazane w Oferci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 działać będzie w granicach umocowania określonego w ustawie Prawo budowlane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wykonanie robót objętych umową Wykonawca otrzyma wynagrodzenie ryczałtowe  brutto (z podatkiem VAT) w wysokości: …................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(słownie: …................................................... /100 złotych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Kwota wynagrodzenia netto wynosi …................... zł (słownie: …....................................../100 zł.), a podatek VAT  (23 % ) wynosi ….................. zł (słownie: ….............................................../100 zł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wota określona w ust. 1 zawiera wszystkie koszty związane z realizacją zadania, o którym mowa w § 1, wynikające wprost z dokumentacji projektowej oraz następujące koszty: koszt wszelkich robót przygotowawczych, odtworzeniowych, porządkowych, it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 przypadku</w:t>
      </w:r>
      <w:r>
        <w:rPr>
          <w:rFonts w:eastAsia="Times New Roman" w:cs="A" w:ascii="A" w:hAnsi="A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zamówienia dodatkowego na roboty budowlane, na zasadach określonych w art. 67 ust. 1 pkt 5, Wykonawca otrzyma wynagrodzenie ustalone w oparciu o następujące założ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ceny czynników produkcji (R, M, S, Ko, Kz, Z) zostaną przyjęte z kosztorysów ofertowych złożonych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, gdy nie będzie możliwe rozliczenie danej roboty w oparciu o zapisy  w ust. 4 pkt. 1, brakujące ceny czynników produkcji zostaną przyjęte z zeszytów SEKOCENBUD (jako średnie) za okres ich realiz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odstawą do określenia nakładów rzeczowych będą KNR-y. W przypadku braku odpowiednich pozycji – KSNR-y, a następnie wycena indywidualna Wykonawcy zatwierdzona przez Zamawiającego. Bez uprzedniej zgody Zamawiającego wykonywane mogą być jedynie prace niezbędne ze względu na bezpieczeństwo lub konieczność zapobieżenia awari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łata wynagrodzenia 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 zapłaty: 30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niem zapłaty jest dzień obciążenia rachunku bankowego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8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right="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robót zanikających i ulegających zakryc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right="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końc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częściowe oraz odbiory robót zanikających i ulegających zakryciu, dokonywane będą przez Inspektora nadzoru inwestorskiego. Wykonawca winien zgłaszać gotowość do odbiorów, o których mowa wyżej, z odpowiednim wyprzedzeniem umożliwiającym podjęcie działań prze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głosi Zamawiającemu gotowość do odbioru końcowego, pisemnie bezpośrednio w siedzibie Zamawiającego, nie później niż na dwa dni robocze przed planowanym terminem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ą zgłoszenia przez Wykonawcę gotowości do odbioru końcowego, będzie faktyczne wykonanie robót, potwierdzonym prze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az ze zgłoszeniem do odbioru końcowego Wykonawca przekaże Zamawiającemu  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e dokumenty, protokoły i zaświadczenia z przeprowadzonych prób i sprawdzeń, instrukcje użytkowania, dokumenty gwarancyjne i inne dokumenty wymagane stosownymi przepis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Kierownika budowy o zgodności wykonania robót z specyfikacją techniczną wykonania i odbioru robót budowlanych, obowiązującymi przepisami i norm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(atesty, certyfikaty) potwierdzające, że wbudowane wyroby budowlane są zgodne  z art. 10 ustawy Prawo budowlane 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zostałe dokumenty w szczególności autoryzacje i deklaracje zgodności producenta potwierdzające należyte wykonanie przedmiotu zamówienia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 wyznaczy i rozpocznie czynności odbioru końcowego w terminie do 3 dni roboczych  od daty zawiadomienia go o osiągnięciu gotowości do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obowiązany  jest do dokonania lub odmowy dokonania odbioru końcowego, w terminie 7 dni od dnia rozpoczęcia tego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900" w:leader="none"/>
        </w:tabs>
        <w:suppressAutoHyphens w:val="false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w trakcie odbioru wad lub usterek,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może odmówić odbioru do czasu ich usunięcia a Wykonawca usunie je na własny koszt w terminie wyznaczonym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 jest upoważniony  do ich usunięcia na koszt    Wykonawc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9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Nadzór z ramienia Zamawiającego nad robotami będącymi przedmiotem umowy prowadził  będzie: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1) …......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kres uprawnień inspektora nadzoru wynika z zapisów art. 25 i 26 ustawy Prawo Budowlane (Dz. U. Nr 89 z 25 sierpnia 1994 r., poz. 414). Zamawiający upoważnia inspektora nadzoru do kontrolowania rozliczeń bud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Kierownikiem budowy będzie  ….............................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 zmianie inspektora nadzoru lub kierownika budowy każda ze stron powiadomi pisemnie drugą stronę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miana kierownika budowy lub inspektora nadzoru nie stanowi zmiany umowy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0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potwierdzają, że przed zawarciem umowy </w:t>
      </w: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wniósł zabezpieczenie należytego wykonania umowy w wysokości  5</w:t>
      </w:r>
      <w:r>
        <w:rPr>
          <w:rFonts w:cs="Times New Roman" w:ascii="Times New Roman" w:hAnsi="Times New Roman"/>
          <w:b/>
          <w:sz w:val="24"/>
          <w:szCs w:val="24"/>
        </w:rPr>
        <w:t xml:space="preserve"> %  wynagrodzenia ofertowego</w:t>
      </w:r>
      <w:r>
        <w:rPr>
          <w:rFonts w:cs="Times New Roman" w:ascii="Times New Roman" w:hAnsi="Times New Roman"/>
          <w:sz w:val="24"/>
          <w:szCs w:val="24"/>
        </w:rPr>
        <w:t xml:space="preserve"> (ceny ofertowej brutto),  tj.  …...................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zł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słownie: …........................................... /100 zł. )                </w:t>
      </w:r>
      <w:r>
        <w:rPr>
          <w:rFonts w:cs="Times New Roman" w:ascii="Times New Roman" w:hAnsi="Times New Roman"/>
          <w:sz w:val="24"/>
          <w:szCs w:val="24"/>
        </w:rPr>
        <w:t>w formie  …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09" w:leader="none"/>
        </w:tabs>
        <w:ind w:left="720" w:right="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70% wysokości zabezpieczenia – w ciągu 30 dni od dnia podpisania protokołu odbioru końcowego (wykonania zamówienia) i uznania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a należycie wykonanego; </w:t>
      </w:r>
    </w:p>
    <w:p>
      <w:pPr>
        <w:pStyle w:val="Normal"/>
        <w:tabs>
          <w:tab w:val="clear" w:pos="708"/>
          <w:tab w:val="left" w:pos="709" w:leader="none"/>
        </w:tabs>
        <w:ind w:left="72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30% wysokości zabezpieczenia – najpóźniej w 15 dniu od upływu okresu rękojmi za wady. 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owierzyć, zgodnie z ofertą Wykonawcy, wykonanie części robót lub usług podwykonawcom pod warunkiem, że posiadają oni kwalifikacje do ich wykonania i Zamawiający wyrazi na to zgodę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może zażądać od Wykonawcy przedstawienia dokumentów potwierdzających kwalifikacje podwykonawc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Cs/>
          <w:sz w:val="24"/>
          <w:szCs w:val="24"/>
        </w:rPr>
        <w:t xml:space="preserve"> wyznacza termin na dostarczenie powyższych dokumentów, termin ten jednak nie może być krótszy niż 3 dni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 terminie określonym w umowie z Podwykonawcą Wykonawca nie dokona w całości  lub  w części zapłaty wynagrodzenia Podwykonawcy, a Podwykonawca zwróci się z żądaniem zapłaty tego wynagrodzenia bezpośrednio przez Zamawiającego   na podstawie art. 647¹ § 5 Kc i udokumentuje zasadność takiego żądania fakturą zaakceptowaną przez Wykonawcę i dokumentami potwierdzającymi wykonanie i odbiór fakturowanych robó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 </w:t>
      </w:r>
      <w:r>
        <w:rPr>
          <w:rFonts w:cs="Times New Roman" w:ascii="Times New Roman" w:hAnsi="Times New Roman"/>
          <w:sz w:val="24"/>
          <w:szCs w:val="24"/>
        </w:rPr>
        <w:t xml:space="preserve"> zapłaci na rzecz Podwykonawcy kwotę będącą przedmiotem jego żądania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a  </w:t>
      </w:r>
      <w:r>
        <w:rPr>
          <w:rFonts w:cs="Times New Roman" w:ascii="Times New Roman" w:hAnsi="Times New Roman"/>
          <w:sz w:val="24"/>
          <w:szCs w:val="24"/>
        </w:rPr>
        <w:t xml:space="preserve"> dokona potrącenia powyższej kwoty z  płatności przysługującej Wykonawcy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ac w  podwykonawstwie  nie  zwalnia 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dopuszcza możliwość wprowadzenia  zmian do umowy   w przypadkach: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ind w:left="425" w:right="11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1). możliwe jest przedłużenie terminu zakończenia umowy o czas opóźnienia, jeżel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rzekazanie terenu budowy</w:t>
      </w:r>
    </w:p>
    <w:p>
      <w:pPr>
        <w:pStyle w:val="Normal"/>
        <w:numPr>
          <w:ilvl w:val="0"/>
          <w:numId w:val="29"/>
        </w:numPr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dokumentów budowy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709" w:right="10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2).  możliwa jest zmiana terminu wykonania umowy, wstrzymania i wznowienia robót, ze względu na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00" w:right="10" w:hanging="9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auto"/>
          <w:sz w:val="24"/>
          <w:szCs w:val="24"/>
        </w:rPr>
        <w:t>-  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shd w:fill="FFFFFF" w:val="clear"/>
        <w:ind w:left="900" w:right="11" w:hanging="6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roboty dodatkowe wstrzymujące wykonanie robót podstawowych o czas ich wykonania,</w:t>
      </w:r>
    </w:p>
    <w:p>
      <w:pPr>
        <w:pStyle w:val="Normal"/>
        <w:shd w:fill="FFFFFF" w:val="clear"/>
        <w:ind w:left="568" w:right="11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zmianę technologii wykonywania prac, </w:t>
      </w:r>
    </w:p>
    <w:p>
      <w:pPr>
        <w:pStyle w:val="Normal"/>
        <w:shd w:fill="FFFFFF" w:val="clear"/>
        <w:ind w:left="568" w:right="11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zmiany stanu prawnego mające wpływ na realizację zadania,</w:t>
      </w:r>
    </w:p>
    <w:p>
      <w:pPr>
        <w:pStyle w:val="Normal"/>
        <w:shd w:fill="FFFFFF" w:val="clear"/>
        <w:ind w:left="567" w:right="1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działania sił natury, uznane za stan klęski żywiołowej. </w:t>
      </w:r>
    </w:p>
    <w:p>
      <w:pPr>
        <w:pStyle w:val="Normal"/>
        <w:widowControl w:val="false"/>
        <w:shd w:fill="FFFFFF" w:val="clear"/>
        <w:ind w:left="567" w:right="10" w:hanging="283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</w:rPr>
        <w:t>3)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ind w:left="0" w:right="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0" w:right="1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. rezygnacja z wykonania części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left="0" w:right="1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2). zmiana stawki podatku od towarów i usług (VAT)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left="0" w:right="1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3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udziela Zamawiającemu   gwarancji jakości wykonania przedmiotu umowy na okres 36 miesięcy od dnia podpisania (bez uwag) protokołu odbioru końcowego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gwarancji Wykonawca zobowiązuje się do bezpłatnego usunięcia wad i usterek w terminie  7 dni licząc od daty pisemnego (listem lub faksem) powiadomienia przez Zamawiającego.  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dpowiada za wady w wykonaniu przedmiotu umowy również po okresie rękojmi, jeżeli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 zawiadomi   Wykonawcę o wadzie przed upływem okresu rękojmi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14 dni od daty wyznaczonej przez Zamawiającego  na ich usunięcie, to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lecić usunięcie wad stronie trzeciej na koszt  Wykonawcy.   W tym przypadku koszty usuwania wad będą pokrywane w pierwszej kolejności z zatrzymanej kwoty będącej zabezpieczeniem należytego wykon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kres gwarancji ulega wydłużeniu o czas potrzebny na usunięcie w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Strony zgodnie postanawiają, że będą stosowane następujące rodzaje  przeglądów: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1"/>
          <w:numId w:val="13"/>
        </w:numPr>
        <w:suppressAutoHyphens w:val="false"/>
        <w:spacing w:lineRule="auto" w:line="360"/>
        <w:ind w:left="1434" w:right="0" w:hanging="35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rzeglądy gwarancyjne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360"/>
        <w:ind w:left="1434" w:right="0" w:hanging="35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dbiór przed upływem okresu rękojmi za wady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360"/>
        <w:ind w:left="1434" w:right="0" w:hanging="35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Odbiór  przed upływem okresu gwarancji jakości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color w:val="auto"/>
          <w:sz w:val="24"/>
          <w:szCs w:val="24"/>
        </w:rPr>
        <w:t xml:space="preserve">I.  </w:t>
      </w:r>
      <w:r>
        <w:rPr>
          <w:rFonts w:cs="Times New Roman" w:ascii="Times New Roman" w:hAnsi="Times New Roman"/>
          <w:bCs/>
          <w:color w:val="auto"/>
          <w:sz w:val="24"/>
          <w:szCs w:val="24"/>
          <w:u w:val="single"/>
        </w:rPr>
        <w:t>Przeglądy   gwarancyj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20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rzeglądy gwarancyjne są przeprowadzane z inicjatywy Zamawiającego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 terminie i  ilości  przeglądów gwarancyjnych  decyduje Zamawiają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rzegląd  gwarancyjny  przeprowadza Zamawiający przy udzial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rzedstawiciela Wykonawc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innych osób zaproszonych przez Zamawiając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18" w:leader="none"/>
        </w:tabs>
        <w:suppressAutoHyphens w:val="false"/>
        <w:ind w:left="709" w:right="0" w:hanging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W przypadku nieobecności Wykonawcy lub pozostałych osób spisany protokół jest skuteczny i zostaje przesłany Wykonawcy do realizacji.  </w:t>
      </w:r>
    </w:p>
    <w:p>
      <w:pPr>
        <w:pStyle w:val="Normal"/>
        <w:numPr>
          <w:ilvl w:val="0"/>
          <w:numId w:val="24"/>
        </w:numPr>
        <w:suppressAutoHyphens w:val="false"/>
        <w:ind w:left="709" w:right="0" w:hanging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rzegląd gwarancyjny polega na dokonaniu kontroli technicznej przedmiotu zamówienia w zakresie określenia wad ukrytych, przed upływem terminu gwarancji jakości. </w:t>
      </w:r>
    </w:p>
    <w:p>
      <w:pPr>
        <w:pStyle w:val="Normal"/>
        <w:numPr>
          <w:ilvl w:val="1"/>
          <w:numId w:val="22"/>
        </w:numPr>
        <w:suppressAutoHyphens w:val="false"/>
        <w:spacing w:before="120" w:after="0"/>
        <w:rPr>
          <w:rFonts w:ascii="Times New Roman" w:hAnsi="Times New Roman" w:cs="Times New Roman"/>
          <w:bCs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  <w:u w:val="single"/>
        </w:rPr>
        <w:t>Odbiór   przed   upływem   okresu   rękojmi   za   wad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 terminie odbioru decyduje Zamawiają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Odbiór dokona komisja w następującym składzie 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Zamawiając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 Wykonawc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Z odbioru sporządza się protokół stanowiący pokwitowanie  wykonania zobowiązań Wykonawcy polegających na usunięciu wad przedmiotu umowy w okresie rękojm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by spisany protokół był skuteczny wystarczy, gdy jest spisany przez przedstawiciela Zamawiającego  i przedstawiciela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 przypadku, gdy Wykonawca uchyla się od uczestniczenia w odbiorze, bądź nie podpisuje protokołu, Zamawiająca przyjmuje go jednostronnie, a kopię wysyła Wykonawcy i pozostałym członkom komisji.</w:t>
      </w:r>
    </w:p>
    <w:p>
      <w:pPr>
        <w:pStyle w:val="Normal"/>
        <w:numPr>
          <w:ilvl w:val="1"/>
          <w:numId w:val="22"/>
        </w:numPr>
        <w:suppressAutoHyphens w:val="false"/>
        <w:spacing w:before="120" w:after="0"/>
        <w:rPr>
          <w:rFonts w:ascii="Times New Roman" w:hAnsi="Times New Roman" w:cs="Times New Roman"/>
          <w:bCs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  <w:u w:val="single"/>
        </w:rPr>
        <w:t>Odbiór   przed   upływem   okresu   gwarancji   jak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 terminie odbioru decyduje Zamawiają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Odbiór  dokona komisja w następującym składzie 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Zamawiając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Z odbioru sporządza się protokół stanowiący pokwitowanie wykonania zobowiązań Wykonawcy polegających na usunięciu wad przedmiotu umowy w okresie gwarancji  jak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by spisany protokół był skuteczny wystarczy, gdy jest spisany przez przedstawiciela Zamawiającego  i  przedstawiciela   Wykonawcy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 przypadku, gdy Wykonawca uchyla się od uczestniczenia w odbiorze, bądź nie podpisuje protokołu, Zamawiający przyjmuje go jednostronnie, a kopię wysyła Wykonawcy i pozostałym członkom komisj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konawca zapłaci Zamawiającemu następujące kary umow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 odstąpienia od umowy przez Zamawiającego z przyczyn, za które ponosi odpowiedzialność Wykonawca - w wysokości 10 % wynagrodzenia umown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oddaniu określonego w umowie przedmiotu odbioru - w wysokości 0,2 % wynagrodzenia umownego za przedmiot odbioru za każdy dzień zwło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stwierdzonych przy odbiorze w wysokości 0,2 % wynagrodzenia umownego za każdy dzień zwłoki, liczonej od dnia wyznaczonego na usunięcie w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i usterek w okresie gwarancyjnym - w wysokości 0,2 % wynagrodzenia umownego za każdy dzień zwłoki, liczonej od dnia wyznaczonego na usuniecie wad i uster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jest upoważniony do potrącania kar umownych z wynagrodze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ma prawo dochodzić odszkodowania uzupełniającego na zasadach ogólnych, jeżeli szkoda przewyższy wysokość kar umowny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W sprawach nieuregulowanych niniejszą umową mają zastosowanie odpowiednie przepisy Kodeksu cywilnego, Prawa budowlanego, Prawa zamówień publicznych wraz z aktami wykonawczymi wydanymi na podstawie tych ustaw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Sprawy wynikłe z realizacji umowy będą rozstrzygały sądy powszechne właściwe miejscowo dla siedziby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6</w:t>
      </w:r>
    </w:p>
    <w:p>
      <w:pPr>
        <w:pStyle w:val="Normal"/>
        <w:widowControl w:val="false"/>
        <w:spacing w:lineRule="exact" w:line="32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Umowę sporządzono w trzech jednobrzmiących egzemplarzach,  1 egz. dla Wykonawcy i 2 dla Zamawiającego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az załączników do umowy: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yfikacja Istotnych Warunków Zamówienia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ferta Wykonawcy.</w:t>
      </w:r>
    </w:p>
    <w:sectPr>
      <w:footerReference w:type="default" r:id="rId2"/>
      <w:type w:val="nextPage"/>
      <w:pgSz w:w="11906" w:h="16838"/>
      <w:pgMar w:left="1417" w:right="1417" w:gutter="0" w:header="0" w:top="851" w:footer="993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  <w:color w:val="000000"/>
      <w:sz w:val="28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">
    <w:name w:val="WW-Absatz-Standardschriftart1111111111"/>
    <w:qFormat/>
    <w:rPr/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  <w:color w:val="000000"/>
      <w:sz w:val="28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  <w:color w:val="000000"/>
      <w:sz w:val="28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2z0">
    <w:name w:val="WW8Num4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">
    <w:name w:val="WW-Absatz-Standardschriftart111111111111"/>
    <w:qFormat/>
    <w:rPr/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8Num42z1">
    <w:name w:val="WW8Num42z1"/>
    <w:qFormat/>
    <w:rPr>
      <w:b/>
      <w:color w:val="000000"/>
    </w:rPr>
  </w:style>
  <w:style w:type="character" w:styleId="WW8Num42z3">
    <w:name w:val="WW8Num42z3"/>
    <w:qFormat/>
    <w:rPr>
      <w:u w:val="non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">
    <w:name w:val=" Znak"/>
    <w:basedOn w:val="Normal"/>
    <w:qFormat/>
    <w:pPr>
      <w:suppressAutoHyphens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2:00Z</dcterms:created>
  <dc:creator>Gilbert Kramarczyk</dc:creator>
  <dc:description/>
  <dc:language>en-US</dc:language>
  <cp:lastModifiedBy>Kornowac</cp:lastModifiedBy>
  <cp:lastPrinted>2013-04-26T11:12:00Z</cp:lastPrinted>
  <dcterms:modified xsi:type="dcterms:W3CDTF">2013-03-14T11:42:00Z</dcterms:modified>
  <cp:revision>2</cp:revision>
  <dc:subject/>
  <dc:title/>
</cp:coreProperties>
</file>