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OCIEPLENIE DACHU Z WYMIANĄ POSADZEK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STOLARKI DRZWIOWEJ Z ROBOTAMI WYKOŃCZENIOWYMI W BUDYNKU PRZECHODNI ZDROWIA W KORNOWACU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right="0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dc:language>en-US</dc:language>
  <cp:lastModifiedBy>zp118</cp:lastModifiedBy>
  <dcterms:modified xsi:type="dcterms:W3CDTF">2013-02-27T12:07:00Z</dcterms:modified>
  <cp:revision>3</cp:revision>
  <dc:subject/>
  <dc:title>OŚWIADCZENIE </dc:title>
</cp:coreProperties>
</file>