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Zał.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zór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UMOWA Nr ……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..2013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a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iku udzielenia zamówienia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rzedmiotem umowy jest wykonania przez Wykonawcę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obót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„Przebudowa domu nauczyciela na przedszkole publiczne”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a nieruchom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łożonej w Pogrzebieniu  prz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. Pamiątki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działka n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93/46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 opisany został w Opisie przedmiotu zamówienia , SIWZ , i dokumentacji projektowej, stanowiącej załącznik nr 1 do umowy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rmin wykonania zamówienia: 30.11.2013 r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autorskiego i inwestorski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strzeganie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zasad bezpieczeństwa, BHP, p.poż.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osiadanie ubezpieczenia prowadzonej działalności gospodarczej w zakresie realizowanym w ramach niniejszej umowy, przez okres co najmniej od daty podpisania umowy do czasu odbioru końcowego. Na każde żądanie </w:t>
      </w:r>
      <w:r>
        <w:rPr>
          <w:rFonts w:cs="Times New Roman" w:ascii="Times New Roman" w:hAnsi="Times New Roman"/>
          <w:i/>
          <w:color w:val="auto"/>
          <w:sz w:val="24"/>
          <w:szCs w:val="24"/>
        </w:rPr>
        <w:t>Zamawiającej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ykonawca jest obowiązany okazać aktualną opłaconą polisę ubezpieczeniową lub inny dokument potwierdzający posiadanie aktualnego ubezpieczenia. Ubezpieczenie musi  obejmować, co najmni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;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w brutto (z podatkiem VAT) w wysokości: …………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..................................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.. zł (słownie: ….........................................), a podatek VAT w (23 % ) wynosi …................... zł (słownie: …...................................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" w:ascii="A" w:hAnsi="A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lit. „a”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114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ę powykonawczą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dezyjną inwentaryz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 ….................. – inspektor nadzoru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….................................... 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5</w:t>
      </w:r>
      <w:r>
        <w:rPr>
          <w:rFonts w:cs="Times New Roman" w:ascii="Times New Roman" w:hAnsi="Times New Roman"/>
          <w:b/>
          <w:sz w:val="24"/>
          <w:szCs w:val="24"/>
        </w:rPr>
        <w:t xml:space="preserve">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………………………… 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……………………………………………………………………………………. )                </w:t>
      </w:r>
      <w:r>
        <w:rPr>
          <w:rFonts w:cs="Times New Roman" w:ascii="Times New Roman" w:hAnsi="Times New Roman"/>
          <w:sz w:val="24"/>
          <w:szCs w:val="24"/>
        </w:rPr>
        <w:t xml:space="preserve">w formie 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………………………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owierzyć, zgodnie z ofertą Wykonawcy, wykonanie części robót lub usług podwykonawcom pod warunkiem, że posiadają oni kwalifikacje do ich wykonania i Zamawiający wyrazi na to zgod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a</w:t>
      </w:r>
      <w:r>
        <w:rPr>
          <w:rFonts w:cs="Times New Roman" w:ascii="Times New Roman" w:hAnsi="Times New Roman"/>
          <w:bCs/>
          <w:sz w:val="24"/>
          <w:szCs w:val="24"/>
        </w:rPr>
        <w:t xml:space="preserve"> może zażądać od Wykonawcy przedstawienia dokumentów potwierdzających kwalifikacje podwykonaw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</w:t>
      </w:r>
      <w:r>
        <w:rPr>
          <w:rFonts w:cs="Times New Roman" w:ascii="Times New Roman" w:hAnsi="Times New Roman"/>
          <w:bCs/>
          <w:sz w:val="24"/>
          <w:szCs w:val="24"/>
        </w:rPr>
        <w:t xml:space="preserve"> wyznacza termin na dostarczenie powyższych dokumentów, termin ten jednak nie może być krótszy niż 3 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 całości  lub  w części zapłaty wynagrodzenia Podwykonawcy, a Podwykonawca zwróci się z żądaniem zapłaty tego wynagrodzenia bezpośrednio przez Zamawiającej   na podstawie art. 647¹ § 5 Kc i udokumentuje zasadność takiego żądania fakturą zaakceptowaną przez Wykonawcę i dokumentami potwierdzającymi wykonanie i odbiór fakturowanych rob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zapłaci na rzecz Podwykonawcy kwotę będącą przedmiotem jego żądania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dokona potrącenia powyższej kwoty z kolejnej płatności przysługującej Wykonawcy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ac w  podwykonawstwie  nie  zwalnia 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auto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left="0"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 gwarancji jakości wykonania przedmiotu umowy na okres  ……  miesięcy od dnia podpisania (bez uwag) protokołu odbioru końcowego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ą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y gwarancyjne są przeprowadzane z inicjatywy Zamawiającej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i  ilości  przeglądów gwarancyjnych  decyduje Zamawiając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18" w:leader="none"/>
        </w:tabs>
        <w:suppressAutoHyphens w:val="false"/>
        <w:ind w:left="709" w:right="0" w:hanging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5"/>
        </w:numPr>
        <w:suppressAutoHyphens w:val="false"/>
        <w:ind w:left="709" w:right="0" w:hanging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j  i przedstawiciela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j                     i  przedstawiciela   Wykonawcy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2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2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2 % wynagrodzenia umownego za każdy dzień zwłoki, liczonej od dnia wyznaczonego na usuniecie wad i usterek w § 9  pkt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e uregulowanych niniejszą umową mają zastosowanie odpowiednie przepisy Kodeksu cywilnego, Prawa budowlanego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 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jekt budowlany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2:00Z</dcterms:created>
  <dc:creator>Gilbert Kramarczyk</dc:creator>
  <dc:description/>
  <dc:language>en-US</dc:language>
  <cp:lastModifiedBy>Kornowac</cp:lastModifiedBy>
  <dcterms:modified xsi:type="dcterms:W3CDTF">2013-03-14T11:42:00Z</dcterms:modified>
  <cp:revision>2</cp:revision>
  <dc:subject/>
  <dc:title/>
</cp:coreProperties>
</file>