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U z a s a d n i e n i 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Cs/>
          <w:sz w:val="24"/>
          <w:szCs w:val="24"/>
        </w:rPr>
        <w:t xml:space="preserve">do uchwały Nr ………….. Rady Miejskiej w Końskich </w:t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 dnia ……………. w sprawie uchwalenia budżetu </w:t>
      </w:r>
    </w:p>
    <w:p>
      <w:pPr>
        <w:pStyle w:val="Normal"/>
        <w:spacing w:lineRule="auto" w:line="276"/>
        <w:jc w:val="center"/>
        <w:rPr/>
      </w:pPr>
      <w:r>
        <w:rPr>
          <w:bCs/>
          <w:sz w:val="24"/>
          <w:szCs w:val="24"/>
        </w:rPr>
        <w:t>Miasta i Gminy Końskie na 2025 rok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/>
        <w:ind w:left="705" w:hanging="0"/>
        <w:jc w:val="both"/>
        <w:rPr/>
      </w:pPr>
      <w:r>
        <w:rPr>
          <w:bCs/>
          <w:sz w:val="24"/>
          <w:szCs w:val="24"/>
        </w:rPr>
        <w:t>B</w:t>
      </w:r>
      <w:r>
        <w:rPr>
          <w:sz w:val="24"/>
          <w:szCs w:val="24"/>
        </w:rPr>
        <w:t>udżet Miasta i Gminy Końskie został opracowany w oparciu 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wę z dnia 8 marca 1990 roku o samorządzie gminnym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rPr/>
      </w:pPr>
      <w:r>
        <w:rPr>
          <w:sz w:val="24"/>
          <w:szCs w:val="24"/>
        </w:rPr>
        <w:t>ustawę z dnia 27 sierpnia 2009 r. o finansach publi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ismo Ministra Finansów z dnia 14 października 2024 roku znak ST3.4750.14.2024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ismo Wojewody Świętokrzyskiego z dnia 22 października 2024 r. znak </w:t>
      </w:r>
      <w:r>
        <w:rPr>
          <w:sz w:val="24"/>
          <w:szCs w:val="24"/>
          <w:lang w:eastAsia="pl-PL"/>
        </w:rPr>
        <w:t>FN.I.3110.25.2024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/>
      </w:pPr>
      <w:r>
        <w:rPr>
          <w:sz w:val="24"/>
          <w:szCs w:val="24"/>
        </w:rPr>
        <w:t>pismo Dyrektora Krajowego Biura Wyborczego Delegatury w Kielcach z dnia 23 października 2024 r. znak DKC.-3113.3.2024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chwałę Rady Miejskiej w Końskich Nr IX/70/2019 z dnia 27 czerwca 2019 r. w sprawie trybu prac nad projektem uchwały budżetowej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owyższe przepisy określają podstawowe zasady opracowania oraz tryb i terminy uchwalania budżetu gminy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onadto przy opracowaniu budżetu gminy na 2025 rok wykorzystan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76"/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propozycje planów finansowych jednostek budżetowych oraz gminnych instytucji kultur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nioski do budżetu złożone przez radnych, rady sołeckie, sołtysów, komitety osiedlowe oraz propozycje naczelników wydziałów Urzędu uwzględniające najpilniejsze potrzeby mieszkańców naszej gminy.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left="141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asto i Gmina Końskie w 2025 roku otrzyma z budżetu państwa dochody z tytułu udziału w podatku dochodowym od osób fizycznych w kwocie 103 620 855,84 zł oraz dochody z tytułu udziału              w podatku dochodowym od osób prawnych w kwocie 2 223 357,89 zł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Środki te zostały wyliczone stosownie do nowych przepisów dotyczących dochodów jednostek samorządu terytorialnego między innymi wg potrzeb finansowych, które dla gminy Końskie zostały określone w następujących wysokościach: potrzeby oświatowe w kwocie 50 399 663,00 złotych, potrzeby rozwojowe w kwocie 5 464 221,09 zł, oraz potrzeby ekologiczne w kwocie 441 573,30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Łączne potrzeby finansowe gminy Końskie, wyliczone na potrzeby kalkulacji dochodów, są niższe od wyliczonych środków z tytułu udziału w podatkach dochodowych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2025 roku subwencję ogólną z budżetu państwa otrzymuje gmina, której potrzeby finansowe, ustalone na rok 2025, są wyższe niż kwota kalkulacyjna w wysokości odpowiadającej różnicy między tymi kwotami. Kwota kalkulacyjna stanowi różnicę między łączną kwotą dochodu danej gminy z tytułu udziału w podatku PIT oraz podatku CIT, ustaloną na rok 2025 na podstawie art. 11 i art. 12 nowej ustawy a łączną kwotą jej dochodów z tych tytułów ustaloną na rok 2025 zgodnie z art. 9 i art. 9a ustawy z dnia 13 listopada 2003 r. o dochodach jednostek samorządu terytorialnego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Budżet na 2025 rok po </w:t>
      </w:r>
      <w:r>
        <w:rPr>
          <w:b/>
          <w:bCs/>
          <w:sz w:val="24"/>
          <w:szCs w:val="24"/>
          <w:u w:val="single"/>
        </w:rPr>
        <w:t>STRONIE DOCHODÓW</w:t>
      </w:r>
      <w:r>
        <w:rPr>
          <w:sz w:val="24"/>
          <w:szCs w:val="24"/>
        </w:rPr>
        <w:t xml:space="preserve"> zamyka się kwotą 226 727 947,85 złotych, w tym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dochody bieżące w kwocie</w:t>
        <w:tab/>
        <w:t>- 190 125 445,73 zł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dochody majątkowe w kwocie </w:t>
        <w:tab/>
        <w:t>-   36 602 502,12 zł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i jest on wyższy od pierwotnego budżetu na 2024 rok o kwotę 20 832 276,85 złotych.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Przy ustalaniu strony dochodowej budżetu wzięto pod uwagę przewidywane wykonanie           z poszczególnych źródeł dochodów za 2024 rok oraz możliwość uzyskania wpływów w 2025 roku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lan dochodów został ustalony szacunkowo w granicach możliwości wykonan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budżecie uwzględniono środki z zewnątrz na dofinansowanie inwestycji, na które gmina Końskie złożyła wnioski o dofinansowanie, bądź podpisała umowy na realizację zadań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ielkości dochodów ze wskazaniem ich źródeł, przyjętych do budżetu na 2025 rok przedstawiają się następująco: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010 – ROLNICTWO I ŁOWIECTWO</w:t>
        <w:tab/>
        <w:tab/>
        <w:t xml:space="preserve">- </w:t>
        <w:tab/>
        <w:t>15 000,00 zł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spacing w:lineRule="auto" w:line="276"/>
        <w:ind w:firstLine="709"/>
        <w:rPr/>
      </w:pPr>
      <w:r>
        <w:rPr>
          <w:bCs/>
          <w:sz w:val="24"/>
          <w:szCs w:val="24"/>
        </w:rPr>
        <w:t xml:space="preserve">W dziale rolnictwo i łowiectwo zaplanowano wpływy z najmu i dzierżawy w kwocie </w:t>
        <w:br/>
        <w:t>15 000,00 złotych.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600 – TRANSPORT I ŁĄCZNOŚĆ</w:t>
        <w:tab/>
        <w:tab/>
        <w:t xml:space="preserve">- </w:t>
        <w:tab/>
        <w:t>5 918 173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W dziale tym planowane są wpływy z tytułu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opłat za zajęcie pasa drogowego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ub umieszczenie urządzenia w pasie drogowym</w:t>
        <w:tab/>
        <w:tab/>
        <w:tab/>
        <w:tab/>
        <w:t>-      5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pływów z opłat za korzystanie z przystanków komunikacyjnych</w:t>
        <w:tab/>
        <w:t>-        6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pływów z opłat w strefie płatnego parkowania</w:t>
        <w:tab/>
        <w:tab/>
        <w:tab/>
        <w:tab/>
        <w:t>-      2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środki z Rządowego Funduszu Rozwoju Dróg na realizację inwestycji, </w:t>
        <w:tab/>
        <w:t>-   4 600 33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które dotyczą niżej wymienionych zadań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„Budowa skrzyżowań ul. Starowarszawskiej z ul. Targową oraz ul. Starowarszawskiej </w:t>
        <w:br/>
        <w:t>z ul. Warszawską i Spółdzielczą w Końskich”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drogi gminnej - ul. Mikołaja Kopernika w Końskich”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drogi gminnej - ul. Zwycięstwa w Końskich”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drogi gminnej - ul. Robotniczej w Końskich”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środki z PROW 2014-2020 w ramach typu operacji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Budowa lub modernizacja dróg lokalnych”</w:t>
        <w:tab/>
        <w:tab/>
        <w:tab/>
        <w:tab/>
        <w:tab/>
        <w:t>-     452 84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 zadanie pn. „Przebudowa drogi wewnętrznej w Nowym Kazanowie”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00 – GOSPODARKA MIESZKANIOWA</w:t>
        <w:tab/>
        <w:t>-</w:t>
        <w:tab/>
        <w:t>10 013 0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 dziale tym planowane są wpływy dochodów bieżących w kwocie</w:t>
        <w:tab/>
        <w:t>- 2 593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tytułu opłat za trwały zarząd, użytkowanie i służebność </w:t>
        <w:tab/>
        <w:tab/>
        <w:tab/>
        <w:t>-      20 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z tytułu opłat za użytkowanie wieczyste nieruchomości</w:t>
        <w:tab/>
        <w:tab/>
        <w:tab/>
        <w:tab/>
        <w:t>-    420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y z usług</w:t>
        <w:tab/>
        <w:tab/>
        <w:tab/>
        <w:tab/>
        <w:tab/>
        <w:tab/>
        <w:tab/>
        <w:tab/>
        <w:tab/>
        <w:t>-    160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z tytułu wpływów z pozostałych odsetek</w:t>
        <w:tab/>
        <w:tab/>
        <w:tab/>
        <w:tab/>
        <w:tab/>
        <w:tab/>
        <w:t>-      1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tytułu najmu i dzierżawy składników majątkowych </w:t>
        <w:tab/>
        <w:tab/>
        <w:tab/>
        <w:tab/>
        <w:t>- 1 880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y z różnych opłat</w:t>
        <w:tab/>
        <w:tab/>
        <w:tab/>
        <w:tab/>
        <w:tab/>
        <w:tab/>
        <w:tab/>
        <w:tab/>
        <w:t>-        8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y z różnych dochodów</w:t>
        <w:tab/>
        <w:tab/>
        <w:tab/>
        <w:tab/>
        <w:tab/>
        <w:tab/>
        <w:tab/>
        <w:t>-      10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z tytułu wpływów z rozliczeń z lat ubiegłych</w:t>
        <w:tab/>
        <w:tab/>
        <w:tab/>
        <w:tab/>
        <w:tab/>
        <w:t>-      8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oraz wpływy z tytułu dochodów majątkowych w kwocie</w:t>
        <w:tab/>
        <w:tab/>
        <w:tab/>
        <w:t>- 7 42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tytułu przekształcenia prawa użytkowania </w:t>
        <w:br/>
        <w:t xml:space="preserve">wieczystego przysługującego osobom fizycznym </w:t>
        <w:br/>
        <w:t>w prawo własności</w:t>
        <w:tab/>
        <w:tab/>
        <w:tab/>
        <w:tab/>
        <w:tab/>
        <w:tab/>
        <w:tab/>
        <w:tab/>
        <w:t>-     220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tytułu odszkodowania za przejęte nieruchomości </w:t>
      </w:r>
    </w:p>
    <w:p>
      <w:pPr>
        <w:pStyle w:val="Normal"/>
        <w:spacing w:lineRule="auto" w:line="276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pod inwestycję celu publicznego</w:t>
        <w:tab/>
        <w:tab/>
        <w:tab/>
        <w:tab/>
        <w:tab/>
        <w:tab/>
        <w:t>-     15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z tytułu odpłatnego nabycia prawa własności</w:t>
        <w:br/>
        <w:t xml:space="preserve">oraz prawa użytkowania wieczystego nieruchomości </w:t>
        <w:tab/>
        <w:tab/>
        <w:tab/>
        <w:t>- 7 050 000,00 zł.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bookmarkStart w:id="0" w:name="_Hlk181888905"/>
      <w:bookmarkEnd w:id="0"/>
      <w:r>
        <w:rPr>
          <w:b/>
          <w:bCs/>
          <w:sz w:val="24"/>
          <w:szCs w:val="24"/>
        </w:rPr>
        <w:t>DZIAŁ 710 – DZIAŁALNOŚĆ USŁUGOWA</w:t>
        <w:tab/>
        <w:t>- 65 000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_Hlk181888905"/>
      <w:bookmarkStart w:id="2" w:name="_Hlk181888905"/>
      <w:bookmarkEnd w:id="2"/>
    </w:p>
    <w:p>
      <w:pPr>
        <w:pStyle w:val="Normal"/>
        <w:suppressAutoHyphens w:val="false"/>
        <w:autoSpaceDE w:val="false"/>
        <w:spacing w:lineRule="auto" w:line="276"/>
        <w:ind w:firstLine="709"/>
        <w:rPr/>
      </w:pPr>
      <w:r>
        <w:rPr>
          <w:bCs/>
          <w:sz w:val="24"/>
          <w:szCs w:val="24"/>
        </w:rPr>
        <w:t>W dziale tym planowane są dochody z tytułu:</w:t>
      </w:r>
    </w:p>
    <w:p>
      <w:pPr>
        <w:pStyle w:val="Normal"/>
        <w:suppressAutoHyphens w:val="false"/>
        <w:autoSpaceDE w:val="false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dotacji celowej z budżetu państwa na zadania z zakresu opieki 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nad miejscami pamięci narodowej oraz grobami i cmentarzami wojennymi</w:t>
        <w:tab/>
        <w:t>-     6 000,00 zł,</w:t>
      </w:r>
    </w:p>
    <w:p>
      <w:pPr>
        <w:pStyle w:val="Normal"/>
        <w:suppressAutoHyphens w:val="false"/>
        <w:autoSpaceDE w:val="false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- opłat za udostępnienie miejsca grzebalnego pod grób</w:t>
        <w:tab/>
        <w:tab/>
        <w:tab/>
        <w:tab/>
        <w:t>-   59 000,00 zł.</w:t>
      </w:r>
    </w:p>
    <w:p>
      <w:pPr>
        <w:pStyle w:val="Normal"/>
        <w:suppressAutoHyphens w:val="false"/>
        <w:autoSpaceDE w:val="false"/>
        <w:spacing w:lineRule="auto" w:line="276"/>
        <w:rPr>
          <w:rFonts w:ascii="TimesNewRomanPSMT;Arial" w:hAnsi="TimesNewRomanPSMT;Arial" w:cs="TimesNewRomanPSMT;Arial"/>
          <w:color w:val="FF0000"/>
          <w:sz w:val="24"/>
          <w:szCs w:val="24"/>
          <w:lang w:eastAsia="pl-PL"/>
        </w:rPr>
      </w:pPr>
      <w:r>
        <w:rPr>
          <w:bCs/>
          <w:color w:val="FF0000"/>
          <w:sz w:val="24"/>
          <w:szCs w:val="24"/>
        </w:rPr>
        <w:tab/>
        <w:tab/>
        <w:tab/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720 – INFORMATYKA</w:t>
        <w:tab/>
        <w:t>- 564 523,12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dziale tym planowane są dochody z tytułu dotacji celowej na realizację projektu pn. „Podniesienie poziomu cyberbezpieczeństwa w Urzędzie Miasta i Gminy w Końskich oraz Miejsko- Gminnym Ośrodku Pomocy Społecznej w Końskich”</w:t>
        <w:tab/>
        <w:t>-     564 523,12 zł.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0 – ADMINISTRACJA PUBLICZNA</w:t>
        <w:tab/>
        <w:tab/>
        <w:t>-</w:t>
        <w:tab/>
        <w:t>822 268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 dziale tym planowane są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tacja celowa na zadania zlecone z zakresu administracji rządowej -      822 168,00 zł,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- wpływy z odsetek w kwocie</w:t>
        <w:tab/>
        <w:tab/>
        <w:tab/>
        <w:tab/>
        <w:tab/>
        <w:t xml:space="preserve">      -             100,00 zł.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1</w:t>
        <w:tab/>
        <w:t>- URZĘDY NACZELNYCH ORGANÓW WŁADZY PAŃSTWOWEJ, KONTROLI I OCHRONY PRAWA ORAZ SĄDOWNICTWA  -  7 212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 dziale tym planowana jest dotacja celowa na zadania bieżące z zakresu administracji rządowej oraz inne zadania zlecone gminie ustawami w związku z prowadzeniem stałego rejestru wyborców.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>DZIAŁ 754 – BEZPIECZEŃSTWO PUBLICZNE I OCHRONA PRZECIWPOŻAROWA</w:t>
        <w:tab/>
        <w:t>- 6 000,00</w:t>
      </w:r>
      <w:r>
        <w:rPr>
          <w:b/>
          <w:bCs/>
          <w:sz w:val="28"/>
          <w:szCs w:val="28"/>
        </w:rPr>
        <w:t xml:space="preserve"> zł</w:t>
      </w:r>
    </w:p>
    <w:p>
      <w:pPr>
        <w:pStyle w:val="Normal"/>
        <w:spacing w:lineRule="auto" w:line="276"/>
        <w:ind w:left="142" w:hanging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W dziale tym planowane są dochody z tytułu mandatów i kar pieniężnych od osób fizycznych nakładane przez Straż Miejską.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>DZIAŁ 756 – DOCHODY OD OSÓB PRAWNYCH, OD OSÓB FIZYCZNYCH I OD INNYCH  JEDNOSTEK NIEPOSIADAJĄCYCH  OSOBOWOŚCI PRAWNEJ ORAZ WYDATKI ZWIĄZANE Z ICH POBOREM</w:t>
        <w:tab/>
        <w:t>- 142 346 213,73 zł</w:t>
      </w:r>
    </w:p>
    <w:p>
      <w:pPr>
        <w:pStyle w:val="Normal"/>
        <w:spacing w:lineRule="auto" w:line="276"/>
        <w:ind w:left="142" w:hanging="142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udziałów w podatku dochodowym od osób fizycznych</w:t>
        <w:tab/>
        <w:t>- 103 620 855,84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udziałów w podatku dochodowym od osób prawnych</w:t>
        <w:tab/>
        <w:t>-     2 223 357,89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datku od działalności gospodarczej osób fizycznych, </w:t>
        <w:br/>
        <w:t>opłacanego w formie karty podatkowej</w:t>
        <w:tab/>
        <w:tab/>
        <w:tab/>
        <w:t>-</w:t>
        <w:tab/>
        <w:t>4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nieruchomości</w:t>
        <w:tab/>
        <w:tab/>
        <w:tab/>
        <w:tab/>
        <w:tab/>
        <w:t>-    29 2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rolnego</w:t>
        <w:tab/>
        <w:tab/>
        <w:tab/>
        <w:tab/>
        <w:tab/>
        <w:tab/>
        <w:t>-         72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leśnego</w:t>
        <w:tab/>
        <w:tab/>
        <w:tab/>
        <w:tab/>
        <w:tab/>
        <w:tab/>
        <w:t>-         54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środków transportowych</w:t>
        <w:tab/>
        <w:tab/>
        <w:tab/>
        <w:t>-      1 0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spadków i darowizn</w:t>
        <w:tab/>
        <w:tab/>
        <w:tab/>
        <w:tab/>
        <w:t>-         300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płaty od posiadania psów</w:t>
        <w:tab/>
        <w:tab/>
        <w:tab/>
        <w:tab/>
        <w:tab/>
        <w:t>-             1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y skarbowej</w:t>
        <w:tab/>
        <w:tab/>
        <w:tab/>
        <w:tab/>
        <w:t>-         45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y targowej</w:t>
        <w:tab/>
        <w:tab/>
        <w:tab/>
        <w:tab/>
        <w:tab/>
        <w:t>-         35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 za zezwolenia na sprzedaż alkoholu</w:t>
        <w:tab/>
        <w:t>-      1 25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innych lokalnych opłat pobieranych przez </w:t>
        <w:br/>
        <w:t xml:space="preserve">jednostki samorządu terytorialnego na podstawie </w:t>
        <w:br/>
        <w:t>odrębnych ustaw</w:t>
        <w:tab/>
        <w:tab/>
        <w:tab/>
        <w:tab/>
        <w:tab/>
        <w:tab/>
        <w:t>-         5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czynności cywilnoprawnych</w:t>
        <w:tab/>
        <w:tab/>
        <w:tab/>
        <w:t>-      2 07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y eksploatacyjnej</w:t>
        <w:tab/>
        <w:tab/>
        <w:tab/>
        <w:tab/>
        <w:t>-             3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y z tytułu kosztów upomnień</w:t>
        <w:tab/>
        <w:tab/>
        <w:tab/>
        <w:t>-           1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różnych opłat</w:t>
        <w:tab/>
        <w:tab/>
        <w:tab/>
        <w:tab/>
        <w:tab/>
        <w:t>-             8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dsetek od nieterminowych wpłat z tytułu podatków</w:t>
        <w:br/>
        <w:t>i opłat</w:t>
        <w:tab/>
        <w:tab/>
        <w:tab/>
        <w:tab/>
        <w:tab/>
        <w:tab/>
        <w:tab/>
        <w:t>-           50 000,00 zł.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8 – RÓŻNE ROZLICZENIA</w:t>
        <w:tab/>
        <w:t>-  25 000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dsetek bankowych</w:t>
        <w:tab/>
        <w:tab/>
        <w:tab/>
        <w:tab/>
        <w:tab/>
        <w:tab/>
        <w:tab/>
        <w:t>-        25 000,00 zł.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spacing w:lineRule="auto" w:line="276"/>
        <w:ind w:left="142" w:hanging="142"/>
        <w:jc w:val="center"/>
        <w:rPr/>
      </w:pPr>
      <w:r>
        <w:rPr>
          <w:b/>
          <w:sz w:val="24"/>
          <w:szCs w:val="24"/>
        </w:rPr>
        <w:t>DZIAŁ 801 – OŚWIATA I WYCHOWANIE – 2 754 100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bieżące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chodów z najmu i dzierżawy składników majątkowych </w:t>
        <w:tab/>
        <w:t>-      77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ów z opłat za korzystanie z wychowania przedszkolnego</w:t>
        <w:tab/>
        <w:t>-    213 5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opłat za korzystanie z wyżywienia w jednostkach 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realizujących zadania z zakresu wychowania przedszkolnego</w:t>
        <w:tab/>
        <w:t>- 1 123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usług</w:t>
        <w:tab/>
        <w:tab/>
        <w:tab/>
        <w:tab/>
        <w:tab/>
        <w:tab/>
        <w:tab/>
        <w:t>-    890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zostałych odsetek </w:t>
        <w:tab/>
        <w:tab/>
        <w:tab/>
        <w:tab/>
        <w:tab/>
        <w:tab/>
        <w:t>-           6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wpłat gmin za dzieci uczęszczające 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o przedszkoli gminy Końskie</w:t>
        <w:tab/>
        <w:tab/>
        <w:tab/>
        <w:tab/>
        <w:tab/>
        <w:t>-     450 000,00 zł.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2 – POMOC SPOŁECZNA</w:t>
        <w:tab/>
        <w:t>- 6 107 111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bieżące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usług</w:t>
        <w:tab/>
        <w:tab/>
        <w:tab/>
        <w:tab/>
        <w:tab/>
        <w:tab/>
        <w:tab/>
        <w:t>-    500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różnych dochodów</w:t>
        <w:tab/>
        <w:tab/>
        <w:tab/>
        <w:tab/>
        <w:tab/>
        <w:t>-    13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rozliczeń/zwrotów z lat ubiegłych</w:t>
        <w:tab/>
        <w:tab/>
        <w:tab/>
        <w:t>-      27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tacji  celowych na zadania bieżące z zakresu administracji</w:t>
        <w:br/>
        <w:t xml:space="preserve">rządowej oraz inne zadania zlecone gminie ustawami </w:t>
        <w:tab/>
        <w:tab/>
        <w:t>-    178 522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tacji celowych na realizację własnych zadań </w:t>
        <w:br/>
        <w:t>bieżących gmin</w:t>
        <w:tab/>
        <w:tab/>
        <w:tab/>
        <w:tab/>
        <w:tab/>
        <w:tab/>
        <w:tab/>
        <w:t>- 5 271 589,00 zł.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5 – RODZINA – 21 382 141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color w:val="FF0000"/>
          <w:sz w:val="24"/>
          <w:szCs w:val="24"/>
        </w:rPr>
        <w:tab/>
      </w:r>
      <w:r>
        <w:rPr>
          <w:bCs/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dotacji  celowych na zadania bieżące z zakresu administracji</w:t>
        <w:br/>
        <w:t xml:space="preserve">rządowej oraz inne zadania zlecone gminie ustawami </w:t>
        <w:tab/>
        <w:tab/>
        <w:t>- 21 126 141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pozostałych odsetek</w:t>
        <w:tab/>
        <w:tab/>
        <w:tab/>
        <w:tab/>
        <w:tab/>
        <w:tab/>
        <w:tab/>
        <w:t>-        16 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ów z rozliczeń/zwrotów z lat ubiegłych</w:t>
        <w:tab/>
        <w:tab/>
        <w:tab/>
        <w:t>-      100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dochodów związanych z realizacją zadań zleconych</w:t>
        <w:tab/>
        <w:tab/>
        <w:t xml:space="preserve">-      140 000,00 zł. </w:t>
      </w:r>
    </w:p>
    <w:p>
      <w:pPr>
        <w:pStyle w:val="Normal"/>
        <w:spacing w:lineRule="auto" w:line="276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900 – GOSPODARKA KOMUNALNA</w:t>
        <w:tab/>
        <w:t xml:space="preserve"> I OCHRONA ŚRODOWISKA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- 16 467 406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bieżące z tytułu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najmu i dzierżawy składników majątkowych</w:t>
        <w:tab/>
        <w:tab/>
        <w:tab/>
        <w:t>-      42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różnych opłat za korzystanie ze środowiska </w:t>
        <w:tab/>
        <w:tab/>
        <w:tab/>
        <w:t>-   1 10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innych lokalnych opłat pobieranych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ez jst na podstawie odrębnych ustaw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(opłata za gospodarowanie odpadami komunalnymi)</w:t>
        <w:tab/>
        <w:tab/>
        <w:t>- 10 1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pływów z  różnych opłat</w:t>
        <w:tab/>
        <w:tab/>
        <w:tab/>
        <w:tab/>
        <w:tab/>
        <w:tab/>
        <w:t>-        1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odsetek od nieterminowych wpłat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 tytułu podatków i opłat</w:t>
        <w:tab/>
        <w:tab/>
        <w:tab/>
        <w:tab/>
        <w:tab/>
        <w:tab/>
        <w:t>-         1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pływów z tytułu kosztów upomnień</w:t>
        <w:tab/>
        <w:tab/>
        <w:tab/>
        <w:tab/>
        <w:t>-         12 3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pływów z różnych dochodów</w:t>
        <w:tab/>
        <w:tab/>
        <w:tab/>
        <w:tab/>
        <w:tab/>
        <w:t>-         1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środków z WFOŚ i GW w Kielcach na realizacje programu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Czyste Powietrze”</w:t>
        <w:tab/>
        <w:tab/>
        <w:tab/>
        <w:tab/>
        <w:tab/>
        <w:tab/>
        <w:tab/>
        <w:t>-         3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raz dochodów majątkowych z tytułu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dotacji celowych, stanowiących refundację wydatków poniesionych w 2024 r.</w:t>
        <w:br/>
        <w:t xml:space="preserve"> na realizację zadań inwestycyjnych</w:t>
        <w:tab/>
        <w:tab/>
        <w:t>-   341 7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ym: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„Przebudowa zbiornika wodnego w Sworzycach”</w:t>
        <w:tab/>
        <w:tab/>
        <w:t>- 217 8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„Przebudowa zbiornika wodnego w msc. Przybyszowy”</w:t>
        <w:tab/>
        <w:t>- 123 9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środki z Funduszu Przeciwdziałania COVID-19 – Polski Ład na zadania inwestycyjne pn.:  </w:t>
        <w:br/>
        <w:t xml:space="preserve">„Przebudowa oświetlenia ulicznego w gminie Końskie” w kwocie 701 089,00 zł oraz „Uregulowanie </w:t>
        <w:br/>
        <w:t>i racjonalizacja gospodarki wodno-ściekowej na terenie miasta i gminy Końskie” w kwocie 2 000 000,00 zł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środki z Narodowego Funduszu Ochrony Środowiska na dofinansowanie zadania pn. „Wykonanie otworu poszukiwawczo-rozpoznawczego Końskie GT-1 w celu ujęcia wód termalnych w miejscowości Końskie” w kwocie 1 707 317,00 zł.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921 – KULTURA I OCHRONA DZIEDZICTWA NARODOWEGO</w:t>
        <w:tab/>
        <w:br/>
        <w:t>- 10 807 100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bieżące z tytułu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tacji celowej z Powiatu Koneckiego na zadania bieżące realizowane na podstawie porozumień między jst - zadanie przejęte przez gminę Końskie do realizacji w zakresie funkcjonowania Biblioteki Publicznej Miasta i Gminy Końskie w kwocie </w:t>
        <w:tab/>
        <w:tab/>
        <w:tab/>
        <w:t>-      20 000,00 złotych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 xml:space="preserve">- dochodów z najmu i dzierżawy składników majątkowych </w:t>
        <w:tab/>
        <w:t>-    150 000,00 złotych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chody majątkowe z tytułu środków i  dotacji celowych na realizację zadań inwestycyjnych </w:t>
        <w:br/>
        <w:t>w kwocie 10 637 100,00 złotych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Przebudowa Muzeum Zagłębia Staropolskiego w Sielpi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szlak tematyczny turystyki postindustrialnej "Żelazne Doliny"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w ramach Miejskiego Obszaru Funkcjonalnego Miasta Północy”</w:t>
        <w:tab/>
        <w:tab/>
        <w:t>- 2 798 1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Przebudowa budynku walcowni i pudlingarni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Muzeum Zagłębia Staropolskiego w Sielpi”</w:t>
        <w:tab/>
        <w:tab/>
        <w:tab/>
        <w:tab/>
        <w:t>- 4 5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Przebudowa Glorietty wraz z zagospodarowaniem terenu”</w:t>
      </w:r>
      <w:r>
        <w:rPr>
          <w:color w:val="FF0000"/>
          <w:sz w:val="24"/>
          <w:szCs w:val="24"/>
        </w:rPr>
        <w:tab/>
        <w:tab/>
      </w:r>
      <w:r>
        <w:rPr>
          <w:sz w:val="24"/>
          <w:szCs w:val="24"/>
        </w:rPr>
        <w:t>-    539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Wyposażenie wielofunkcyjnej sali widowiskowej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y Koneckim Centrum Kultury w Końskich”</w:t>
        <w:tab/>
        <w:tab/>
        <w:tab/>
        <w:tab/>
        <w:t>- 2 0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Remont kościoła św. Mikołaja w Końskich - renowacja witraży z wymianą okien, przebudowa </w:t>
        <w:br/>
        <w:t>i modernizacja kanalizacji deszczowej, izolacja pionowa fundamentów”</w:t>
        <w:tab/>
        <w:t>-    5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Konserwacja barokowych ołtarzy oraz ambony w kościele pw. Zwiastowania NMP w Nowym Kazanowie”</w:t>
        <w:tab/>
        <w:tab/>
        <w:tab/>
        <w:tab/>
        <w:tab/>
        <w:tab/>
        <w:tab/>
        <w:tab/>
        <w:tab/>
        <w:t>-    25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 926 – KULTURA FIZYCZNA – 9 427 700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najmu i dzierżawy składników majątkowych</w:t>
        <w:tab/>
        <w:tab/>
        <w:tab/>
        <w:t>-    300 000,00 zł,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wpływów z usług</w:t>
        <w:tab/>
        <w:tab/>
        <w:tab/>
        <w:tab/>
        <w:tab/>
        <w:tab/>
        <w:tab/>
        <w:t>-    950 000,00 zł,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wpływów z pozostałych odsetek</w:t>
        <w:tab/>
        <w:tab/>
        <w:tab/>
        <w:tab/>
        <w:tab/>
        <w:t>-           100,00 zł,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dochody majątkowe z tytułu środków i  dotacji celowych na realizację zadań inwestycyjnych </w:t>
        <w:br/>
        <w:t>w kwocie 8 177 600,00 złotych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Modernizacja kompleksu sportowego „Moje Boisko – Orlik 2012” w Końskich przy </w:t>
        <w:br/>
        <w:t>ul. Południowej 5”</w:t>
        <w:tab/>
        <w:tab/>
        <w:tab/>
        <w:tab/>
        <w:tab/>
        <w:tab/>
        <w:tab/>
        <w:t>-    177 600,00 zł,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- „Budowa stadionu lekkoatletycznego w gminie Końskie”</w:t>
        <w:tab/>
        <w:tab/>
        <w:t>- 8 000 000,00 zł.</w:t>
      </w:r>
    </w:p>
    <w:p>
      <w:pPr>
        <w:pStyle w:val="Normal"/>
        <w:spacing w:lineRule="auto" w:line="276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  <w:u w:val="single"/>
        </w:rPr>
        <w:t>STRONA WYDATKOWA</w:t>
      </w:r>
      <w:r>
        <w:rPr>
          <w:sz w:val="24"/>
          <w:szCs w:val="24"/>
        </w:rPr>
        <w:t xml:space="preserve"> budżetu uzależniona jest od strony dochodowej, na którą składają się jak już określono dochody własne, które zostały ustalone w granicach możliwości ich realizacji, dotacje, dochody z tytułu udziałów w podatku dochodowym od osób fizycznych i prawnych oraz środki pochodzące z innych źródeł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 xml:space="preserve">Wydatki budżetu na 2025 rok zamykają się kwotą </w:t>
      </w:r>
      <w:r>
        <w:rPr>
          <w:b/>
          <w:sz w:val="24"/>
          <w:szCs w:val="24"/>
        </w:rPr>
        <w:t>226 935 107,67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 xml:space="preserve"> i są wyższe od wyjściowego budżetu na 2024 rok o 18 746 205,67 złotych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budżecie zaplanowano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wydatki majątkowe w kwocie:</w:t>
        <w:tab/>
        <w:t xml:space="preserve">  47 365 477,29 złotych, 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4"/>
          <w:szCs w:val="24"/>
        </w:rPr>
        <w:t>- wydatki bieżące w kwocie:</w:t>
        <w:tab/>
        <w:tab/>
        <w:t>179 569 630,38 złotych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Budżet gminy na 2025 rok zamyka się ujemnym wynikiem finansowym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Deficyt budżetu stanowiący ujemną różnicę pomiędzy dochodami i wydatkami budżetu wynosi 207 159,82 zł. </w:t>
      </w:r>
    </w:p>
    <w:p>
      <w:pPr>
        <w:pStyle w:val="Normal"/>
        <w:spacing w:lineRule="auto" w:line="27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  <w:t>Środki na wydatki w poszczególnych</w:t>
      </w:r>
    </w:p>
    <w:p>
      <w:pPr>
        <w:pStyle w:val="Normal"/>
        <w:spacing w:lineRule="auto" w:line="276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  <w:t>działach przeznaczono na:</w:t>
      </w:r>
    </w:p>
    <w:p>
      <w:pPr>
        <w:pStyle w:val="Normal"/>
        <w:spacing w:lineRule="auto" w:line="276"/>
        <w:rPr>
          <w:b/>
          <w:b/>
          <w:bCs/>
          <w:color w:val="FF0000"/>
          <w:spacing w:val="40"/>
          <w:sz w:val="24"/>
          <w:szCs w:val="24"/>
        </w:rPr>
      </w:pPr>
      <w:r>
        <w:rPr>
          <w:b/>
          <w:bCs/>
          <w:color w:val="FF0000"/>
          <w:spacing w:val="4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010 </w:t>
      </w: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ROLNICTWO I ŁOWIECTWO</w:t>
        <w:tab/>
        <w:t>-  14 4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atę na rzecz izb rolniczych </w:t>
        <w:tab/>
        <w:t xml:space="preserve"> </w:t>
        <w:tab/>
        <w:tab/>
        <w:tab/>
        <w:t>-         14 400,00 zł.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400 – WYTWARZANIE I ZAOPATRYWANIE W ENERGIĘ ELEKTRYCZNĄ,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GAZ I WODĘ – 370 1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wpłaty na rzecz SZGiM - trwałość projektu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ZE dla mieszkańców gminy Końskie</w:t>
        <w:tab/>
        <w:tab/>
        <w:tab/>
        <w:tab/>
        <w:t>-   10 100,00 zł,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- dopłatę do ceny wody dla mieszkańców </w:t>
        <w:tab/>
        <w:tab/>
        <w:tab/>
        <w:tab/>
        <w:t>- 360 000,00 zł.</w:t>
      </w:r>
    </w:p>
    <w:p>
      <w:pPr>
        <w:pStyle w:val="Normal"/>
        <w:spacing w:lineRule="auto" w:line="276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600 – TRANSPORT I ŁĄCZNOŚĆ</w:t>
        <w:tab/>
        <w:tab/>
        <w:t>- 13 221 761,09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lokalny transport zbiorowy</w:t>
        <w:tab/>
        <w:tab/>
        <w:tab/>
        <w:tab/>
        <w:tab/>
        <w:tab/>
        <w:t>-  1 4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dotację celową dla Powiatu Koneckiego na realizację zadania pn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Remont drogi powiatowej Nr 1505T ul. Lipowa w Końskich na dł. 324 mb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finansowanie zadań bieżących Powiatu Koneckiego”</w:t>
        <w:tab/>
        <w:tab/>
        <w:t>-     228 003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funkcjonowanie przystanków komunikacyjnych</w:t>
        <w:tab/>
        <w:tab/>
        <w:tab/>
        <w:t>-       7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w tym wydatki bieżące w ramach funduszu sołeckiego </w:t>
        <w:tab/>
        <w:t>–         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Wąsosz – 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dróg publicznych gminnych oraz dróg wewnętrznych</w:t>
        <w:br/>
        <w:t xml:space="preserve"> (remonty oraz bieżące utrzymanie dróg, ulic i chodników)</w:t>
        <w:tab/>
        <w:tab/>
        <w:t>- 1 619 616,46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ym wydatki bieżące w ramach funduszu sołeckiego </w:t>
        <w:tab/>
        <w:t>–         74 616,46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Modliszewice</w:t>
        <w:tab/>
        <w:t xml:space="preserve"> -  9 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Nowy Kazanów</w:t>
        <w:tab/>
        <w:t>- 10 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Nowy Sokołów</w:t>
        <w:tab/>
        <w:t>- 1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Pomorzany</w:t>
        <w:tab/>
        <w:t>-   5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tary Dziebałtów</w:t>
        <w:tab/>
        <w:tab/>
        <w:t>- 10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Stadnicka Wola</w:t>
        <w:tab/>
        <w:t>- 25 616,46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funkcjonowanie strefy płatnego parkowania</w:t>
        <w:tab/>
        <w:tab/>
        <w:tab/>
        <w:t>-       3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pozostałe wydatki</w:t>
        <w:tab/>
        <w:tab/>
        <w:tab/>
        <w:tab/>
        <w:tab/>
        <w:tab/>
        <w:tab/>
        <w:t>-       49 7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w tym wydatki bieżące w ramach funduszu sołeckiego</w:t>
        <w:tab/>
        <w:t>- 19 7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Dyszów</w:t>
        <w:tab/>
        <w:tab/>
        <w:t>-    4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fundusz sołecki sołectwa Izabelów</w:t>
        <w:tab/>
        <w:tab/>
        <w:t>- 2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fundusz sołecki sołectwa Kornica</w:t>
        <w:tab/>
        <w:tab/>
        <w:t>-    8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Nieświń</w:t>
        <w:tab/>
        <w:tab/>
        <w:t>- 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Nowy Kazanów</w:t>
        <w:tab/>
        <w:t>- 3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Pomorzany</w:t>
        <w:tab/>
        <w:t>- 4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Proćwin</w:t>
        <w:tab/>
        <w:tab/>
        <w:t>- 4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ab/>
        <w:t>- 9 824 441,63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1) „Budowa i modernizacja dróg i parkingów gminnych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a terenie gminy Końskie”</w:t>
        <w:tab/>
        <w:tab/>
        <w:tab/>
        <w:tab/>
        <w:tab/>
        <w:tab/>
        <w:tab/>
        <w:t>-    200 000,00 zł,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2) „Budowa i przebudowa dróg gminnych i parkingów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a terenie gminy Końskie”</w:t>
        <w:tab/>
        <w:tab/>
        <w:tab/>
        <w:tab/>
        <w:tab/>
        <w:tab/>
        <w:tab/>
        <w:t xml:space="preserve"> -   1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3) „Budowa i przebudowa dróg wewnętrznych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 xml:space="preserve">     </w:t>
      </w:r>
      <w:r>
        <w:rPr>
          <w:sz w:val="24"/>
          <w:szCs w:val="24"/>
        </w:rPr>
        <w:t>na terenie gminy Końskie”</w:t>
        <w:tab/>
        <w:tab/>
        <w:tab/>
        <w:tab/>
        <w:tab/>
        <w:tab/>
        <w:t>-    20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4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„Budowa skrzyżowań ul. Starowarszawskiej z ul. Targową oraz 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ul. Starowarszawskiej z ul. Warszawską i Spółdzielczą w Końskich”</w:t>
        <w:tab/>
        <w:t>- 5 700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5) „Wykonanie dokumentacji projektowej na budowę dróg gminnych: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ul. Kolejowej w Końskich, Nr 001242T Przybyszowy- Bedlenko,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r 001220T Pomyków - Górny Młyn”</w:t>
        <w:tab/>
        <w:tab/>
        <w:tab/>
        <w:tab/>
        <w:tab/>
        <w:t>-    385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6) „Przebudowa drogi gminnej - ul. Mikołaja Kopernika w Końskich”</w:t>
        <w:tab/>
        <w:t>-    769 845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7) „Przebudowa drogi gminnej - ul. Zwycięstwa w Końskich”</w:t>
        <w:tab/>
        <w:tab/>
        <w:t>-    305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8) „Przebudowa drogi gminnej - ul. Robotniczej w Końskich”</w:t>
        <w:tab/>
        <w:tab/>
        <w:t>-    3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9) „Wykonanie dokumentacji projektowej na budowę dróg wewnętrznych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na terenie gminy Końskie: w Sierosławicach (łącznik ul. Długiej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 ul. Karolinowską) oraz ul. Rzecznej w Końskich”</w:t>
        <w:tab/>
        <w:tab/>
        <w:tab/>
        <w:t>-      5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0) „Przebudowa drogi wewnętrznej w Nowym Kazanowie”</w:t>
        <w:tab/>
        <w:tab/>
        <w:t>-    72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11) „Przebudowa drogi powiatowej Nr 1456T Grabków- Radomek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w km 4+415 - 5+150 na dł. 735 mb - dofinansowanie drogowych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nwestycji Powiatu Koneckiego”</w:t>
        <w:tab/>
        <w:tab/>
        <w:tab/>
        <w:tab/>
        <w:tab/>
        <w:tab/>
        <w:t>-    588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) „Przebudowa drogi powiatowej Nr 1456T Grabków- Radomek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 km 5+150 -5+550 na dł. 400 mb - dofinansowanie drogowych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nwestycji Powiatu Koneckiego”</w:t>
        <w:tab/>
        <w:tab/>
        <w:tab/>
        <w:tab/>
        <w:tab/>
        <w:tab/>
        <w:t>-    260 500,00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Część wydatków majątkowych w kwocie 245 596,63 zł realizowana będzie w ramach funduszu sołeckiego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Przebudowa drogi wewnętrznej w Baryczy”</w:t>
        <w:tab/>
        <w:tab/>
        <w:tab/>
        <w:tab/>
        <w:t>- 19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Barycz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Zakup i montaż dwóch wiat przystankowych”</w:t>
        <w:tab/>
        <w:tab/>
        <w:tab/>
        <w:tab/>
        <w:t>- 22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Bedlenko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drogi na terenie sołectwa ul. Gajówka Klonowa”</w:t>
        <w:tab/>
        <w:tab/>
        <w:t>- 17 076,00 zł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Zakup i montaż wiaty przystankowej przy ul. B. Prusa”</w:t>
        <w:tab/>
        <w:tab/>
        <w:tab/>
        <w:t>- 10 0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Dyszów</w:t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Przebudowa drogi wewnętrznej na terenie sołectwa” </w:t>
        <w:tab/>
        <w:tab/>
        <w:tab/>
        <w:t>- 15 000,00 zł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fundusz sołecki sołectwa Gracuch</w:t>
        <w:tab/>
        <w:tab/>
        <w:tab/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drogi wewnętrznej na dz. nr 203 na terenie sołectwa”</w:t>
        <w:tab/>
        <w:t>- 15 544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fundusz sołecki sołectwa Izabelów</w:t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Przebudowa drogi wewnętrznej na terenie sołectwa”</w:t>
        <w:tab/>
        <w:tab/>
        <w:tab/>
        <w:t>- 20 000,00 zł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Kornica</w:t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drogi na terenie sołectwa (ul. Rzeczna)”</w:t>
        <w:tab/>
        <w:tab/>
        <w:tab/>
        <w:t>- 26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Młynek Nieświński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Budowa chodnika na terenie sołectwa (ul. Polna)”</w:t>
        <w:tab/>
        <w:tab/>
        <w:tab/>
        <w:t>- 13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Modliszewice</w:t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Przebudowa części drogi na terenie sołectwa (ul. Górnicza)”</w:t>
        <w:tab/>
        <w:tab/>
        <w:t>- 2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Nieświń</w:t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dróg na terenie sołectwa”</w:t>
        <w:tab/>
        <w:tab/>
        <w:tab/>
        <w:tab/>
        <w:tab/>
        <w:t>- 47 702,9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Rogów</w:t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- „Utwardzenie drogi wewnętrznej na terenie sołectwa”</w:t>
        <w:tab/>
        <w:tab/>
        <w:tab/>
        <w:t>- 20 273,73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fundusz sołecki sołectwa Stara Kuźnica.</w:t>
        <w:tab/>
        <w:tab/>
        <w:tab/>
        <w:tab/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630 – Turystyka</w:t>
        <w:tab/>
        <w:t>- 13 000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4"/>
          <w:szCs w:val="24"/>
        </w:rPr>
        <w:t>W ramach tej kwoty realizowane będą wydatki bieżące związane z pozostałą działalnością w zakresie turystyki – 3 000,00 zł oraz wydatki majątkowe w kwocie 10 000,00 zł na zadanie inwestycyjne pn. „Szlaki turystyki postindustrialnej - Żelazne Doliny”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00 – GOSPODARKA MIESZKANIOWA</w:t>
        <w:tab/>
        <w:t>- 2 860 0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bieżące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gospodarkę gruntami i nieruchomościami </w:t>
        <w:tab/>
        <w:tab/>
        <w:tab/>
        <w:tab/>
        <w:t>-    580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gospodarowanie mieszkaniowym zasobem gminy</w:t>
        <w:tab/>
        <w:tab/>
        <w:tab/>
        <w:t>- 2 000 000,00 zł,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ab/>
        <w:tab/>
        <w:t>-    28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Wykup nieruchomości”</w:t>
        <w:tab/>
        <w:tab/>
        <w:tab/>
        <w:tab/>
        <w:tab/>
        <w:tab/>
        <w:t>-    1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Zagospodarowanie terenu na obszarze Zespołu Parkowo-Pałacowego w Końskich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w tym termomodernizacja budynków administracyjnych)”</w:t>
        <w:tab/>
        <w:t>-    18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710 – DZIAŁALNOŚĆ USŁUGOWA </w:t>
        <w:tab/>
        <w:tab/>
        <w:t>- 531 0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sporządzanie planów zagospodarowani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rzestrzennego dla miasta i gminy</w:t>
        <w:tab/>
        <w:tab/>
        <w:tab/>
        <w:tab/>
        <w:tab/>
        <w:t>-     37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cmentarzy i miejsc pamięci </w:t>
        <w:tab/>
        <w:tab/>
        <w:tab/>
        <w:tab/>
        <w:t>-       46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pozostała działalność</w:t>
        <w:tab/>
        <w:tab/>
        <w:tab/>
        <w:tab/>
        <w:tab/>
        <w:tab/>
        <w:t>-       1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ab/>
        <w:tab/>
        <w:t>-     1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 xml:space="preserve">- „Budowa infrastruktury (w tym domu pogrzebowego)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mentarzu w Końskich” </w:t>
        <w:tab/>
        <w:tab/>
        <w:tab/>
        <w:tab/>
        <w:t>-  10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720 – INFORMATYKA </w:t>
        <w:tab/>
        <w:t>- 833 710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W ramach tej kwoty realizowane będą wydatki </w:t>
      </w:r>
      <w:r>
        <w:rPr>
          <w:bCs/>
          <w:sz w:val="24"/>
          <w:szCs w:val="24"/>
        </w:rPr>
        <w:t>dotyczące zapewnienia trwałości projektów z zakresu informatyki w kwocie 12 000,00 zł, w tym zapewnienia dostępu do Internetu w miejscach publicznych w kwocie 10 000,00 zł oraz realizację projektu pn. „Podniesienie poziomu cyberbezpieczeństwa w Urzędzie Miasta i Gminy w Końskich oraz Miejsko- Gminnym Ośrodku Pomocy Społecznej w Końskich” w kwocie 821 710,00 zł.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750 – ADMINISTRACJA PUBLICZNA </w:t>
        <w:tab/>
        <w:t>- 17 451 168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obsługę Rady Miejskiej</w:t>
        <w:tab/>
        <w:tab/>
        <w:tab/>
        <w:tab/>
        <w:tab/>
        <w:tab/>
        <w:t>-      554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funkcjonowanie Urzędu Miasta i Gminy</w:t>
        <w:tab/>
        <w:tab/>
        <w:tab/>
        <w:tab/>
        <w:t>- 13 057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realizację zadań zleconych </w:t>
        <w:tab/>
        <w:tab/>
        <w:tab/>
        <w:tab/>
        <w:tab/>
        <w:tab/>
        <w:t>-      822 168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romocję gminy</w:t>
        <w:tab/>
        <w:tab/>
        <w:tab/>
        <w:tab/>
        <w:tab/>
        <w:tab/>
        <w:tab/>
        <w:t>-      375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spólną obsługę jednostek gminy</w:t>
        <w:tab/>
        <w:tab/>
        <w:tab/>
        <w:tab/>
        <w:tab/>
        <w:t>-   1 803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zostałą działalność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(w tym wydatki związane z poborem podatków i opłat)</w:t>
        <w:tab/>
        <w:tab/>
        <w:t>-      84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751</w:t>
        <w:tab/>
        <w:t>- URZĘDY NACZELNYCH ORGANÓW WŁADZY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PAŃSTWOWEJ, KONTROLI I OCHRONY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PRAWA ORAZ SĄDOWNICTWA – 7 212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 ramach tej kwoty realizowane będą wydatki związane z prowadzeniem i aktualizacją stałego rejestru wyborców.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>DZIAŁ 754 – BEZPIECZEŃSTWO PUBLICZNE I OCHRONA PRZECIWPOŻAROWA</w:t>
        <w:tab/>
        <w:t>- 1 627 889,63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ochotniczych straży pożarnych </w:t>
        <w:tab/>
        <w:tab/>
        <w:tab/>
        <w:t>- 368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w tym wydatki w ramach funduszu sołeckiego – 7 500,00 zł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fundusz sołecki sołectwa Nieświń - 3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Proćwin - 4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funkcjonowanie Straży Miejskiej</w:t>
        <w:tab/>
        <w:tab/>
        <w:tab/>
        <w:tab/>
        <w:tab/>
        <w:t>- 691 9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arządzanie kryzysowe</w:t>
        <w:tab/>
        <w:tab/>
        <w:tab/>
        <w:tab/>
        <w:tab/>
        <w:tab/>
        <w:t>- 453 989,63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pozostała działalność</w:t>
        <w:tab/>
        <w:tab/>
        <w:tab/>
        <w:tab/>
        <w:tab/>
        <w:tab/>
        <w:t>-   14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ydatki majątkowe</w:t>
        <w:tab/>
        <w:tab/>
        <w:tab/>
        <w:tab/>
        <w:tab/>
        <w:tab/>
        <w:tab/>
        <w:t>- 10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 xml:space="preserve">- „Przebudowa budynku strażnicy OSP w Bedlenku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w tym termomodernizacja budynku)”</w:t>
        <w:tab/>
        <w:tab/>
        <w:tab/>
        <w:tab/>
        <w:t>- 10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757 – OBSŁUGA DŁUGU PUBLICZNEGO </w:t>
        <w:tab/>
        <w:t>- 7 600 000,00 zł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4"/>
          <w:szCs w:val="24"/>
        </w:rPr>
        <w:t>W ramach tej kwoty realizowane będą wydatki</w:t>
      </w:r>
      <w:r>
        <w:rPr>
          <w:sz w:val="24"/>
          <w:szCs w:val="24"/>
        </w:rPr>
        <w:t xml:space="preserve">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spłatę odsetek od kredytu i obligacji</w:t>
        <w:tab/>
        <w:tab/>
        <w:tab/>
        <w:t>-</w:t>
        <w:tab/>
        <w:t>7 600 000,00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8 – RÓŻNE ROZLICZENIA</w:t>
        <w:tab/>
        <w:tab/>
        <w:tab/>
        <w:t xml:space="preserve"> - 1 020 000,00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Kwota ta stanowi rezerwę ogólną w kwocie 1 000 000,00 zł w celu zapewnienia wykonywania zadań zaplanowanych w budżecie, rezerwę celową w kwocie 10 000,00 zł na realizację zadań             w ramach inicjatywy lokalnej oraz środki na zapłatę podatku od towarów i usług w kwocie     1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4"/>
        <w:spacing w:lineRule="auto" w:line="276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DZIAŁ 801 – OŚWIATA I WYCHOWANIE</w:t>
        <w:tab/>
        <w:tab/>
        <w:t>- 74 365 925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bieżące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szkół podstawowych</w:t>
        <w:tab/>
        <w:tab/>
        <w:tab/>
        <w:tab/>
        <w:t>- 43 251 800,00 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z tego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dotacja dla niepublicznej szkoły podstawowej – 1 680 000,00 zł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wydatki w ramach funduszu sołeckiego</w:t>
        <w:tab/>
        <w:t>- 22 000,00 zł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ab/>
        <w:t>- fundusz sołecki sołectwa Nowy Dziebałtów - 17 0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Stary Dziebałtów  -   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przedszkoli</w:t>
        <w:tab/>
        <w:tab/>
        <w:tab/>
        <w:tab/>
        <w:tab/>
        <w:t>- 15 775 3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z tego: dotacje dla niepublicznych przedszkoli – 3 97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funkcjonowanie świetlic szkolnych</w:t>
        <w:tab/>
        <w:tab/>
        <w:tab/>
        <w:tab/>
        <w:t>-   2 156 62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wożenie uczniów</w:t>
        <w:tab/>
        <w:t>do szkół</w:t>
        <w:tab/>
        <w:tab/>
        <w:tab/>
        <w:tab/>
        <w:t>-      30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kształcanie i doskonalenie nauczycieli</w:t>
        <w:tab/>
        <w:tab/>
        <w:tab/>
        <w:t>-      253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stołówki szkolne</w:t>
        <w:tab/>
        <w:tab/>
        <w:tab/>
        <w:tab/>
        <w:tab/>
        <w:tab/>
        <w:t>-   4 905 2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realizację zadań wymagających stosowania specjalnej organizacji nauki i metod pracy dla dzieci      w przedszkolach, oddziałach przedszkolnych w szkołach podstawowych i innych formach wychowania przedszkolnego</w:t>
        <w:tab/>
        <w:tab/>
        <w:tab/>
        <w:tab/>
        <w:tab/>
        <w:t>-   3 788 84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z tego: dotacja dla niepublicznych przedszkoli 3 28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realizację zadań wymagających stosowania specjalnej organizacji nauki i metod pracy dla dzieci        i młodzieży w szkołach podstawowych</w:t>
        <w:tab/>
        <w:tab/>
        <w:tab/>
        <w:t>-   3 010 165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z tego: dotacja dla niepublicznej szkoły podstawowej 66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pozostała działalność</w:t>
        <w:tab/>
        <w:tab/>
        <w:tab/>
        <w:tab/>
        <w:tab/>
        <w:t>-      115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oraz wydatki majątkowe w kwocie:</w:t>
        <w:tab/>
        <w:tab/>
        <w:tab/>
        <w:tab/>
        <w:t>- 81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 następujące zadania inwestycyjne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Budowa bieżni ze skocznią w dal w Zespole Placówek Oświatowych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Dziebałtowie - budżet obywatelski”</w:t>
        <w:tab/>
        <w:tab/>
        <w:tab/>
        <w:tab/>
        <w:tab/>
        <w:t>- 15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Przebudowa instalacji elektrycznej w budynku ZPO w Dziebałtowie”</w:t>
        <w:tab/>
        <w:t>- 1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Przebudowa kotłowni wraz z modernizacją sieci ciepłowniczej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 budynku ZPO w Stadnickiej Woli”</w:t>
        <w:tab/>
        <w:tab/>
        <w:tab/>
        <w:tab/>
        <w:tab/>
        <w:t>- 4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Przebudowa pomieszczeń w budynku ZPO w Stadnickiej Woli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a potrzeby funkcjonowania kuchni”</w:t>
        <w:tab/>
        <w:tab/>
        <w:tab/>
        <w:tab/>
        <w:tab/>
        <w:t>-   3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Przebudowa budynku Przedszkola nr 5 w Końskich wraz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z zagospodarowaniem terenu”</w:t>
        <w:tab/>
        <w:tab/>
        <w:tab/>
        <w:tab/>
        <w:tab/>
        <w:tab/>
        <w:t>-   4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Przebudowa budynku Przedszkola nr 3 w Końskich wraz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 zagospodarowaniem terenu”</w:t>
        <w:tab/>
        <w:tab/>
        <w:tab/>
        <w:tab/>
        <w:tab/>
        <w:tab/>
        <w:t>-   40 000,00 zł.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1 – OCHRONA ZDROWIA</w:t>
        <w:tab/>
        <w:t>-</w:t>
        <w:tab/>
        <w:t>1 409 0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Kwota ta przeznaczona jest na realizację gminnego programu profilaktyki i rozwiązywania problemów alkoholowych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walczanie narkomanii</w:t>
        <w:tab/>
        <w:tab/>
        <w:tab/>
        <w:t>-      1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rzeciwdziałanie alkoholizmowi</w:t>
        <w:tab/>
        <w:tab/>
        <w:t>- 1 235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pozostałą działalność</w:t>
        <w:tab/>
        <w:tab/>
        <w:tab/>
        <w:t>-        9 000,00 zł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ydatki majątkowe</w:t>
        <w:tab/>
        <w:tab/>
        <w:tab/>
        <w:tab/>
        <w:t>-    1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Budowa Centrum Opiekuńczo-Mieszkalnego w Końskich”     - 150 000,00 zł.</w:t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2 – POMOC SPOŁECZNA</w:t>
        <w:tab/>
        <w:t>-</w:t>
        <w:tab/>
        <w:t>16 705 833,00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my pomocy społecznej</w:t>
        <w:tab/>
        <w:tab/>
        <w:tab/>
        <w:tab/>
        <w:tab/>
        <w:t>-   3 10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ośrodki wsparcia</w:t>
        <w:tab/>
        <w:tab/>
        <w:tab/>
        <w:tab/>
        <w:tab/>
        <w:tab/>
        <w:t>-      27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rzeciwdziałanie przemocy w rodzinie</w:t>
        <w:tab/>
        <w:tab/>
        <w:tab/>
        <w:t>-        30 8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kładki na ubezpieczenia zdrowotne  </w:t>
        <w:tab/>
        <w:tab/>
        <w:tab/>
        <w:t>-      275 997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asiłki i pomoc w naturze</w:t>
        <w:tab/>
        <w:tab/>
        <w:tab/>
        <w:tab/>
        <w:tab/>
        <w:t>-      801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datki mieszkaniowe</w:t>
        <w:tab/>
        <w:tab/>
        <w:tab/>
        <w:tab/>
        <w:tab/>
        <w:t>-      28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asiłki stałe</w:t>
        <w:tab/>
        <w:tab/>
        <w:tab/>
        <w:tab/>
        <w:tab/>
        <w:tab/>
        <w:tab/>
        <w:t>-   3 526 314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ośrodka pomocy społecznej</w:t>
        <w:tab/>
        <w:tab/>
        <w:tab/>
        <w:t>-   7 005 949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specjalistyczne poradnictwo i interwencje kryzysowe</w:t>
        <w:tab/>
        <w:t>-        14 4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usługi opiekuńcze i specjalistyczne usługi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piekuńcze</w:t>
        <w:tab/>
        <w:tab/>
        <w:tab/>
        <w:tab/>
        <w:tab/>
        <w:tab/>
        <w:tab/>
        <w:t>-      136 761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pomoc państwa w zakresie dożywiania</w:t>
        <w:tab/>
        <w:tab/>
        <w:tab/>
        <w:t>-      860 000,00 zł,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- pozostała działalność</w:t>
        <w:tab/>
        <w:tab/>
        <w:tab/>
        <w:tab/>
        <w:tab/>
        <w:t>-      404 612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853 – POZOSTAŁE ZADANIA W ZAKRESIE POLITYKI SPOŁECZNEJ – 53 000,00 zł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4"/>
          <w:szCs w:val="24"/>
        </w:rPr>
        <w:t>W ramach tej kwoty realizowane będą wydatki na  realizację zadań w zakresie polityki społecznej, z tego dotacje celowe na organizowanie działalności w zakresie pozostałych zadań z zakresu polityki społecznej</w:t>
        <w:tab/>
        <w:tab/>
        <w:t xml:space="preserve">- 17 000,00 zł. </w:t>
      </w:r>
    </w:p>
    <w:p>
      <w:pPr>
        <w:pStyle w:val="Normal"/>
        <w:spacing w:lineRule="auto" w:line="276"/>
        <w:ind w:firstLine="709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54 – EDUKACYJNA OPIEKA WYCHOWAWCZA – 132 68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czesne wspomaganie rozwoju dziecka</w:t>
        <w:tab/>
        <w:tab/>
        <w:tab/>
        <w:t>- 91 08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kolonie i obozy</w:t>
        <w:tab/>
        <w:tab/>
        <w:tab/>
        <w:tab/>
        <w:tab/>
        <w:tab/>
        <w:t>- 26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moc materialna dla uczniów</w:t>
        <w:tab/>
        <w:tab/>
        <w:tab/>
        <w:tab/>
        <w:t>- 1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kształcanie i doskonalenie nauczycieli</w:t>
        <w:tab/>
        <w:tab/>
        <w:tab/>
        <w:t>-      6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5 – RODZINA</w:t>
        <w:tab/>
        <w:tab/>
        <w:t>- 22 656 341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świadczenie wychowawcze i świadczenia rodzinne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rozliczenia z lat ubiegłych)</w:t>
        <w:tab/>
        <w:tab/>
        <w:tab/>
        <w:tab/>
        <w:tab/>
        <w:t>-        4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świadczenia rodzinne </w:t>
        <w:tab/>
        <w:tab/>
        <w:tab/>
        <w:tab/>
        <w:tab/>
        <w:t>- 20 819 21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Karta Dużej Rodziny</w:t>
        <w:tab/>
        <w:tab/>
        <w:tab/>
        <w:tab/>
        <w:tab/>
        <w:t>-          1 195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spieranie rodziny</w:t>
        <w:tab/>
        <w:tab/>
        <w:tab/>
        <w:tab/>
        <w:tab/>
        <w:tab/>
        <w:t>-      295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rodziny zastępcze</w:t>
        <w:tab/>
        <w:tab/>
        <w:tab/>
        <w:tab/>
        <w:tab/>
        <w:tab/>
        <w:t>-      7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składki na ubezpieczenia zdrowotne</w:t>
        <w:tab/>
        <w:tab/>
        <w:tab/>
        <w:t>-      365 733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dotacje dla niepublicznych żłobków</w:t>
        <w:tab/>
        <w:tab/>
        <w:tab/>
        <w:t>-      385 2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900 – GOSPODARKA KOMUNALNA I OCHRONA ŚRODOWISKA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- 24 205 711,57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gospodarkę ściekową i ochronę wód</w:t>
        <w:tab/>
        <w:tab/>
        <w:tab/>
        <w:tab/>
        <w:t>-  2 808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gospodarowanie odpadami</w:t>
        <w:tab/>
        <w:tab/>
        <w:tab/>
        <w:tab/>
        <w:tab/>
        <w:tab/>
        <w:t>-10 1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czyszczanie miast i wsi </w:t>
        <w:tab/>
        <w:tab/>
        <w:tab/>
        <w:tab/>
        <w:tab/>
        <w:tab/>
        <w:t>-     1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zieleni</w:t>
        <w:tab/>
        <w:tab/>
        <w:tab/>
        <w:tab/>
        <w:tab/>
        <w:tab/>
        <w:tab/>
        <w:t>-  1 55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ochronę powietrza atmosferycznego i klimatu</w:t>
        <w:tab/>
        <w:tab/>
        <w:tab/>
        <w:t>-       4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oświetlenie ulic, placów i dróg</w:t>
        <w:tab/>
        <w:tab/>
        <w:tab/>
        <w:tab/>
        <w:tab/>
        <w:t>- 2 061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 tego wydatki w ramach funduszu sołeckiego – 11 000,00 zł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Nowy Kazanów</w:t>
        <w:tab/>
        <w:tab/>
        <w:t>- 3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Wincentów</w:t>
        <w:tab/>
        <w:tab/>
        <w:t>- 8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zostałe działania związane z gospodarką odpadami</w:t>
        <w:tab/>
        <w:tab/>
        <w:t>-    380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pozostałą działalność</w:t>
        <w:tab/>
        <w:tab/>
        <w:tab/>
        <w:tab/>
        <w:tab/>
        <w:tab/>
        <w:t>-    422 249,61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z tego: wydatki w ramach funduszu sołeckiego – 102 249,61 zł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Barycz</w:t>
        <w:tab/>
        <w:tab/>
        <w:tab/>
        <w:t>-   5 805,51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sołectwo Bedlno</w:t>
        <w:tab/>
        <w:tab/>
        <w:tab/>
        <w:t>-   5 5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Górny Młyn</w:t>
        <w:tab/>
        <w:tab/>
        <w:t>- 15 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Izabelów</w:t>
        <w:tab/>
        <w:tab/>
        <w:tab/>
        <w:t>-   3 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Małachów</w:t>
        <w:tab/>
        <w:tab/>
        <w:tab/>
        <w:t>- 11 5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ieświń</w:t>
        <w:tab/>
        <w:tab/>
        <w:tab/>
        <w:t>-   7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Modliszewice</w:t>
        <w:tab/>
        <w:tab/>
        <w:t>- 17 702,9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iebo</w:t>
        <w:tab/>
        <w:tab/>
        <w:tab/>
        <w:t>- 10 241,2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iła</w:t>
        <w:tab/>
        <w:tab/>
        <w:tab/>
        <w:t>-   1 5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omyków</w:t>
        <w:tab/>
        <w:tab/>
        <w:tab/>
        <w:t>-   2 5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roćwin</w:t>
        <w:tab/>
        <w:tab/>
        <w:tab/>
        <w:t>-   2 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tary Dziebałtów</w:t>
        <w:tab/>
        <w:tab/>
        <w:t>-   9 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tary Kazanów</w:t>
        <w:tab/>
        <w:tab/>
        <w:t>- 11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:</w:t>
        <w:tab/>
        <w:tab/>
        <w:tab/>
        <w:tab/>
        <w:tab/>
        <w:tab/>
        <w:tab/>
        <w:t>- 6 694 461,96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Uregulowanie i racjonalizacja gospodarki wodno-ściekowej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na terenie miasta i gminy Końskie”</w:t>
        <w:tab/>
        <w:tab/>
        <w:tab/>
        <w:tab/>
        <w:tab/>
        <w:t>- 3 3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Przebudowa oświetlenia ulicznego w gminie Końskie” </w:t>
        <w:tab/>
        <w:tab/>
        <w:tab/>
        <w:t>-    810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Wykonanie otworu poszukiwawczo-rozpoznawczego Końskie GT-1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w celu ujęcia wód termalnych w miejscowości Końskie”</w:t>
        <w:tab/>
        <w:tab/>
        <w:tab/>
        <w:t>- 2 1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Budowa siłowni napowietrznej na placu sołeckim w Pile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- budżet obywatelski”</w:t>
        <w:tab/>
        <w:tab/>
        <w:tab/>
        <w:tab/>
        <w:tab/>
        <w:tab/>
        <w:tab/>
        <w:t>-     15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Budowa placu zabaw dla najmłodszych (Osiedle Polna, Południowa,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    </w:t>
      </w:r>
      <w:r>
        <w:rPr>
          <w:sz w:val="24"/>
          <w:szCs w:val="24"/>
          <w:lang w:eastAsia="pl-PL"/>
        </w:rPr>
        <w:t>Zamkowa w Końskich) - budżet obywatelski”</w:t>
        <w:tab/>
        <w:tab/>
        <w:tab/>
        <w:tab/>
        <w:t>-     150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wydatki majątkowe w ramach  funduszu sołeckiego</w:t>
        <w:tab/>
        <w:tab/>
        <w:tab/>
        <w:t>-     184 461,96 zł,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  <w:lang w:eastAsia="pl-PL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Zakup i montaż urządzeń rekreacyjnych na placu zabaw”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fundusz sołecki sołectwa Baczyna</w:t>
        <w:tab/>
        <w:tab/>
        <w:tab/>
        <w:t>- 12 5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Zakup i montaż zadaszenia na placu przy altanie”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Koczwara</w:t>
        <w:tab/>
        <w:tab/>
        <w:t>- 20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Doposażenie placu zabaw na terenie sołectwa”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Nowy Dziebałtów</w:t>
        <w:tab/>
        <w:t>- 13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Doposażenie placu zabaw”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Paruchy</w:t>
        <w:tab/>
        <w:tab/>
        <w:tab/>
        <w:t>- 15 503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Utwardzenie placu pod scenę, parking i budynek gospodarczy”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Piła</w:t>
        <w:tab/>
        <w:tab/>
        <w:tab/>
        <w:t>- 14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Doposażenie placu zabaw”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Pomyków</w:t>
        <w:tab/>
        <w:tab/>
        <w:t>- 25 367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Budowa altany wiejskiej”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Przybyszowy</w:t>
        <w:tab/>
        <w:tab/>
        <w:t>- 1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Budowa altany wiejskiej”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Sielpia</w:t>
        <w:tab/>
        <w:tab/>
        <w:tab/>
        <w:t>- 15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Wykonanie projektu oświetlenia przy drodze powiatowej na terenie sołectwa”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Stary Kazanów</w:t>
        <w:tab/>
        <w:tab/>
        <w:t>- 10 907,96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Ogrodzenie placu zabaw”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fundusz sołecki sołectwa Stary Sokołów</w:t>
        <w:tab/>
        <w:tab/>
        <w:t>- 23 188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Ogrodzenie placu zabaw”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Sworzyce</w:t>
        <w:tab/>
        <w:tab/>
        <w:t>- 24 996,00 zł.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  <w:lang w:eastAsia="pl-PL"/>
        </w:rPr>
      </w:pPr>
      <w:r>
        <w:rPr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921 – KULTURA I OCHRONA DZIEDZICTWA NARODOWEGO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19 180 112,68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 pozostałe zadania w zakresie kultury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dofinansowanie zadań zleconych do realizacji stowarzyszeniom) -   2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m kultury i świetlice</w:t>
        <w:tab/>
        <w:tab/>
        <w:tab/>
        <w:tab/>
        <w:tab/>
        <w:tab/>
        <w:t>- 2 914 621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z tego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bieżące w ramach funduszu sołeckiego</w:t>
        <w:tab/>
        <w:t>- 194 621,00 zł: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Bedlno</w:t>
        <w:tab/>
        <w:tab/>
        <w:tab/>
        <w:t>- 15 5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Brody</w:t>
        <w:tab/>
        <w:tab/>
        <w:tab/>
        <w:t>- 34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Gatniki</w:t>
        <w:tab/>
        <w:tab/>
        <w:tab/>
        <w:t>- 14 4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Jeżów</w:t>
        <w:tab/>
        <w:tab/>
        <w:tab/>
        <w:t>- 1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ieświń</w:t>
        <w:tab/>
        <w:tab/>
        <w:tab/>
        <w:t>-   2 8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Nowy Kazanów</w:t>
        <w:tab/>
        <w:tab/>
        <w:t>- 11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iła</w:t>
        <w:tab/>
        <w:tab/>
        <w:tab/>
        <w:t>- 16 1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omorzany</w:t>
        <w:tab/>
        <w:tab/>
        <w:t>-   8 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roćwin</w:t>
        <w:tab/>
        <w:tab/>
        <w:tab/>
        <w:t>-   4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Przybyszowy</w:t>
        <w:tab/>
        <w:tab/>
        <w:t>-   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Sierosławice</w:t>
        <w:tab/>
        <w:tab/>
        <w:t>- 18 5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Trzemoszna</w:t>
        <w:tab/>
        <w:tab/>
        <w:t>- 20 32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Wąsosz</w:t>
        <w:tab/>
        <w:tab/>
        <w:tab/>
        <w:t>- 18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Wincentów</w:t>
        <w:tab/>
        <w:tab/>
        <w:t>- 12 000,00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biblioteki</w:t>
        <w:tab/>
        <w:tab/>
        <w:tab/>
        <w:tab/>
        <w:tab/>
        <w:tab/>
        <w:tab/>
        <w:tab/>
        <w:t>- 2 154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z tego: wydatki w ramach funduszu sołeckiego – 4 000,00 zł: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Stary Sokołów</w:t>
        <w:tab/>
        <w:t>- 3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o Pomyków</w:t>
        <w:tab/>
        <w:t xml:space="preserve">- 1 000,00 zł,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zadania z zakresu ochrony zabytków i opieki nad zabytkami</w:t>
        <w:tab/>
        <w:t>-        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została działalność</w:t>
        <w:tab/>
        <w:tab/>
        <w:tab/>
        <w:tab/>
        <w:tab/>
        <w:tab/>
        <w:t>-     206 491,68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 wydatki w ramach funduszu sołeckiego 141 491,68 zł: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Baczyna</w:t>
        <w:tab/>
        <w:tab/>
        <w:tab/>
        <w:t>-   3 051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sołectwo Bedlno</w:t>
        <w:tab/>
        <w:tab/>
        <w:tab/>
        <w:t>-   7 0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sołectwo Bedlenko</w:t>
        <w:tab/>
        <w:tab/>
        <w:tab/>
        <w:t>-   5 190,65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Brody</w:t>
        <w:tab/>
        <w:tab/>
        <w:tab/>
        <w:t>-   3 16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Gatniki</w:t>
        <w:tab/>
        <w:tab/>
        <w:tab/>
        <w:t>-   3 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Gracuch</w:t>
        <w:tab/>
        <w:tab/>
        <w:tab/>
        <w:t>-   1 886,83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Górny Młyn</w:t>
        <w:tab/>
        <w:tab/>
        <w:t>-   4 271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Izabelów</w:t>
        <w:tab/>
        <w:tab/>
        <w:tab/>
        <w:t>-   4 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Jeżów</w:t>
        <w:tab/>
        <w:tab/>
        <w:tab/>
        <w:t>-   3 842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Koczwara</w:t>
        <w:tab/>
        <w:tab/>
        <w:tab/>
        <w:t>-   6 093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Kornica</w:t>
        <w:tab/>
        <w:tab/>
        <w:tab/>
        <w:t>-   6 867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Młynek Nieświński</w:t>
        <w:tab/>
        <w:t>-   1 572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Małachów</w:t>
        <w:tab/>
        <w:tab/>
        <w:tab/>
        <w:t>-      855,05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Modliszewice</w:t>
        <w:tab/>
        <w:tab/>
        <w:t>-   8 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ałęczów</w:t>
        <w:tab/>
        <w:tab/>
        <w:tab/>
        <w:t>-   5 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iebo</w:t>
        <w:tab/>
        <w:tab/>
        <w:tab/>
        <w:t>-   3 592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ieświń</w:t>
        <w:tab/>
        <w:tab/>
        <w:tab/>
        <w:t>-   9 9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owy Dziebałtów</w:t>
        <w:tab/>
        <w:tab/>
        <w:t>-   5 300,15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owy Kazanów</w:t>
        <w:tab/>
        <w:tab/>
        <w:t>-   7 489,2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Nowy Sokołów</w:t>
        <w:tab/>
        <w:tab/>
        <w:t>-   1 791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iła</w:t>
        <w:tab/>
        <w:tab/>
        <w:tab/>
        <w:t>-   3 736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omyków</w:t>
        <w:tab/>
        <w:tab/>
        <w:tab/>
        <w:t>-   4 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omorzany</w:t>
        <w:tab/>
        <w:tab/>
        <w:t>-   8 784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rzybyszowy</w:t>
        <w:tab/>
        <w:tab/>
        <w:t>-   2 029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ielpia</w:t>
        <w:tab/>
        <w:tab/>
        <w:tab/>
        <w:t>-   1 5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ierosławice</w:t>
        <w:tab/>
        <w:tab/>
        <w:t>-   7 342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tary Dziebałtów</w:t>
        <w:tab/>
        <w:tab/>
        <w:t>-   5 575,8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tary Kazanów</w:t>
        <w:tab/>
        <w:tab/>
        <w:t>-   7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Wąsosz</w:t>
        <w:tab/>
        <w:tab/>
        <w:tab/>
        <w:t>-   5 574,04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Wincentów</w:t>
        <w:tab/>
        <w:tab/>
        <w:t>-   4 089,96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 ogółem</w:t>
        <w:tab/>
        <w:tab/>
        <w:tab/>
        <w:tab/>
        <w:tab/>
        <w:tab/>
        <w:t>- 13 88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ystosowanie pomieszczeń świetlicy wiejskiej w Modliszewicach na potrzeby prowadzenia różnych działalności, w tym wyposażenie świetlicy wiejskiej w Modliszewicach"- 5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Remont kościoła św. Mikołaja w Końskich - renowacja witraży z wymianą okien, przebudowa </w:t>
        <w:br/>
        <w:t>i modernizacja kanalizacji deszczowej, izolacja pionowa fundamentów”</w:t>
        <w:tab/>
        <w:t>- 55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Przebudowa Muzeum Zagłębia Staropolskiego w Sielpi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zlak tematyczny turystyki postindustrialnej "Żelazne Doliny"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 ramach Miejskiego Obszaru Funkcjonalnego Miasta Północy” </w:t>
        <w:tab/>
        <w:tab/>
        <w:t>- 3 0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Przebudowa budynku walcowni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i pudlingarni Muzeum Zagłębia Staropolskiego w Sielpi”</w:t>
        <w:tab/>
        <w:tab/>
        <w:t>- 6 0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Konserwacja barokowych ołtarzy oraz ambony w kościele p.w. Zwiastowania NMP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 Nowym Kazanowie”</w:t>
        <w:tab/>
        <w:tab/>
        <w:tab/>
        <w:tab/>
        <w:tab/>
        <w:tab/>
        <w:tab/>
        <w:t>-    2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Glorietty wraz z zagospodarowaniem terenu”</w:t>
        <w:tab/>
        <w:tab/>
        <w:t>-    6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Przebudowa systemu odwodnienia dachów budynków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espołu Parkowo-Pałacowego w Końskich”</w:t>
        <w:tab/>
        <w:tab/>
        <w:tab/>
        <w:tab/>
        <w:t>-      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Zagospodarowanie terenu wokół świetlicy w Jeżowie”</w:t>
        <w:tab/>
        <w:tab/>
        <w:tab/>
        <w:t>-      6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finansowanie zadań inwestycyjnych obiektów zabytkowych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(prace restauratorskie, konserwatorskie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raz roboty budowlane przy zabytkowych kamienicach)</w:t>
        <w:tab/>
        <w:tab/>
        <w:tab/>
        <w:t>-    1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posażenie wielofunkcyjnej sali widowiskowej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rzy Koneckim Centrum Kultury w Końskich</w:t>
        <w:tab/>
        <w:tab/>
        <w:tab/>
        <w:tab/>
        <w:t>- 3 2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wydatki majątkowe w ramach  funduszu sołeckiego</w:t>
        <w:tab/>
        <w:tab/>
        <w:tab/>
        <w:t>-      20 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Ogrodzenie  i zagospodarowanie terenu wokół świetlicy”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- fundusz sołecki sołectwa Sierosławice</w:t>
        <w:tab/>
        <w:tab/>
        <w:t>- 20 000,00 zł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925 – OGRODY BOTANICZNE I ZOOLOGICZNE ORAZ NATURALNE OBSZARY I OBIEKTY CHRONIONEJ PRZYRODY  – 25 000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>- opiekę nad pomnikami przyrody</w:t>
        <w:tab/>
        <w:tab/>
        <w:tab/>
        <w:tab/>
        <w:t>- 25 000,00 zł.</w:t>
      </w:r>
    </w:p>
    <w:p>
      <w:pPr>
        <w:pStyle w:val="Normal"/>
        <w:spacing w:lineRule="auto" w:line="276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926 – KULTURA FIZYCZNA  – 22 651 263,7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biekty sportowe </w:t>
        <w:tab/>
        <w:tab/>
        <w:tab/>
        <w:tab/>
        <w:tab/>
        <w:tab/>
        <w:t>-</w:t>
        <w:tab/>
        <w:t>6 764 4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 tego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bieżące w ramach funduszu sołeckiego</w:t>
        <w:tab/>
        <w:t>-    4 4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  <w:tab/>
      </w:r>
      <w:r>
        <w:rPr>
          <w:sz w:val="24"/>
          <w:szCs w:val="24"/>
        </w:rPr>
        <w:t>- sołectwo Piła</w:t>
        <w:tab/>
        <w:tab/>
        <w:t>- 4 4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realizację zadań gminy w zakresie kultury fizycznej</w:t>
        <w:tab/>
        <w:tab/>
        <w:t>-      88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została działalność </w:t>
        <w:tab/>
        <w:tab/>
        <w:tab/>
        <w:tab/>
        <w:tab/>
        <w:tab/>
        <w:t>-      312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ab/>
        <w:tab/>
        <w:t>- 14 694 863,7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Budowa stadionu lekkoatletycznego w gminie Końskie”</w:t>
        <w:tab/>
        <w:tab/>
        <w:t>- 14 0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Modernizacja kompleksu sportowego „Moje Boisko – Orlik 2012”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 Końskich przy ul. Południowej 5”</w:t>
        <w:tab/>
        <w:tab/>
        <w:tab/>
        <w:tab/>
        <w:t>-    5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Zakup i montaż zbiornika na ogrzewanie wody użytkowej 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a potrzeby Pływalni Miejskiej w Końskich</w:t>
        <w:tab/>
        <w:tab/>
        <w:tab/>
        <w:t>-    120 000,00 zł,</w:t>
        <w:tab/>
      </w:r>
      <w:r>
        <w:rPr>
          <w:color w:val="FF0000"/>
          <w:sz w:val="24"/>
          <w:szCs w:val="24"/>
        </w:rPr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 wydatki majątkowe w ramach funduszu sołeckiego – 24 863,70 zł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Budowa boisk sportowych”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Nałęczów</w:t>
        <w:tab/>
        <w:t>- 11 409,8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grodzenie siatką  boiska do piłki nożnej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fundusz sołecki sołectwa Proćwin</w:t>
        <w:tab/>
        <w:tab/>
        <w:t>- 13 453,90 zł.</w:t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tabs>
        <w:tab w:val="clear" w:pos="709"/>
        <w:tab w:val="left" w:pos="5190" w:leader="none"/>
      </w:tabs>
      <w:spacing w:before="24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356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8.1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keepNext w:val="true"/>
                      <w:spacing w:before="240" w:after="1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115"/>
        </w:tabs>
        <w:ind w:left="1115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70"/>
        </w:tabs>
        <w:ind w:left="187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625"/>
        </w:tabs>
        <w:ind w:left="2625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380"/>
        </w:tabs>
        <w:ind w:left="338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135"/>
        </w:tabs>
        <w:ind w:left="413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890"/>
        </w:tabs>
        <w:ind w:left="489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645"/>
        </w:tabs>
        <w:ind w:left="5645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400"/>
        </w:tabs>
        <w:ind w:left="64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100" w:after="100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right="0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4"/>
    </w:rPr>
  </w:style>
  <w:style w:type="character" w:styleId="WW8Num3z0">
    <w:name w:val="WW8Num3z0"/>
    <w:qFormat/>
    <w:rPr>
      <w:rFonts w:ascii="Times New Roman" w:hAnsi="Times New Roman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cs="StarSymbol;Arial Unicode MS"/>
      <w:sz w:val="18"/>
      <w:szCs w:val="18"/>
    </w:rPr>
  </w:style>
  <w:style w:type="character" w:styleId="WW8Num7z0">
    <w:name w:val="WW8Num7z0"/>
    <w:qFormat/>
    <w:rPr>
      <w:rFonts w:ascii="Times New Roman" w:hAnsi="Times New Roman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497" w:right="0" w:hanging="497"/>
    </w:pPr>
    <w:rPr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ind w:left="195" w:right="0" w:hanging="195"/>
    </w:pPr>
    <w:rPr>
      <w:sz w:val="28"/>
    </w:rPr>
  </w:style>
  <w:style w:type="paragraph" w:styleId="Tekstpodstawowywcity31">
    <w:name w:val="Tekst podstawowy wcięty 31"/>
    <w:basedOn w:val="Normal"/>
    <w:qFormat/>
    <w:pPr>
      <w:ind w:left="214" w:right="0" w:hanging="214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51:00Z</dcterms:created>
  <dc:creator>UMIG</dc:creator>
  <dc:description/>
  <cp:keywords/>
  <dc:language>en-US</dc:language>
  <cp:lastModifiedBy>Beata Lis</cp:lastModifiedBy>
  <cp:lastPrinted>2024-11-13T08:33:00Z</cp:lastPrinted>
  <dcterms:modified xsi:type="dcterms:W3CDTF">2024-11-13T14:02:00Z</dcterms:modified>
  <cp:revision>167</cp:revision>
  <dc:subject/>
  <dc:title>U Z A S A D N I E N I E</dc:title>
</cp:coreProperties>
</file>