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do uchwały Nr 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z dnia ….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8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do uchwały Nr …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z dnia ….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25-2038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eloletnia Prognoza Finansowa Miasta i Gminy Końskie na lata 2025-2038 jest dokumentem strategicznym zarządzania finansami gminy Końskie opracowanym zgodnie z przepisami </w:t>
        <w:br/>
        <w:t>art. 226-232 ustawy z dnia 27 sierpnia 2009 r. o finansach publicznych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wynika z art. 227 ustawy z dnia 27 sierpnia 2009 r. o finansach publicznych wieloletnia prognoza finansowa powinna obejmować okres roku budżetowego i co najmniej trzech kolejnych lat budżetowych. Wieloletnia Prognoza Finansowa Miasta i Gminy Końskie obejmuje lata 2025-2038, spełniając tym samym wymóg art. 227 ustawy o finansach publicz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ę finansową sporządzono do roku 2038 jako ostatniego, z uwagi na ostatni rok spłaty zadłużenia, planowanego do zaciągnięcia przez Gminę Końsk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25-2038 przyjęto wzrost ogólnych kwot dochodów bieżących i wydatków bieżących w latach 2025-2038. Wydatki majątkowe zostały ujęte w wykazie przedsięwzięć w powiązaniu z kwotami dofinansowania które stanowią dochody majątkowe. </w:t>
        <w:br/>
        <w:t xml:space="preserve">W uchwale  uwzględniono dotacje majątkowe wynikające z zawartych umów, bądź złożonych wniosków </w:t>
        <w:br/>
        <w:t xml:space="preserve">o dofinansowanie inwestycji, a także w oparciu o planowane do uzyskania wsparcie realizacji przedsięwzięć majątkowych. Dla roku 2025 określono kwoty dochodów możliwe do uzyskania </w:t>
        <w:br/>
        <w:t>w oparciu o analizę wykonania w latach 2023 - 2024 oraz informacje o planowanych dochodach, jakie gmina otrzyma z budżetu państwa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Ministra Finansów z dnia 14 października 2024 roku znak ST3.4750.14.202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smo Wojewody Świętokrzyskiego z dnia 22 października 2024 r. znak </w:t>
      </w:r>
      <w:r>
        <w:rPr>
          <w:rFonts w:cs="Times New Roman" w:ascii="Times New Roman" w:hAnsi="Times New Roman"/>
          <w:sz w:val="24"/>
          <w:szCs w:val="24"/>
          <w:lang w:eastAsia="pl-PL"/>
        </w:rPr>
        <w:t>FN.I.3110.25.2024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mo Dyrektora Krajowego Biura Wyborczego Delegatury w Kielcach z dnia </w:t>
        <w:br/>
        <w:t>23 października 2024 r. znak DKC.-3113.3.2024.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ynamikę realną wynagrodzenia brutto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noza finansowa uwzględnia również indywidualną sytuację Miasta i Gminy Końskie.</w:t>
        <w:br/>
        <w:t xml:space="preserve">Wieloletnią prognozę finansową przygotowano w oparciu o Wytyczne dotyczące stosowania jednolitych wskaźników makroekonomicznych będących podstawą oszacowania skutków finansowych projektowanych ustaw opracowane przez Ministra Finansów (ostatnia aktualizacja </w:t>
        <w:br/>
        <w:t>październik 2024 r.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5 r. zaplanowano dochody na poziomie realnym do wykonania, zgodne z informacjami </w:t>
        <w:br/>
        <w:t>o planowanych dochodach przypadających gminie Końskie z budże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6 r. założono wzrost dochodów bieżących. W prognozie przyjęto dla roku 2026 wzrost dochodów bieżących o 5,75 p.p. W kolejnych latach przyjęto wzrost dochodów bieżących odpowiednio w 2027 r. o około – 3,1 p.p., w 2028 r. – 2,9 p.p., w 2029 r. – 3,0 p.p., w 2030 r. – 2,6 p.p., w 2031 r. – 2,5 p.p., w 2032 r. – 2,2 p.p., w 2033 r. – 2,2 p.p., w 2034 r. - 2,1 p.p., w 2035 r. – 2,0 p.p., w 2036 r. – 1,9 p.p., w 2037 r. – 1,8 p.p i w 2038 r. – 1,7 p.p. Poziom dochodów został skorelowany z przyjętymi wskaźnikami PKB oraz indywidualnymi założeniami Gminy Końskie dotyczącymi wzrostu dochod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ujęto między innymi dochody z tytułu udziału we wpływach z podatku dochodowego od osób fizycznych, dochody z tytułu udziału we wpływach z podatku dochodowego od osób prawnych, z tytułu dotacji i środków przeznaczonych na cele bieżące oraz pozostałe dochody bieżące, w tym z podatku od nieruchomości. Na rok 2025 Gminie Końskie nie przyznano subwencji ogóln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z wyżej wymienionych źródeł zaplanowano uwzględniając niżej wymienione wskaźniki wzrostu dochod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dochodów z tytuł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działu we wpływach z podatku dochodowego od osób fizycznych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r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ału we wpływach z podatku dochodowego od osób praw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roku 2026 przyjęto wzrost zgodny ze wskaźnikiem wzrostu dochodów wynikającym z ww. Wytycznych Ministra Finansó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bieżą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tytułu dotacji i środków przeznaczonych na cele bież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lanowano uwzględniając w wykonaniu roku 2025 dochody z tytułu realnej wysokości dotacji na realizację zadań z zakresu pomocy społecznej i świadczeń rodzinnych. Uwzględniono również środki, zaliczane do tej grupy dochodów, na finansowanie pomocy obywatelom Ukrainy w związku z konfliktem zbrojnym na terytorium tego państwa. W latach 2026 – 2038 przyjęto wzrost dochodów z tytułu dotacji o około 1,6 - 3,1 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lanowano wzros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pływów z pozostałych dochod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ież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ażdym z kolejnych lat objętych wieloletnią prognozą finansową. W 2026 r. przyjęto wzrost o 3,7 %, uwzględniając zwiększenie wartości dochodów w wyniku powstałych inwestycji. W latach 2027-2038 zaplanowano wzrost dochodów o około 2,1-3,0 p.p., a dla dochodów z tytułu podatku </w:t>
        <w:br/>
        <w:t xml:space="preserve">od nieruchomości w całym okresie wzrost o około 2,5 - 3,6 p.p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5-2038 zaplanowano dochody majątkowe, w tym dochody ze sprzedaży mająt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5 – 2027 planowana jest sprzedaż działek pod zabudowę jednorodzinną, mieszkań, budynków i innych nieruchomości i ruchomości gminn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5 roku planowany jest wpływ do budżetu środków zewnętrznych dotyczących dofinansowania następujących zadań inwestycyjny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„Budowa skrzyżowań ul. Starowarszawskiej z ul. Targową oraz ul. Starowarszawskiej z ul. Warszawską i Spółdzielczą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Uregulowanie i racjonalizacja gospodarki wodno-ściekowej na terenie miasta i gminy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Wykonanie otworu poszukiwawczo-rozpoznawczego Końskie GT-1 w celu ujęcia wód termalnych w miejscowości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Zwycięstw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Robotniczej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Wyposażenie wielofunkcyjnej sali widowiskowej przy Koneckim Centrum Kultury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wewnętrznej w Nowym Kazanow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drogi gminnej - ul. Mikołaja Kopernika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oświetlenia ulicznego w gminie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odniesienie poziomu cyberbezpieczeństwa w Urzędzie Miasta i Gminy w Końskich oraz Miejsko-Gminnym Ośrodku Pomocy Społecznej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Remont kościoła św. Mikołaja w Końskich - renowacja witraży z wymianą okien, przebudowa </w:t>
        <w:br/>
        <w:t>i modernizacja kanalizacji deszczowej, izolacja pionowa fundamentów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Glorietty wraz z zagospodarowaniem terenu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Konserwacja barokowych ołtarzy oraz ambony w kościele p.w. Zwiastowania NMP w Nowym Kazanow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Modernizacja kompleksu sportowego „Moje Boisko – Orlik 2012” w Końskich przy ul. Południowej 5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tadionu lekkoatletycznego w gminie Końskie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budynku walcowni i pudlingarni Muzeum Zagłębia Staropolskiego w Sielp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Muzeum Zagłębia Staropolskiego w Sielpi - szlak tematyczny turystyki postindustrialnej "Żelazne Doliny" w ramach Miejskiego Obszaru Funkcjonalnego Miasta Północy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wpływy z tytułu refundacji wydatków majątkowych poniesionych w 2023 r. na zadania inwestycyjne pn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Przebudowa zbiornika wodnego w Sworzycach”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ebudowa zbiornika wodnego w msc. Przybyszowy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25 r. wydatki bieżące zostały zaplanowane </w:t>
        <w:br/>
        <w:t xml:space="preserve">w wysokości niezbędnej do realizacji zadań bieżących gminy Koński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2026 r. założono wzrost wydatków bieżących zgodny ze wskaźnikiem wzrostu wydatków wynikającym z ww. Wytycznych Ministra Finansów. W wydatkach na obsługę długu zaplanowano wydatki na obsługę zobowiązań zaciągniętych w latach poprzednich, tj. obligacji komunalnych, których zbywalność jest ograniczona, wyemitowanych w latach 2016-2024 oraz zobowiązań, jakie planuje się do zaciągnięcia w 2025 ro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agrodzeniach i składkach od nich naliczanych - zaplanowano w kolejnych latach  wzrost wydatków na wynagrodzenia uwzględniając wskaźnik wzrostu wynagrodzeń wynikający </w:t>
        <w:br/>
        <w:t xml:space="preserve">z ww. Wytycznych Ministra Finansów.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wydatków bieżących zaplanowane zostały również limity wydatków związanych </w:t>
        <w:br/>
        <w:t xml:space="preserve">z umowami, których realizacja w roku budżetowym i w latach następnych jest niezbędna </w:t>
        <w:br/>
        <w:t xml:space="preserve">dla zapewnienia ciągłości działania gminy Końskie, w tym te, z których wynikające płatności wykraczają poza rok budżetowy (w treści uchwały zawarto upoważnienie dla organu wykonawczego, do zaciągania zobowiązań z tytułu umów, których realizacja w roku budżetowym </w:t>
        <w:br/>
        <w:t>i latach następnych jest niezbędna do zapewniania ciągłości działania jednostki i z których wynikające płatności wykraczają poza rok budżetowy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żej wymienione umowy dotyczą między innym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staw mediów (energia, woda, gaz, energia cieplna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dbioru ściek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trzymania czystości, w tym odbioru odpadów komunal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ieżących remontów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telekomunika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sług serwisowych sprzętów biurow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bezpieczeń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zkoleń pracowników i badań lekarski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dań wynikających z przepisów szczegó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25 – 2038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kwota planowanych do wypłaty, z budżetu gminy Końskie (przez jednostki budżetowe), świadczeń pracowniczych 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- 3 183 7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- 1 895 22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2 505 93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2 423 87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2 121 751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2 027 04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1 694 53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2 065 13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1 998 09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2 048 42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2 031 48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2 252 14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1 768 31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8 r. – 2 359 844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wiadczenia pracownicze planowane do wy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 76 16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49 53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131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  84 1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  61 25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  45 35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  38 3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  51 7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  56 17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  45 8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  38 6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  42 30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  29 9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8 r. –   23 6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i majątkowe to przedsięwzięcia wieloletnie ujęte w załączniku Nr 2 do uchwały w sprawie wieloletniej prognozy finansowej oraz na wydatki majątkowe rocz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6-2038 zarówno kwoty wydatków jak i dochodów zostały zaokrąglone i wyrażone </w:t>
        <w:br/>
        <w:t xml:space="preserve">w dziesiątkach (lub setkach) tysięcy złoty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elacja zrównoważenia wydatków bieżących, o której mowa w art. 242 ustawy o finansach publiczn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ci przyjęte w wieloletniej prognozie finansowej zapewniają zrównoważenie wydatków bieżących dochodami bieżącymi w całym okresie objętym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5 r. zaplanowano przychody w wysokości 8 207 159,82 złotych, z tego na pokrycie deficytu budżetu w kwocie 207 159,82 zł oraz na spłatę zobowiązań z lat ubiegłych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5 r. zaplanowano przychody z niewykorzystanych środków pieniężnych na rachunku bieżącym budżetu, wynikających z rozliczenia środków określonych w art. 5 ust. 1 pkt 2 ustawy o finansach publicznych i dotacji na realizację programu, projektu lub zadania finansowanego z udziałem tych środków w kwocie 207 159,82 złotych oraz z tytułu obligacji komunalnych, których zbywalność jest ograniczona w kwocie 8 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26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łatę długu zaplanowano na podstawie harmonogramów wykupu wyemitowanych obligacji oraz planowanych do wyemitowania obligacji komun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5 r. zaplanowano wykup obligacji komunalnych w kwocie 8 000 000,00 zł (zgodnie </w:t>
        <w:br/>
        <w:t>z terminem wykupu wynikającym z zawartych umów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5 - 2038 rozchody gminy wynikające z terminów wykupu obligacji wyemitowanych </w:t>
        <w:br/>
        <w:t>i planowanych do wyemitowania kształtują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 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 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027 r. –   8 000 000,00 zł, 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 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 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10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10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  9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  9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  9 000 00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10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10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  8 0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8 r. –  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ą - „Dochody ogółem” a pozycją - „Wydatki ogółem” załącznika Nr 1 do uchwały w sprawie przyjęcia Wieloletniej Prognozy Finansowej Miasta i Gminy Końskie na lata 2025-2038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5 r. – deficyt     –       207 159,82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6 r. – nadwyżka –   8 000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7 r. – nadwyżka –  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8 r. – nadwyżka –  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9 r. – nadwyżka –  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0 r. – nadwyżka – 10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1 r. – nadwyżka – 10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2 r. – nadwyżka –   9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3 r. – nadwyżka –   9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4 r. – nadwyżka –   9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5 r. – nadwyżka – 10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6 r. – nadwyżka – 10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7 r. – nadwyżka –  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38 r. – nadwyżka –   8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Sposób sfinansowania deficytu (2025 rok) oraz przeznaczenie nadwyżki (lata 2026-2038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25 r. deficyt budżetu w kwocie 207 159,82 zł zostanie sfinansowany przychodami </w:t>
        <w:br/>
        <w:t>z niewykorzystanych środków pieniężnych na rachunku bieżącym budżetu, wynikających z rozliczenia środków określonych w art. 5 ust. 1 pkt 2 ustawy o finansach publicznych i dotacji na realizację programu, projektu lub zadania finansowanego z udziałem tych środk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26 – 2038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Kwota długu oraz sposób sfinansowania jego spłat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38 roku. 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ałkowita spłata długu nastąpi w 2038 r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26-2038 planowane spłaty zostaną sfinansowane nadwyżką budżetową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5 r. spłata wcześniej zaciągniętych zobowiązań w łącznej kwocie 8 000 000,00 zł zostanie spłacona z przychodów, jakie gmina Końskie planuje zaciągnąć (emisja obligacji komunalnych, których zbywalność jest ograniczona) w kwocie 8 0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skaźnik spłaty zobowiązań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7 ustawy z dnia 14 października 2021 r. o zmianie ustawy o dochodach jednostek samorządu terytorialnego oraz niektórych innych ustaw ustalana na lata 2022-2025 relacja łącznej kwoty przypadających w danym roku budżetowym spłat i wykupów określonych w art. 243 ust. 1 ustawy o finansach publicznych, do planowanych dochodów bieżących budżetu nie może przekroczyć średniej arytmetycznej z obliczonych dla ostatnich trzech albo siedmiu lat relacji dochodów bieżących powiększonych o dochody ze sprzedaży majątku oraz pomniejszonych </w:t>
        <w:br/>
        <w:t xml:space="preserve">o wydatki bieżące do dochodów bieżących budżet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Końskie wylicza relację, o której mowa w art. 243 wg średniej 7-letni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e wszystkich latach objętych prognozą zachowana jest relacja,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Limity wydatków na przedsięwzięcia przewidziane do realizacji w latach 2025-2038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załączniku Nr 2 ujęto zaplanowane do realizacji przedsięwzięcia o charakterze bieżącym oraz majątk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związane z realizacją planowanych przedsięwzięć z udziałem środków, </w:t>
        <w:br/>
        <w:t xml:space="preserve">o których mowa w art. 5 ust. 1 pkt 2 i 3 ustawy o finansach publicznych przyjęto zgodnie </w:t>
        <w:br/>
        <w:t>z założonymi harmonogramami ich realizacj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mity wydatków określone dla każdego roku budżetowego objętego prognozą dotyczą programów, projektów oraz zadań planowanych do wykonania oraz takich, na które zawarto już umowy. Wartości limitów wynikają z umów, kosztorysów, bądź złożonych wniosków o dofinansowanie </w:t>
        <w:br/>
        <w:t>ze źródeł zewnętr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      Piotr Słoka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24-11-14T11:54:00Z</cp:lastPrinted>
  <dcterms:modified xsi:type="dcterms:W3CDTF">2024-11-14T10:54:00Z</dcterms:modified>
  <cp:revision>186</cp:revision>
  <dc:subject/>
  <dc:title/>
</cp:coreProperties>
</file>