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4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 zleca, a Inspektor nadzoru inwestorskiego przyjmuje do wykonania</w:t>
        <w:br/>
        <w:t>obowiązki pełnienia nadzoru inwestorskiego nad realizacją zadania inwestycyjnego</w:t>
        <w:br/>
        <w:t xml:space="preserve">pn.: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w pełnym zakresie umożliwiającym nadzór nad robotami budowlanymi w specjalności instalacyjnej w zakresie sieci, instalacji i urządzeń telekomunikacyjnych bez ograniczeń</w:t>
      </w:r>
      <w:r>
        <w:rPr>
          <w:rStyle w:val="Albs"/>
          <w:sz w:val="24"/>
          <w:szCs w:val="24"/>
        </w:rPr>
        <w:t xml:space="preserve">. 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dnia 7 lipca 1994 r. Prawo budowlane </w:t>
        <w:br/>
        <w:t xml:space="preserve">(Dz.U. </w:t>
      </w:r>
      <w:r>
        <w:rPr>
          <w:lang w:eastAsia="ar-SA"/>
        </w:rPr>
        <w:t xml:space="preserve">z </w:t>
      </w:r>
      <w:r>
        <w:rPr>
          <w:color w:val="000000"/>
          <w:lang w:eastAsia="ar-SA"/>
        </w:rPr>
        <w:t xml:space="preserve">2024 r. poz. 725 </w:t>
      </w:r>
      <w:r>
        <w:rPr>
          <w:lang w:eastAsia="ar-SA"/>
        </w:rPr>
        <w:t>ze zm.</w:t>
      </w:r>
      <w:r>
        <w:rPr/>
        <w:t>),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instalacyjnej w zakresie sieci, instalacji i urządzeń telekomunikacyjnych </w:t>
      </w:r>
      <w:r>
        <w:rPr/>
        <w:t>uprawnienia nr 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funkcjonalno-użytkowy wraz z załącznikami (w wersji elektroniczn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Inwestora z Wykonawcą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</w:rPr>
      </w:pPr>
      <w:r>
        <w:rPr/>
        <w:t>Termin rozpoczęcia nadzoru ustalono na dzień podpisania umowy, a zakończenia na dzień podpisania przez Inwestora i Inspektora nadzoru inwestorskiego protokołu odbioru końcowego nadzorowanego zadania inwestycyjnego bez istotnych wad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bCs/>
        </w:rPr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bookmarkStart w:id="0" w:name="_Hlk143073468"/>
      <w:r>
        <w:rPr>
          <w:sz w:val="24"/>
          <w:szCs w:val="24"/>
        </w:rPr>
        <w:t xml:space="preserve">zadaniu inwestycyjnym pn.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i/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bookmarkEnd w:id="0"/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</w:t>
        <w:br/>
        <w:t>Inspektor nadzoru inwestorskiego otrzyma wynagrodzenie brutto w kwocie:</w:t>
        <w:br/>
        <w:t>..............................zł (słownie ..........................................................................zł)</w:t>
        <w:br/>
        <w:t>zgodnie ze złożoną ofert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odstawę do wystawienia faktury za wykonanie przedmiotu umowy, stanowi podpisany przez Inwestora i Inspektora nadzoru inwestorskiego protokół częściowy lub </w:t>
      </w:r>
      <w:r>
        <w:rPr>
          <w:bCs/>
          <w:sz w:val="23"/>
          <w:szCs w:val="23"/>
        </w:rPr>
        <w:t>odbioru końcowego nadzorowanego zadania inwestycyjnego bez istotnych wad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jednej faktury częściowej w wysokości proporcjonalnej do wysokości wykonanych i odebranych robót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skazane na fakturze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W przypadku wystąpienia przesłanek wskazanych w niniejszym paragrafie Stronom</w:t>
        <w:br/>
        <w:t xml:space="preserve">przysługuje prawo do odstąpienie od umowy w terminie 14 dni od ich wystąpienia. Odstąpienie od umowy winno nastąpić w formie pisemnej pod rygorem nieważności takiego oświadczenia i winno zawierać uzasadnie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24-10-18T10:44:00Z</dcterms:modified>
  <cp:revision>36</cp:revision>
  <dc:subject/>
  <dc:title>Końskie, dnia 30</dc:title>
</cp:coreProperties>
</file>