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4-203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loletnia Prognoza Finansowa Miasta i Gminy Końskie na lata 2024-2037 jest dokumentem strategicznym zarządzania finansami gminy Końskie opracowanym zgodnie z przepisami </w:t>
        <w:br/>
        <w:t>art. 226-232 ustawy z dnia 27 sierpnia 2009 r. o finansach publicznych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ynika z art. 227 ustawy z dnia 27 sierpnia 2009 r. o finansach publicznych wieloletnia prognoza finansowa powinna obejmować okres roku budżetowego i co najmniej trzech kolejnych lat budżetowych. Wieloletnia Prognoza Finansowa Miasta i Gminy Końskie obejmuje lata 2024-2037, spełniając tym samym wymóg art. 227 ustawy o finansach publi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ę finansową sporządzono do roku 2037 jako ostatniego, z uwagi na ostatni rok spłaty zadłużenia, planowanego do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4-2037 przyjęto wzrost ogólnych kwot dochodów bieżących i wydatków bieżących w latach 2024-2037. Dochody majątkowe i wydatki majątkowe zostały ujęte w wykazie przedsięwzięć w powiązaniu z kwotami dofinansowania. W uchwale  uwzględniono dotacje majątkowe wynikające z zawartych umów. Dla roku 2024 określono kwoty dochodów możliwe do uzyskania w oparciu o analizę wykonania lat 2022 - 2023 oraz informacje </w:t>
        <w:br/>
        <w:t>o planowanych dochodach,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Ministra Finansów z dnia 13 października 2023 roku znak ST3.4750.19.202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19 października 2023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32.202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Dyrektora Krajowego Biura Wyborczego Delegatury w Kielcach z dnia 23 października 2023 r. znak DKC-3113.4.202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październik 2023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4 r. zaplanowano dochody na poziomie realnym do wykonania, zgodne z informacjami </w:t>
        <w:br/>
        <w:t>o planowanych dochodach przypadających gminie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5 r. założono wzrost dochodów bieżących. W prognozie przyjęto dla roku 2025 wzrost dochodów bieżących o 6,2 p.p. W kolejnych latach przyjęto wzrost dochodów bieżących odpowiednio w 2026 r. o około – 3,6 p.p., w 2027 r. – 3,2 p.p., w 2028 r. – 2,9 p.p., w 2029 r. – 3,0 p.p., w 2030 r. – 2,4 p.p., w 2031 r. – 2,6 p.p., w 2032 r. – 2,6 p.p., w 2033 r. - 2,7 p.p., w 2034 r. – 2,4 p.p., w 2035 r. – 2,4 p.p., w 2036 r. – 2,3 p.p i w 2037 r. – 2,1 p.p. Poziom dochodów został skorelowany z przyjętymi wskaźnikami PKB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ujęto między innymi dochody z tytułu udziału we wpływach z podatku dochodowego od osób fizycznych, dochody z tytułu udziału we wpływach z podatku dochodowego od osób prawnych, z subwencji ogólnej (dla gminy Końskie na 2024 r. przyznana została część oświatowa, część wyrównawcza oraz część równoważąca), z tytułu dotacji i środków przeznaczonych na cele bieżące oraz pozostałe dochody bieżące, w tym z podatku od nieruchomośc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fiz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ęto wzrost dochodów zgodny ze wskaźnikiem wzrostu dochodów wynikającym </w:t>
        <w:br/>
        <w:t xml:space="preserve">z ww. Wytycznych Ministra Finans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planowaniu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względniono obecną liczbę podmiotów zobowiązanych do płacenia podatku dochodowego od osób prawnych oraz przewidywany wzrost liczby tych podmiotów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y z subwe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wskaźnik wzrostu dochodów wynikający </w:t>
        <w:br/>
        <w:t>z ww. Wytycznych Ministra Finansów. Na 2024 r. zaplanowano dochody z tytułu subwencji zgodnie z informacją zawartą w piśmie Ministra Finansów z dnia 13 października 2023 r. Założono wzrost wpływów z tytułu subwencji ogólnej w latach 2025 – 2037 średnio o około 2, % - 3,5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bież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tytułu dotacji i środków przeznaczonych na cele bież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w wykonaniu roku 2024 dochody z tytułu dotacji na realizację zadań z zakresu utrzymania przedszkoli, realną wysokość dotacji na realizację zadań z zakresu pomocy społecznej </w:t>
        <w:br/>
        <w:t>i świadczeń rodzinnych. Uwzględniono również środki zaliczane do tej grupy dochodów na finansowanie pomocy obywatelom Ukrainy w związku z konfliktem zbrojnym na terytorium tego państwa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5 – 2037 przyjęto wzrost dochodów z tytułu dotacji o około 2,0 % - 3,4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lanowano wzros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ów z pozostałych dochod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ażdym z kolejnych lat objętych wieloletnią prognozą finansową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5 r. przyjęto wzrost o 3,4 %, uwzględniając zwiększenie wartości dochodów w wyniku powstałych inwestycji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6-2037 zaplanowano wzrost dochodów o około 2,3-4,0 p.p., a dla dochodów z tytułu podatku </w:t>
        <w:br/>
        <w:t xml:space="preserve">od nieruchomości w całym okresie wzrost o około 2,0 - 3,5 p.p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4-2037 zaplanowano dochody majątkowe, w tym dochody ze sprzedaży mająt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4 – 2027 planowana jest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4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Przebudowa dróg gminnych - ulic Polskiego Czerwonego Krzyża, Stefana Żeromskiego i Adama Mickiewicz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hali gimnastycznej wraz z zagospodarowaniem terenu przy SP Nr 2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Komuny Paryski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Zwycięstw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Robotnicz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i przebudowa świetlic wiejskich na terenie gminy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wewnętrznej w Nowym Kazanow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Mikołaja Kopernik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oświetlenia ulicznego w gminie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i rozbudowa świetlicy wiejskiej w Modliszewica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mont kościoła św. Mikołaja w Końskich - renowacja witraży z wymianą okien, przebudowa </w:t>
        <w:br/>
        <w:t>i modernizacja kanalizacji deszczowej, izolacja pionowa fundamentów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Konserwacja barokowych ołtarzy oraz ambony w kościele p.w. Zwiastowania NMP w Nowym Kazanowie”’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„Modernizacja kompleksu sportowego „Moje Boisko – Orlik 2012” w Końskich przy ul. Południowej 5”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u walcowni i pudlingarni Muzeum Zagłębia Staropolskiego w Sielpi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wpływy z tytułu refundacji wydatków majątkowych poniesionych w 2023 r. na zadania inwestycyjne pn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Odbudowa zbiornika wodnego w Sielpi”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 xml:space="preserve">w tym Ogródka Jordanowskiego)”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Termomodernizacja budynku świetlicy wiejskiej w Sworzycach - w ramach projektu </w:t>
        <w:br/>
        <w:t>pn. "Termomodernizacja budynków użyteczności publicznej"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Termomodernizacja budynku filii Biblioteki Publicznej w Dziebałtowie - w ramach projektu  </w:t>
        <w:br/>
        <w:t>pn. "Termomodernizacja budynków użyteczności publicznej"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24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4 r. założono wzrost wydatków bieżących zgodny ze wskaźnikiem wzrostu wydatków wynikającym z ww. Wytycznych Ministra Finansów. W wydatkach na obsługę długu zaplanowano wydatki na obsługę zobowiązań zaciągniętych w latach poprzednich, tj. obligacji komunalnych, których zbywalność jest ograniczona, wyemitowanych w latach 2015-2023 oraz zobowiązań, jakie planuje się do zaciągnięcia w 2024 ro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- zaplanowano w kolejnych latach  wzrost wydatków na wynagrodzeni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względniając wskaźnik wzrostu wynagrodzeń wynikający </w:t>
        <w:br/>
        <w:t>z ww. Wytycznych Ministra Finansów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wydatków bieżących zaplanowane zostały również limity wydatków związanych </w:t>
        <w:br/>
        <w:t xml:space="preserve">z umowami, których realizacja w roku budżetowym i w latach następnych jest niezbędna </w:t>
        <w:br/>
        <w:t xml:space="preserve">dla zapewnienia ciągłości działania gminy Końskie, w tym te, z których wynikające płatności wykraczają poza rok budżetowy (w treści uchwały zawarto upoważnienie dla organu wykonawczego, do zaciągania zobowiązań z tytułu umów, których realizacja w roku budżetowym </w:t>
        <w:br/>
        <w:t>i latach następnych jest niezbędna do zapewniania ciągłości działania jednostki i z których wynikające płatności wykraczają poza rok budżetowy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żej wymienione umowy dotyczą między innym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w mediów (energia, woda, gaz, energia cieplna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bioru ściek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trzymania czystości, w tym odbioru odpadów komunal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ieżących remont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telekomunika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serwisowych sprzętów biurow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bezpieczeń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leń pracowników i badań lekarski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dań wynikających z przepisów szczegó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4 – 2037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2 684 75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- 1 707 04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- 1 300 36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- 1 960 10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- 1 898 04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- 1 701 03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- 1 600 81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- 1 346 70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- 1 639 74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- 1 581 32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1 679 64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- 1 529 10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- 1 709 07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- 1 383 818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88 39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66 2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49 75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11 04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  47 97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  39 23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  44 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  14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  38 32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  45 4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  30 18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  39 5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  35 012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  19 25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wydatki majątkow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5-2037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lacja zrównoważenia wydatków bieżących, o której mowa w art. 242 ustawy o finansach publiczn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ci przyjęte w wieloletniej prognozie finansowej zapewniają zrównoważenie wydatków bieżących dochodami bieżącymi w całym okresie objętym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4 r. zaplanowano przychody w wysokości 10 999 613,00 złotych na pokrycie deficytu budżetu w kwocie 2 999 613,00 zł oraz na spłatę zobowiązań z lat ubiegłych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4 r. zaplanowano przychody z niewykorzystanych środków pieniężnych na rachunku bieżącym budżetu, wynikających z rozliczenia dochodów i wydatków nimi finansowanych związanych ze szczególnymi zasadami wykonania budżetu określonymi w odrębnych ustawach </w:t>
        <w:br/>
        <w:t>w kwocie 2 999 613,00 złotych oraz z tytułu obligacji komunalnych, których zbywalność jest ograniczona w kwocie 8 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5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4 r. zaplanowano wykup obligacji komunalnych w kwocie 8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4 - 2037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9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9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9 000 00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ą - „Dochody ogółem” a pozycją - „Wydatki ogółem” załącznika Nr 1 do uchwały w sprawie przyjęcia Wieloletniej Prognozy Finansowej Miasta i Gminy Końskie na lata 2024-2037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deficyt     – 2 999 613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nadwyżka –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nadwyżka –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nadwyżka –  8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posób sfinansowania deficytu (2024 rok) oraz przeznaczenie nadwyżki (lata 2025-2037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4 r. deficyt budżetu w kwocie 2 999 613,00 zł zostanie sfinansowany przychodami </w:t>
        <w:br/>
        <w:t xml:space="preserve">z niewykorzystanych środków pieniężnych na rachunku bieżącym budżetu, wynikających </w:t>
        <w:br/>
        <w:t>z rozliczenia dochodów i wydatków nimi finansowanych związanych ze szczególnymi zasadami wykonania budżetu określonymi w odrębnych ustawach w kwoc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5 – 2037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7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7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5-2037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4 r. spłata wcześniej zaciągniętych zobowiązań w łącznej kwocie 8 000 000,00 zł zostanie spłacona z przychodów, jakie gmina Końskie planuje zaciągnąć (emisja obligacji komunalnych, których zbywalność jest ograniczona)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skaźnik spłaty zobowiązań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7 ustawy z dnia 14 października 2021 r. o zmianie ustawy o dochodach jednostek samorządu terytorialnego oraz niektórych innych ustaw ustalana na lata 2022-2025 relacja łącznej kwoty przypadających w danym roku budżetowym spłat i wykupów określonych w art. 243 ust. 1 ustawy o finansach publicznych, do planowanych dochodów bieżących budżetu nie może przekroczyć średniej arytmetycznej z obliczonych dla ostatnich trzech albo siedmiu lat relacji dochodów bieżących powiększonych o dochody ze sprzedaży majątku oraz pomniejszonych </w:t>
        <w:br/>
        <w:t xml:space="preserve">o wydatki bieżące do dochodów bieżących budżet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Końskie wylicza relację, o której mowa w art. 243 wg średniej 7-letni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 wszystkich latach objętych prognozą zachowana jest relacja,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Limity wydatków na przedsięwzięcia przewidziane do realizacji w latach 2024-203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załączniku Nr 2 ujęto zaplanowane do realizacji przedsięwzięcia o charakterze bieżącym oraz majątk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wiązane z realizacją planowanych przedsięwzięć z udziałem środków, </w:t>
        <w:br/>
        <w:t xml:space="preserve">o których mowa w art. 5 ust. 1 pkt 2 i 3 ustawy o finansach publicznych przyjęto zgodnie </w:t>
        <w:br/>
        <w:t>z założonymi harmonogramami ich realizacj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y wydatków określone dla każdego roku budżetowego objętego prognozą dotyczą programów, projektów oraz zadań planowanych do wykonania oraz takich, na które zawarto już umowy. Wartości limitów wynikają z umów, kosztorysów, bądź złożonych wniosków o dofinansowanie </w:t>
        <w:br/>
        <w:t>ze źródeł zewnętr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23-11-13T16:18:00Z</cp:lastPrinted>
  <dcterms:modified xsi:type="dcterms:W3CDTF">2023-11-14T09:52:00Z</dcterms:modified>
  <cp:revision>176</cp:revision>
  <dc:subject/>
  <dc:title/>
</cp:coreProperties>
</file>