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Projekt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……………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…………2023 r. w Końskich pomiędzy Gminą Końskie, 26-200 Końskie, </w:t>
        <w:br/>
        <w:t>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, 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wyniku rozstrzygnięcia w dniu …….2023 r. postępowania w drodze zaproszenia </w:t>
        <w:br/>
        <w:t>do złożenia oferty cenowej na wykonanie 2 dwustronnych tablic informacyjnych, Zamawiający zleca a Wykonawca przyjmuje do realizacji wykonanie 2 tablic informacyjnych dla zadań pn. Zadanie 1.</w:t>
      </w:r>
      <w:r>
        <w:rPr/>
        <w:t xml:space="preserve"> </w:t>
      </w:r>
      <w:r>
        <w:rPr>
          <w:bCs/>
        </w:rPr>
        <w:t>„Przebudowa dróg gminnych - ulic Polskiego Czerwonego Krzyża, Stefana Żeromskiego i Adama Mickiewicza w Końskich”</w:t>
      </w:r>
    </w:p>
    <w:p>
      <w:pPr>
        <w:pStyle w:val="Normal"/>
        <w:jc w:val="both"/>
        <w:rPr>
          <w:bCs/>
        </w:rPr>
      </w:pPr>
      <w:r>
        <w:rPr/>
        <w:t>Zadanie 2. „Przebudowa skrzyżowania dróg gminnych ul. Piłsudskiego, Mieszka I i ks. Granata z drogą wojewódzką nr 749 ul. Odrowąża i Zamkową w Końskich”.</w:t>
      </w:r>
    </w:p>
    <w:p>
      <w:pPr>
        <w:pStyle w:val="Normal"/>
        <w:jc w:val="both"/>
        <w:rPr/>
      </w:pPr>
      <w:r>
        <w:rPr/>
        <w:t>Zadanie dofinansowane jest ze środków Rządowego Funduszu Rozwoju Dróg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Wykonawca zobowiązuje się do wykonania przedmiotu zamówienia za łączną kwotę ……………. zł brutto (słownie: …………………………………)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Wykonawca zobowiązuje się do wykonania przedmiotu umowy zgodnie zapisami umowy o dofinansowanie zadania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Wynagrodzenie określone w ust. 1 jest stałe i nie ulegnie zmianie w okresie trwania umowy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4. Podstawą do uregulowania należności dla Wykonawcy będą przedłożone faktury (odrębnie dla każdego zadania), które płatne będą w terminie 14 dni od daty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14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rPr/>
      </w:pPr>
      <w:r>
        <w:rPr/>
        <w:t>1. Wykonawca zapłaci Zamawiającemu karę umowną: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za odstąpienie od umowy przez Zamawiającego z przyczyn, za które ponosi odpowiedzialność Wykonawca w wysokości 20% wynagrodzenia umownego za przedmiot umowy,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za nieterminowe wykonanie zadania w wysokości 1% za każdy dzień zwłoki, nie więcej niż 20% wynagrodzenia umownego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2. Zamawiający zapłaci Wykonawcy karę umowną za odstąpienie od umowy przez Wykonawcę z przyczyn, za które ponosi odpowiedzialność Zamawiający, w wysokości 20% wynagrodzenia umownego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240"/>
        <w:ind w:left="1077" w:firstLine="12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§ 5</w:t>
      </w:r>
    </w:p>
    <w:p>
      <w:pPr>
        <w:pStyle w:val="Tekstpodstawowywcity3"/>
        <w:spacing w:lineRule="auto" w:line="240"/>
        <w:ind w:hanging="0"/>
        <w:jc w:val="left"/>
        <w:rPr>
          <w:sz w:val="24"/>
          <w:szCs w:val="24"/>
        </w:rPr>
      </w:pPr>
      <w:bookmarkStart w:id="0" w:name="_Hlk73010309"/>
      <w:bookmarkEnd w:id="0"/>
      <w:r>
        <w:rPr>
          <w:sz w:val="24"/>
          <w:szCs w:val="24"/>
        </w:rPr>
        <w:t>1. Zamawiający może odstąpić od umowy w przypadku, gdy: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Wykonawca bez zgody Zamawiającego powierzy wykonanie przedmiotu umowy lub jego części innej osobie.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2. Odstąpienie od umowy przez Zamawiającego z powodów określonych w pkt. 1 nie zwalnia Wykonawcy od zapłaty kary umownej i odszkodowania na zasadach określonych w tej umowie.</w:t>
      </w:r>
    </w:p>
    <w:p>
      <w:pPr>
        <w:pStyle w:val="Tekstpodstawowywcity3"/>
        <w:spacing w:before="0" w:after="24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6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Zamawiający zapłaci Wykonawcy za nieterminowe płatności należności w wysokości odsetek ustawowych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bookmarkStart w:id="1" w:name="_Hlk73010309"/>
      <w:bookmarkEnd w:id="1"/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 Wykonawca /                                                                          / Zamawiający 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6:00Z</dcterms:created>
  <dc:creator>bzfe25</dc:creator>
  <dc:description/>
  <cp:keywords/>
  <dc:language>en-US</dc:language>
  <cp:lastModifiedBy>Anna Batorowska</cp:lastModifiedBy>
  <cp:lastPrinted>2021-06-07T13:04:00Z</cp:lastPrinted>
  <dcterms:modified xsi:type="dcterms:W3CDTF">2023-08-29T08:17:00Z</dcterms:modified>
  <cp:revision>38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