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3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/>
          <w:bCs/>
        </w:rPr>
        <w:t>„Budowa i przebudowa świetlic wiejskich na terenie gminy Końskie”</w:t>
      </w:r>
      <w:r>
        <w:rPr>
          <w:bCs/>
          <w:i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, instalacji i urządzeń telekomunikacyjnych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21, poz. 2351 z późn. zm.) tj.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36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, instalacji i urządzeń telekomunikacyjnych uprawnienia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 (wersja elektroniczna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a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/>
          <w:bCs/>
        </w:rPr>
        <w:t>„Budowa i przebudowa świetlic wiejskich na terenie gminy Końskie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zł) zgodnie ze złożoną ofertą, w tym:</w:t>
      </w:r>
    </w:p>
    <w:p>
      <w:pPr>
        <w:pStyle w:val="Normal"/>
        <w:ind w:left="426" w:hanging="426"/>
        <w:jc w:val="both"/>
        <w:rPr/>
      </w:pPr>
      <w:r>
        <w:rPr/>
        <w:tab/>
        <w:t>- Wincentów 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Gatniki……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Brody ………………………………....,</w:t>
      </w:r>
    </w:p>
    <w:p>
      <w:pPr>
        <w:pStyle w:val="Normal"/>
        <w:ind w:left="426" w:hanging="426"/>
        <w:jc w:val="both"/>
        <w:rPr/>
      </w:pPr>
      <w:r>
        <w:rPr/>
        <w:tab/>
        <w:t>- Sierosławice 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Piła …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Sworzyce …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Jeżów 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Wąsosz ……………………………….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/rachunek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 lub bezusterkowy protokół 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 proporcjonalnej do wysokości wykonanej i odebranej roboty budowlanej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28:00Z</dcterms:created>
  <dc:creator>Katarzyna Szmit</dc:creator>
  <dc:description/>
  <cp:keywords/>
  <dc:language>en-US</dc:language>
  <cp:lastModifiedBy>Paulina Ziomek</cp:lastModifiedBy>
  <cp:lastPrinted>2016-10-18T10:07:00Z</cp:lastPrinted>
  <dcterms:modified xsi:type="dcterms:W3CDTF">2023-02-10T08:38:00Z</dcterms:modified>
  <cp:revision>12</cp:revision>
  <dc:subject/>
  <dc:title>Końskie, dnia 30</dc:title>
</cp:coreProperties>
</file>