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3-203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loletnia Prognoza Finansowa Miasta i Gminy Końskie na lata 2023-2036 jest dokumentem strategicznym zarządzania finansami gminy Końskie opracowanym zgodnie z przepisami </w:t>
        <w:br/>
        <w:t>art. 226-232 ustawy z dnia 27 sierpnia 2009 r. o finansach publicznych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ynika z art. 227 ustawy z dnia 27 sierpnia 2009 r. o finansach publicznych wieloletnia prognoza finansowa powinna obejmować okres roku budżetowego i co najmniej trzech kolejnych lat budżetowych. Wieloletnia Prognoza Finansowa Miasta i Gminy Końskie obejmuje lata 2023-2036, spełniając tym samym wymóg art. 227 ustawy o finansach publi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ę finansową sporządzono do roku 2036 jako ostatniego, z uwagi na ostatni rok spłaty zadłużenia, planowanego do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3-2036 przyjęto wzrost ogólnych kwot dochodów bieżących i wydatków bieżących w latach 2023-2036. Dochody majątkowe i wydatki majątkowe zostały ujęte w wykazie przedsięwzięć w powiązaniu z kwotami dofinansowania. W uchwale  uwzględniono dotacje majątkowe wynikające z zawartych umów. Dla roku 2023 określono kwoty dochodów możliwe do uzyskania w oparciu o analizę wykonania lat 2021 - 2022 oraz informacje </w:t>
        <w:br/>
        <w:t>o planowanych dochodach,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ismo Ministra Finansów z dnia 13 października 2022 roku znak ST3.4750.23.202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ismo Wojewody Świętokrzyskiego z dnia 21 października 2022 r. zna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N.I.3110.24.202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ismo Dyrektora Krajowego Biura Wyborczego Delegatury w Kielcach z dnia </w:t>
        <w:br/>
        <w:t>24 października 2022 r. znak DKC-3113.3.2022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październik 2022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3 r. zaplanowano dochody na poziomie realnym do wykonania, zgodne z informacjami </w:t>
        <w:br/>
        <w:t>o planowanych dochodach przypadających gminie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4 r. założono wzrost dochodów bieżących. W prognozie przyjęto dla roku 2024 wzrost dochodów o 13,6 p.p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ejnych latach przyjęto wzrost dochodów bieżących odpowiednio </w:t>
        <w:br/>
        <w:t>w 2025 r. o około – 3,0 p.p., w 2026 r. – 3,0 p.p., w 2027 r. – 2,9 p.p., w 2028 r. – 2,9 p.p., w 2029 r. – 2,9 p.p., w 2030 r. – 2,7 p.p., w 2031 r. – 2,7 p.p., w 2032 r. - 2,6 p.p., w 2033 r. – 2,6 p.p.,</w:t>
        <w:br/>
        <w:t xml:space="preserve"> w 2034 r. – 2,5 p.p., w 2035 r. – 2,3 p.p i w 2036 r. – 2,2 p.p. Poziom dochodów został skorelowany z przyjętymi wskaźnikami PKB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ujęto między innymi dochody z tytułu udziału we wpływach z podatku dochodowego od osób fizycznych, dochody z tytułu udziału we wpływach z podatku dochodowego od osób prawnych, z subwencji ogólnej (dla gminy Końskie w 2023 r. przyznana została część oświatowa oraz część wyrównawcza), z tytułu dotacji i środków przeznaczonych na cele bieżące oraz pozostałe dochody bieżące, w tym z podatku od nieruchomośc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fizy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ęto wzrost dochodów zgodny ze wskaźnikiem wzrostu dochodów wynikającym </w:t>
        <w:br/>
        <w:t xml:space="preserve">z ww. Wytycznych Ministra Finansów. Dla roku 2024 r. przyjęto wzrost o 21,81 p.p. w stosunku </w:t>
        <w:br/>
        <w:t xml:space="preserve">do roku 2023 i o 3,2 p.p. w odniesieniu do wykonania tych dochodów w 2021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planowaniu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względniono obecną liczbę podmiotów zobowiązanych do płacenia podatku dochodowego od osób prawnych oraz przewidywany wzrost liczby tych podmiotów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y z subwe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wskaźnik wzrostu dochodów wynikający </w:t>
        <w:br/>
        <w:t>z ww. Wytycznych Ministra Finansów. W 2023 r. zaplanowano dochody z tytułu subwencji zgodnie z informacją zawartą w piśmie Ministra Finansów z dnia 13 października 2022 r. Założono wzrost wpływów z tytułu subwencji ogólnej w latach 2024 – 2036 średnio o około 2,3 % - 3,2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bież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tytułu dotacji i środków przeznaczonych na cele bież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w wykonaniu roku 2023 dochody z tytułu dotacji na realizację zadań z zakresu utrzymania przedszkoli, realną wysokość dotacji na realizację zadań z zakresu pomocy społecznej </w:t>
        <w:br/>
        <w:t>i świadczeń rodzinnych. Uwzględniono również środki zaliczane do tej grupy dochodów na finansowanie pomocy obywatelom Ukrainy w związku z konfliktem zbrojnym na terytorium tego państwa. W latach 2024 – 2036 przyjęto wzrost dochodów z tytułu dotacji o około 2,0 % - 2,9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lanowano wzros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ów z pozostałych dochod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ażdym z kolejnych lat objętych wieloletnią prognozą finansową. W 2024 r. przyjęto wzrost o 3,1 %, uwzględniając zwiększenie wartości dochodów w wyniku powstałych inwestycji. W latach 2025-2036 zaplanowano wzrost dochodów o około 2,3-3,0 p.p., a dla dochodów z tytułu podatku od nieruchomości w całym okresie wzrost o około 2,0 - 3,0 p.p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3-2036 zaplanowano dochody majątkowe, w tym dochody ze sprzedaży majątku.</w:t>
        <w:br/>
        <w:t xml:space="preserve">W latach 2023 – 2025 planowana jest sprzedaż działek pod zabudowę jednorodzinną, nieruchomości położonych na terenach przemysłowych oraz mieszkań, budynków i innych nieruchomości </w:t>
        <w:br/>
        <w:t xml:space="preserve">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3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Przebudowa dróg gminnych - ulic Polskiego Czerwonego Krzyża, Stefana Żeromskiego i Adama Mickiewicz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dbudowa zbiornika wodnego w Sielpi”, w tym refundacja wydatków poniesionych w latach poprzedni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witalizacja obszarów miasta Końskie (rewitalizacja centrum, przebudowa Parku Miejskiego, </w:t>
        <w:br/>
        <w:t>w tym Ogródka Jordanowskiego)”, w tym refundacja wydatków poniesionych w 2022 r.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ali gimnastycznej przy SP w Bedln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hali gimnastycznej wraz z zagospodarowaniem terenu przy SP Nr 2 w Końskich”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Termomodernizacja budynku ZPO w Pomykowie - w ramach projektu "Termomodernizacja budynków użyteczności publicznej"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i przebudowa świetlic wiejskich na terenie gminy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wraz z wyposażeniem świetlic wiejskich w miejscowościach: Bedlno, Bedlenko, Nałęczów, Przybyszowy, Pomorzany i Proćwin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Termomodernizacja budynku świetlicy wiejskiej w Sworzycach - w ramach projektu </w:t>
        <w:br/>
        <w:t>pn. "Termomodernizacja budynków użyteczności publicznej"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Termomodernizacja budynku filii Biblioteki Publicznej w Dziebałtowie - w ramach projektu  </w:t>
        <w:br/>
        <w:t>pn. "Termomodernizacja budynków użyteczności publicznej"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u walcowni i pudlingarni Muzeum Zagłębia Staropolskiego w Sielpi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ółem wydatki bieżące obejmują wydatki na zadania własne i zadania zlecone Gminy Końskie. Zaplanowano wzrost wydatków bieżących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3 r. wydatki bieżące zostały zaplanowane </w:t>
        <w:br/>
        <w:t>w wysokości niezbędnej do realizacji zadań bieżących gminy Końskie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4 r. założono wzrost wydatków bieżących zgodny ze wskaźnikiem wzrostu wydatków wynikającym z ww. Wytycznych Ministra Finansów. W wydatkach na obsługę długu zaplanowano wydatki na obsługę zobowiązań zaciągniętych w latach poprzednich, tj. obligacji komunalnych, których zbywalność jest ograniczona, wyemitowanych w latach 2014-2022 oraz zobowiązań, jakie planuje się do zaciągnięcia w 2023 ro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3% wzrost wydatk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wydatków bieżących zaplanowane zostały również limity wydatków związanych </w:t>
        <w:br/>
        <w:t xml:space="preserve">z umowami, których realizacja w roku budżetowym i w latach następnych jest niezbędna </w:t>
        <w:br/>
        <w:t xml:space="preserve">dla zapewnienia ciągłości działania gminy Końskie, w tym te, z których wynikające płatności wykraczają poza rok budżetowy (w treści uchwały zawarto upoważnienie dla organu wykonawczego, do zaciągania zobowiązań z tytułu umów, których realizacja w roku budżetowym </w:t>
        <w:br/>
        <w:t>i latach następnych jest niezbędna do zapewniania ciągłości działania jednostki i z których wynikające płatności wykraczają poza rok budżetowy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żej wymienione umowy dotyczą między innym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w mediów (energia, woda, gaz, energia cieplna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bioru ściek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trzymania czystości, w tym odbioru odpadów komunal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ieżących remont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telekomunika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serwisowych sprzętów biurow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bezpieczeń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leń pracowników i badań lekarski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dań wynikających z przepisów szczegó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3 – 2036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- 2 419 22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- 1 667 84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- 1 746 84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- 1 593 78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- 1 827 99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- 1 786 00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- 1 514 8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- 1 451 85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- 1 351 21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- 1 506 4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- 1 561 7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- 2 068 51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- 1 667 68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- 1 600 738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68 38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66 82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70 7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39 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92 5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56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45 5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32 7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24 6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29 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39 600,00 zł.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32 2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40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  2 2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inwestycj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4-2036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lacja zrównoważenia wydatków bieżących, o której mowa w art. 242 ustawy o finansach publiczn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ci przyjęte w wieloletniej prognozie finansowej zapewniają zrównoważenie wydatków bieżących dochodami bieżącymi w całym okresie objętym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3 r. zaplanowano przychody w wysokości 25 089 582,00 złotych na pokrycie deficytu budżetu w kwocie 18 089 582,00 zł oraz na spłatę zobowiązań z lat ubiegłych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3 r. zaplanowano przychody z niewykorzystanych środków pieniężnych na rachunku bieżącym budżetu, wynikających z rozliczenia dochodów i wydatków nimi finansowanych związanych ze szczególnymi zasadami wykonania budżetu określonymi w odrębnych ustawach </w:t>
        <w:br/>
        <w:t>w kwocie 1 089 582,00 złotych oraz z tytułu obligacji komunalnych, których zbywalność jest ograniczona w kwocie 24 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4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3 r. zaplanowano wykup obligacji komunalnych w kwocie 7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3 - 2036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8 000 00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7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ą - „Dochody ogółem” a pozycją - „Wydatki ogółem” załącznika Nr 1 do uchwały w sprawie przyjęcia Wieloletniej Prognozy Finansowej Miasta i Gminy Końskie na lata 2023-2036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3 r. – deficyt     – 18 089 58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4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nadwyżka –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nadwyżka – 7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posób sfinansowania deficytu (2023 rok) oraz przeznaczenie nadwyżki (lata 2024-2036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3 r. deficyt budżetu w kwocie 18 089 582,00 zł zostanie sfinansowany emisją obligacji komunalnych, których zbywalność jest ograniczona w kwocie 17 000 000,00 zł oraz przychodami </w:t>
        <w:br/>
        <w:t xml:space="preserve">z niewykorzystanych środków pieniężnych na rachunku bieżącym budżetu, wynikających </w:t>
        <w:br/>
        <w:t>z rozliczenia dochodów i wydatków nimi finansowanych związanych ze szczególnymi zasadami wykonania budżetu określonymi w odrębnych ustawach w kwocie 1 089 582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4 – 2036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6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6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4-2036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3 r. spłata wcześniej zaciągniętych zobowiązań w łącznej kwocie 7 000 000,00 zł zostanie spłacona z przychodów, jakie gmina Końskie planuje zaciągnąć (emisja obligacji komunalnych, których zbywalność jest ograniczona) w kwocie 7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skaźnik spłaty zobowiązań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7 ustawy z dnia 14 października 2021 r. o zmianie ustawy o dochodach jednostek samorządu terytorialnego oraz niektórych innych ustaw ustalana na lata 2022-2025 relacja łącznej kwoty przypadających w danym roku budżetowym spłat i wykupów określonych w art. 243 ust. 1 ustawy o finansach publicznych, do planowanych dochodów bieżących budżetu nie może przekroczyć średniej arytmetycznej z obliczonych dla ostatnich trzech albo siedmiu lat relacji dochodów bieżących powiększonych o dochody ze sprzedaży majątku oraz pomniejszonych </w:t>
        <w:br/>
        <w:t xml:space="preserve">o wydatki bieżące do dochodów bieżących budżet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Końskie wylicza relację, o której mowa w art. 243 wg średniej 7-letni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 wszystkich latach objętych prognozą zachowana jest relacja,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Limity wydatków na przedsięwzięcia przewidziane do realizacji w latach 2023-203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załączniku Nr 2 ujęto zaplanowane do realizacji przedsięwzięcia o charakterze bieżącym oraz majątk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wiązane z realizacją planowanych przedsięwzięć z udziałem środków, </w:t>
        <w:br/>
        <w:t xml:space="preserve">o których mowa w art. 5 ust. 1 pkt 2 i 3 ustawy o finansach publicznych przyjęto zgodnie </w:t>
        <w:br/>
        <w:t>z założonymi harmonogramami ich realizacj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y wydatków określone dla każdego roku budżetowego objętego prognozą dotyczą programów, projektów oraz zadań planowanych do wykonania oraz takich, na które zawarto już umowy. Wartości limitów wynikają z umów, kosztorysów, bądź złożonych wniosków o dofinansowanie </w:t>
        <w:br/>
        <w:t>ze źródeł zewnętr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22-11-10T14:21:00Z</cp:lastPrinted>
  <dcterms:modified xsi:type="dcterms:W3CDTF">2022-11-14T09:08:00Z</dcterms:modified>
  <cp:revision>168</cp:revision>
  <dc:subject/>
  <dc:title/>
</cp:coreProperties>
</file>