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1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/>
        <w:t xml:space="preserve">Przedmiotem zamówienia jest budowa świetlicy wiejskiej wraz z niezbędną infrastrukturą techniczną, tj. przyłączem: elektrycznym z istniejącej skrzynki energetycznej, wodociągowym, kanalizacji sanitarnej wraz ze zbiornikiem na nieczystości ciekłe, instalacjami: wewnętrznymi: c.o., elektryczną, wentylacyjną, wody ciepłej, wody zimnej, kanalizacji sanitarnej, budowie 7 miejsc postojowych (w tym 1 miejsce dla osób niepełnosprawnych) w miejscowości Trzemoszna na dz.              nr 318 obręb 0045 Trzemoszna, jednostka 260503_5 Końskie – obszar wiejski w ramach zadania inwestycyjnego pn. </w:t>
      </w:r>
      <w:r>
        <w:rPr>
          <w:b/>
          <w:i/>
        </w:rPr>
        <w:t>„Budowa świetlicy wiejskiej w msc. Trzemoszna”</w:t>
      </w:r>
      <w:r>
        <w:rPr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W ramach zadania należy dokończyć roboty budowlane rozpoczęte w 2021r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Przedmiotem zamówienia jest budynek świetlicy wiejskiej o powierzchni zabudowy 137,36 m</w:t>
      </w:r>
      <w:r>
        <w:rPr>
          <w:bCs/>
          <w:vertAlign w:val="superscript"/>
          <w:lang w:eastAsia="ar-SA"/>
        </w:rPr>
        <w:t>2</w:t>
      </w:r>
      <w:r>
        <w:rPr>
          <w:bCs/>
          <w:lang w:eastAsia="ar-SA"/>
        </w:rPr>
        <w:t>, niepodpiwniczony, parterowy, murowany z dachem wielospadowym o nachyleniu połaci dachu głównego 30˚ i 43˚. Budynek będzie posiadał dwa wejścia: jedno główne z przewidzianą pochylnią dla osób niepełnosprawnych, prowadzące na sale główną, zadaszone dachem dwuspadowym                    o kącie nachylenia połaci 34˚, oraz jedno na tyłach budynku prowadzące przez zadaszenie nad wejściem z dachem jednospadowym o kącie nachylenia 5˚ do komunikacji. Na terenie działki należy przewidzieć miejsce postojowe dla osób niepełnosprawnych oraz miejsce na osłonę śmietnikową na nieczystości stałe. Budynek będzie wyposażony w instalacje centralnego ogrzewania, wodno-kanalizacyjną, elektryczną oraz fotowoltaiczną i wentylacji grawitacyjnej. Woda ciepła i zimna zostanie doprowadzona do wszystkich przyborów sanitarnych. Woda dostarczona będzie z sieci zewnętrznej. Odprowadzenie nieczystości ciekłych do bezodpływowego zbiornika na ścieki. Zapewnienie ogrzewania pomieszczeń oraz zapewnienie ciepłej wody użytkowej poprzez montaż pompy ciepła powietrze – woda. Budynek wyposażony zostanie            w instalację elektryczną wewnątrz budynku oraz na zewnątrz doprowadzoną do złącza kontrolno – pomiarowego zlokalizowanego w ogrodzeniu, przewiduje się również zastosowanie ogniw fotowoltaicznych o mocy 6 kW: 22 panele fotowoltaiczne, każdy o mocy 280 W. Wykonawca wykona 7 miejsc postojowych oraz utwardzone dojścia i dojazdy wg. załącznika graficznego projektu zagospodarowania działki. Wykonawca winien wykonać oświetlenie awaryjne                             i ewakuacyjne w budynku oraz dostarczyć wyposażenie w sprzęt p.poż. i oznakowanie budynku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dostawa i montaż gaśnic proszkowych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oznakowanie drogi ewakuacyjnej i drzwi ewakuacyjnych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oznakowanie gaśnic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oznakowanie przeciwpożarowego wyłącznika prądu,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 xml:space="preserve">- dostawa i montaż instrukcji p.poż. 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Budynek wyposażyć w apteczkę, szafki kuchenne, płytę indukcyjną, zlewozmywaki oraz kompleksowe wyposażenie łazie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mawiający informuje, że w wycenie  przedmiotu zamówienia należy uwzględnić następujące zmiany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Rezygnuje się z montażu rolet antywłamaniowych w oknach i drzwiach świetlicy,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Rezygnuje z montażu  drzwi antywłamaniowych zewnętrznych, należy zastosować drzwi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zewnętrzne jednoskrzydłowe płaski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Rezygnuje się z montażu okiennic.</w:t>
      </w:r>
    </w:p>
    <w:p>
      <w:pPr>
        <w:pStyle w:val="Normal"/>
        <w:spacing w:lineRule="auto" w:line="360"/>
        <w:ind w:left="142" w:hanging="142"/>
        <w:rPr>
          <w:b/>
          <w:b/>
          <w:bCs/>
        </w:rPr>
      </w:pPr>
      <w:r>
        <w:rPr>
          <w:b/>
          <w:bCs/>
        </w:rPr>
        <w:t>- Zagospodarowanie terenu świetlicy w Trzemosznie należy wykonać w następujących ilościach asortymentów (konstrukcję wykonać zgodnie z projektem budowlanym) :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bookmarkStart w:id="0" w:name="_Hlk111704587"/>
      <w:bookmarkEnd w:id="0"/>
      <w:r>
        <w:rPr>
          <w:b/>
          <w:bCs/>
        </w:rPr>
        <w:t>Krawężnik betonowy 12x15x100 cm – 130 m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Miejsca postojowe z kostki betonowej grub. 8 cm – 14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Nawierzchnia z kruszywa stabilizowanego mechanicznie – 57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Obrzeża trawnikowe betonowe  6x20x100 – 53 m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Chodnik z kostki betonowej grub. 6 cm (opaska) – 25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rPr>
          <w:b/>
          <w:b/>
          <w:bCs/>
        </w:rPr>
      </w:pPr>
      <w:bookmarkStart w:id="1" w:name="_Hlk111704587"/>
      <w:bookmarkEnd w:id="1"/>
      <w:r>
        <w:rPr>
          <w:b/>
          <w:bCs/>
        </w:rPr>
        <w:t xml:space="preserve">UWAGA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e względu na ryczałtowy charakter wynagrodzenia, dołączony do przedmiotu zamówienia przedmiar robót jest materiałem pomocniczym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 xml:space="preserve">Wykończenie elewacji gzymsami ozdobnymi, elementami dekoracyjnymi oraz kolorystykę dachu, elewacji a także wewnętrzne okładziny podłogowe i ścienne uzgodnić z Zamawiającym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Zamawiający w imieniu Zamawiającego zgłosi do dostawcy energii wykonanie instalacji fotowoltaicznej i montaż licznika energii elektrycznej.</w:t>
      </w:r>
    </w:p>
    <w:p>
      <w:pPr>
        <w:pStyle w:val="Normal"/>
        <w:spacing w:lineRule="auto" w:line="360"/>
        <w:rPr/>
      </w:pPr>
      <w:r>
        <w:rPr/>
        <w:t>Roboty budowlane będą realizowane na podstawie dokumentacji projektowej w tym:</w:t>
      </w:r>
    </w:p>
    <w:p>
      <w:pPr>
        <w:pStyle w:val="Heading1"/>
        <w:widowControl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rojektu budowlanego budynku świetlicy wiejskiej wraz ze zbiornikiem na nieczystości ciekłe,</w:t>
      </w:r>
    </w:p>
    <w:p>
      <w:pPr>
        <w:pStyle w:val="Heading1"/>
        <w:widowControl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rojektu budowlanego przyłącz wodociągowego do projektowanego budynku świetlicy wiejski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ej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miarów (stanowiący jedynie materiał pomocniczy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cyzji Nr BP.6740.533.2018.AG z dnia 20.12.2018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120"/>
        <w:ind w:left="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Uwag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ind w:left="426" w:hanging="426"/>
        <w:jc w:val="both"/>
        <w:rPr>
          <w:b/>
          <w:b/>
          <w:lang w:eastAsia="ar-SA"/>
        </w:rPr>
      </w:pPr>
      <w:r>
        <w:rPr>
          <w:b/>
          <w:lang w:eastAsia="ar-SA"/>
        </w:rPr>
        <w:t>W roku 2021 rozpoczęto prace budowlane przy budowie świetlicy wiejskiej w miejscowość Trzemoszna. W ramach zadania wykonano roboty ziemne i fundamentowe, izolacje fundamentów, podłogę na gruncie (częściowo), prace murarskie (ściany zewnętrzne), prace betoniarskie i konstrukcyjne oraz przyłącze wodociągowe                                 i kanalizacyjne wraz ze zbiornikiem bezodpływowym na ścieki. Dokumentacja fotograficzna wykonanych robót stanowi załącznik do SWZ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lang w:eastAsia="ar-SA"/>
        </w:rPr>
        <w:t>Jeżeli w SWZ lub załącznikach została wskazana nazwa producenta, znak towarowy, patent lub pochodzenie w stosunku do określonych materiałów, urządzeń, itp. Zamawiający wymaga aby traktować takie wskazanie jako przykładowe i dopuszcza zastosowanie przy realizacji zamówienia materiałów, urządzeń równoważnych o parametrach nie gorszych niż wskazane w dokumentacji techniczn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lang w:eastAsia="ar-SA"/>
        </w:rPr>
        <w:t>Dopuszcza się rozwiązania równoważne opisywanym za pomocą norm, aprobat, specyfikacji technicznych lub systemów odniesienia, o których mowa w art. 101 ustawy pz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b/>
          <w:bCs/>
          <w:lang w:eastAsia="ar-SA"/>
        </w:rPr>
        <w:t>Obowiązkiem Wykonawcy jest pozyskać wszelkie niezbędne do wykonania budynku decyzje administracyjne, w tym pozwolenie na użytkowanie obiektu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>
          <w:lang w:eastAsia="ar-SA"/>
        </w:rPr>
        <w:t xml:space="preserve">Przystąpienie do realizacji prac związanych z infrastrukturą należy zgłosić w formie pisemnej  do ww. gestorów sieci, w celu wyznaczenia nadzoru technicznego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6" w:hanging="426"/>
        <w:jc w:val="both"/>
        <w:rPr>
          <w:lang w:eastAsia="ar-SA"/>
        </w:rPr>
      </w:pPr>
      <w:r>
        <w:rPr>
          <w:rFonts w:cs="Times-Roman;Times New Roman" w:ascii="Times-Roman;Times New Roman" w:hAnsi="Times-Roman;Times New Roman"/>
          <w:lang w:eastAsia="ar-SA"/>
        </w:rPr>
        <w:t>Obowi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zkiem Wykonawcy robót jest zawiadomienie zainteresowanych wła</w:t>
      </w:r>
      <w:r>
        <w:rPr>
          <w:rFonts w:eastAsia="TimesNewRoman;MS Gothic" w:cs="TimesNewRoman;MS Gothic" w:ascii="TimesNewRoman;MS Gothic" w:hAnsi="TimesNewRoman;MS Gothic"/>
          <w:lang w:eastAsia="ar-SA"/>
        </w:rPr>
        <w:t>ś</w:t>
      </w:r>
      <w:r>
        <w:rPr>
          <w:rFonts w:cs="Times-Roman;Times New Roman" w:ascii="Times-Roman;Times New Roman" w:hAnsi="Times-Roman;Times New Roman"/>
          <w:lang w:eastAsia="ar-SA"/>
        </w:rPr>
        <w:t>cicieli działek i budynków o terminach prowadzenia robót i ograniczeniach ruchu kołowego (pisma i tablice informacyjne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/>
      </w:pPr>
      <w:r>
        <w:rPr>
          <w:rFonts w:cs="Times-Roman;Times New Roman" w:ascii="Times-Roman;Times New Roman" w:hAnsi="Times-Roman;Times New Roman"/>
          <w:lang w:eastAsia="ar-SA"/>
        </w:rPr>
        <w:t>O planowanym terminie wykonania wykopów nale</w:t>
      </w:r>
      <w:r>
        <w:rPr>
          <w:rFonts w:eastAsia="TimesNewRoman;MS Gothic" w:cs="TimesNewRoman;MS Gothic" w:ascii="TimesNewRoman;MS Gothic" w:hAnsi="TimesNewRoman;MS Gothic"/>
          <w:lang w:eastAsia="ar-SA"/>
        </w:rPr>
        <w:t>ż</w:t>
      </w:r>
      <w:r>
        <w:rPr>
          <w:rFonts w:cs="Times-Roman;Times New Roman" w:ascii="Times-Roman;Times New Roman" w:hAnsi="Times-Roman;Times New Roman"/>
          <w:lang w:eastAsia="ar-SA"/>
        </w:rPr>
        <w:t>y zawiadomi</w:t>
      </w:r>
      <w:r>
        <w:rPr>
          <w:rFonts w:eastAsia="TimesNewRoman;MS Gothic" w:cs="TimesNewRoman;MS Gothic" w:ascii="TimesNewRoman;MS Gothic" w:hAnsi="TimesNewRoman;MS Gothic"/>
          <w:lang w:eastAsia="ar-SA"/>
        </w:rPr>
        <w:t>ć</w:t>
      </w:r>
      <w:r>
        <w:rPr>
          <w:rFonts w:eastAsia="TimesNewRoman;MS Gothic" w:cs="TimesNewRoman;MS Gothic" w:ascii="TimesNewRoman;MS Gothic" w:hAnsi="TimesNewRoman;MS Gothic"/>
          <w:lang w:eastAsia="ar-SA"/>
        </w:rPr>
        <w:t xml:space="preserve"> </w:t>
      </w:r>
      <w:r>
        <w:rPr>
          <w:rFonts w:cs="Times-Roman;Times New Roman" w:ascii="Times-Roman;Times New Roman" w:hAnsi="Times-Roman;Times New Roman"/>
          <w:lang w:eastAsia="ar-SA"/>
        </w:rPr>
        <w:t>U</w:t>
      </w:r>
      <w:r>
        <w:rPr>
          <w:rFonts w:eastAsia="TimesNewRoman;MS Gothic" w:cs="TimesNewRoman;MS Gothic" w:ascii="TimesNewRoman;MS Gothic" w:hAnsi="TimesNewRoman;MS Gothic"/>
          <w:lang w:eastAsia="ar-SA"/>
        </w:rPr>
        <w:t>ż</w:t>
      </w:r>
      <w:r>
        <w:rPr>
          <w:rFonts w:cs="Times-Roman;Times New Roman" w:ascii="Times-Roman;Times New Roman" w:hAnsi="Times-Roman;Times New Roman"/>
          <w:lang w:eastAsia="ar-SA"/>
        </w:rPr>
        <w:t>ytkowników istniej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cych ruroci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gów i kabli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>
          <w:rFonts w:cs="Times-Roman;Times New Roman" w:ascii="Times-Roman;Times New Roman" w:hAnsi="Times-Roman;Times New Roman"/>
          <w:lang w:eastAsia="ar-SA"/>
        </w:rPr>
        <w:t>Zakończone prace związane z przebudową infrastruktury należy zgłosić do odbioru wraz                    z dokumentacją powykonawczą zawierającą m.in. inwentaryzację geodezyjną powykonawczą co najmniej 14 dni przed planowanym odbiorem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/>
        <w:t>W związku z lokalizacją inwestycji niezbędne będzie oczyszczenie i wykarczowanie terenu.            W razie potrzeby Wykonawca uzyska zezwolenie na wycinkę drze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 xml:space="preserve">Wykonawca winien mieć do dyspozycji odpowiednio wykwalifikowany personel,  posiadający wymagane polskim Prawem budowlanym uprawnienia danej specjalności do pełnienia samodzielnych funkcji technicznych w budownictwie tj. dysponuje osobą/osobami posiadającymi uprawnienia budowlane do kierowania robotami  w specjalności, o których mowa we wniosku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>Obowiązkiem Wykonawcy jest wykonanie wszystkich procedur administracyjnych związanych z prawidłowym oddaniem obiektu, w tym wystąpienie do PGE Dystrybucja S. A. Oddział Skarżysko – Kamienna o wydanie warunków z dwukierunkowym pomiarem energii elektrycznej dla współpracy instalacji fotowoltaicznej z siecią nN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color w:val="000000"/>
        </w:rPr>
        <w:t>Opracowanie harmonogramu realizacji inwestycj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sz w:val="22"/>
          <w:szCs w:val="22"/>
        </w:rPr>
        <w:t xml:space="preserve">W razie zmiany w trakcie realizacji inwestycji przepisów </w:t>
      </w:r>
      <w:r>
        <w:rPr>
          <w:color w:val="000000"/>
        </w:rPr>
        <w:t>ds. p.poż., bhp, sanitarno-higienicznych</w:t>
      </w:r>
      <w:r>
        <w:rPr>
          <w:lang w:eastAsia="ar-SA"/>
        </w:rPr>
        <w:t xml:space="preserve"> oraz innych postanowień organów kontrolujących</w:t>
      </w:r>
      <w:r>
        <w:rPr>
          <w:sz w:val="22"/>
          <w:szCs w:val="22"/>
        </w:rPr>
        <w:t xml:space="preserve">, </w:t>
      </w:r>
      <w:r>
        <w:rPr/>
        <w:t xml:space="preserve">Wykonawca dostosuje budynek do przepisów obowiązujących w dniu zakończenia inwestycji bez zmiany wynagrodz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/>
        <w:t>Przeprowadzenie wymaganych prób i badań, przed uzyskaniem odbiorów robót                             i przygotowaniem dokumentów związanych z oddaniem do użytkowania wybudowanych układów i obiektó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/>
        <w:t>Montaż instalacji i urządzeń elektrycznych, w tym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360"/>
        <w:jc w:val="both"/>
        <w:rPr/>
      </w:pPr>
      <w:r>
        <w:rPr/>
        <w:t>podłączenie instalacji fotowoltaiki do sieci elektroenergetycznej, zgodnie z warunkami uzyskanymi od miejscowego operatora sieci dystrybucyjnej w sposób gwarantujący, iż cała energia wyprodukowana z PV będzie skonsumowana na potrzeby przedmiotowego budynku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360"/>
        <w:jc w:val="both"/>
        <w:rPr/>
      </w:pPr>
      <w:r>
        <w:rPr/>
        <w:t xml:space="preserve"> </w:t>
      </w:r>
      <w:r>
        <w:rPr/>
        <w:t>podłączenie instalacji zasilania pomp ciepła do infrastruktury technicznej obiektu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Przeprowadzenie wymaganych prób i badań, przed uzyskaniem odbiorów robót                               i przygotowaniem dokumentów związanych z oddaniem do użytkowania obiektu i instalacji.    W trakcie prób należy zweryfikować na drodze pomiarów osiągniętą sprawność elektryczną systemu fotowoltaicznego w odniesieniu do sprawności deklarowanej przez producenta elementów układu fotowoltaik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Dostarczenie instrukcji obsługi projektowanych systemów OZE oraz dokumentacji powykonawcz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Przeprowadzenie szkolenia personelu Zamawiającego w zakresie eksploatacji i konserwacji wyposażenia objętego przedmiotem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Wystąpienie w imieniu Zamawiającego o przyznanie koncesji na wytwarzanie energii elektrycznej w kogeneracji i odnawialnym źródle energii, w tym przygotowanie wniosku o koncesję oraz niezbędnej dokumentacji, jako załączników do wniosku, zgodnie z ustawą                     i rozporządzeniami, w tym zakres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b/>
          <w:b/>
          <w:bCs/>
          <w:lang w:eastAsia="ar-SA"/>
        </w:rPr>
      </w:pPr>
      <w:r>
        <w:rPr>
          <w:b/>
          <w:bCs/>
        </w:rPr>
        <w:t>Uzyskanie w imieniu Zamawiającego pozwolenia na użytkowanie obiektu.</w:t>
      </w:r>
    </w:p>
    <w:p>
      <w:pPr>
        <w:pStyle w:val="Normal"/>
        <w:jc w:val="both"/>
        <w:rPr/>
      </w:pPr>
      <w:r>
        <w:rPr>
          <w:b/>
          <w:bCs/>
        </w:rPr>
        <w:t>UWAGA:</w:t>
      </w:r>
    </w:p>
    <w:p>
      <w:pPr>
        <w:pStyle w:val="Normal"/>
        <w:tabs>
          <w:tab w:val="left" w:pos="708" w:leader="none"/>
        </w:tabs>
        <w:spacing w:lineRule="auto" w:line="36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Wykonawca będzie dysponował osobą posiadającą uprawnienia budowlane do kierowania robotami w specjalności konstrukcyjno-budowlanej (lub odpowiadającymi im równoważnymi uprawnieniami wydanymi na podstawie wcześniejszych przepisów), która będzie pełniła funkcję kierownika budowy, </w:t>
      </w:r>
    </w:p>
    <w:p>
      <w:pPr>
        <w:pStyle w:val="Normal"/>
        <w:tabs>
          <w:tab w:val="left" w:pos="708" w:leader="none"/>
        </w:tabs>
        <w:spacing w:lineRule="auto" w:line="360"/>
        <w:ind w:left="284" w:hanging="284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</w:rPr>
        <w:t xml:space="preserve">W dniu przejęcia terenu robót Wykonawca przekaże Zamawiającemu oświadczenie kierownika budowy o przyjęciu obowiązku kierowania budową oraz </w:t>
      </w:r>
      <w:bookmarkStart w:id="2" w:name="_Hlk116455576"/>
      <w:r>
        <w:rPr>
          <w:b/>
          <w:bCs/>
        </w:rPr>
        <w:t>poświadczone za zgodność z oryginałem dokumenty określające posiadanie przez tą osobę wymagane uprawnienia i aktualne zaświadczenie z właściwego samorządu zawodowego.</w:t>
      </w:r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55:00Z</dcterms:created>
  <dc:creator>pracownik</dc:creator>
  <dc:description/>
  <cp:keywords/>
  <dc:language>en-US</dc:language>
  <cp:lastModifiedBy>Ewa Bobrowska</cp:lastModifiedBy>
  <cp:lastPrinted>2022-10-13T10:20:00Z</cp:lastPrinted>
  <dcterms:modified xsi:type="dcterms:W3CDTF">2022-10-13T08:37:00Z</dcterms:modified>
  <cp:revision>5</cp:revision>
  <dc:subject/>
  <dc:title>REGULAMIN UDZIELANIA ZAMÓWIEŃ PUBLICZNYCH O WARTOŚCI  OD 3000 EURO  DO 14 000 EURO</dc:title>
</cp:coreProperties>
</file>