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budowa drogi na terenie sołectwa Nieświń – ul. Górnicza  (fundusz sołecki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ytowanie pod w-wy konstr. nawierzchni gł. 20 cm w zatoce do zawracania z odwozem urobku na odl. do 2km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0m x 7,0m =7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Wykonanie podbudowy gr. 20 cm </w:t>
              <w:br/>
              <w:t>z kruszywa fr. 0/63 w zatoce do zawracania 7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zmocnienie podbudowy kruszywem fr. 0,31,5 mm gr. 5cm (po zagęszczeniu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nanie nawierzchni z betonu asfaltowego  (w-wa ścieralna) gr. 5 cm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289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gulacja zaworów wodnych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ustronne utwardzenie poboczy kruszywem fr. 0/31,5 mm śr. gr. 8 cm  wraz z zagęszczeniem        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(134mb x 0,5) = 6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51:00Z</dcterms:created>
  <dc:creator>mfaras</dc:creator>
  <dc:description/>
  <cp:keywords/>
  <dc:language>en-US</dc:language>
  <cp:lastModifiedBy>Ewa Prasał</cp:lastModifiedBy>
  <cp:lastPrinted>2022-09-01T11:34:00Z</cp:lastPrinted>
  <dcterms:modified xsi:type="dcterms:W3CDTF">2022-09-08T10:05:00Z</dcterms:modified>
  <cp:revision>9</cp:revision>
  <dc:subject/>
  <dc:title>Kosztorys szacunkowy</dc:title>
</cp:coreProperties>
</file>