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zebudowa drogi wewnętrznej w Modliszewicach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(łącznik drogi woj. Nr 746  ul. Marszałka Józefa Piłsudskiego  z drogą powiatową 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ul. Gimnazjalną w Końskich)</w:t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/>
          <w:b/>
          <w:bCs/>
          <w:sz w:val="22"/>
          <w:szCs w:val="22"/>
          <w:lang w:eastAsia="en-US"/>
        </w:rPr>
        <w:t>Przedmiot zamówienia :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zebudowa drogi wewnętrznej w Modliszewicach (łącznik drogi woj. Nr 746  ul. Marszałka Józefa Piłsudskiego z drogą powiatową ul. Gimnazjalną w Końskich) o długości ok. 530 mb, szer. nawierzchni bitumicznej 5,0 m. Kategoria ruchu KR 2.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kres zamówienia wchodzi: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przebudowa skrzyżowania z DW Nr  746 na warunkach wydanych przez SZDW w Kielcach </w:t>
        <w:br/>
        <w:t xml:space="preserve">i załączonej dokumentacji technicznej wraz ze zmianą organizacji ruchu – załączony projekt SOR,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przebudowa skrzyżowania z drogą powiatową ul. Gimnazjalną w Końskich na warunkach wydanych przez ZDP w Końskich, wraz ze zmianą organizacji ruchu (znaki B-20, D- 1 – 2szt.), 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wykonanie odwodnienia, przyłącza kanalizacji deszczowej z włączeniem do DK zlokalizowanej </w:t>
        <w:br/>
        <w:t xml:space="preserve">w pasie drogowym dr. woj. 746,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wykonanie dwóch progów asfaltowych w ciągu przebudowywanego odcinka drogi wraz  kompletem oznakowania pionowego i poziomego, oraz oznakowaniem przebudowywanego odcinka drogi : znaki B-33 „30” na słupkach Ø60mm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992"/>
        <w:gridCol w:w="850"/>
        <w:gridCol w:w="1134"/>
        <w:gridCol w:w="1242"/>
      </w:tblGrid>
      <w:tr>
        <w:trPr>
          <w:trHeight w:val="5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korytowania pod w-wy konstrukcyjne nawierzchni ; 530m*5,2m*0,5 z odwozem urobku do 2 k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odwodnienia wg. załączonej dokumenta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rzebudowy skrzyżowania  z DW 746 wg. załączonej dokumentacji wraz ze zmiana organizacji ruchu </w:t>
            </w:r>
            <w:r>
              <w:rPr>
                <w:rStyle w:val="StrongEmphasis"/>
                <w:sz w:val="20"/>
                <w:szCs w:val="20"/>
              </w:rPr>
              <w:t xml:space="preserve">(oznakowanie grubowarstwowe, znaki średnie, folia II generacji, słupki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ocynkowane  Ø 60 mm, słupki należy zabetonować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rzebudowy skrzyżowania z drogą powiatową ul. Gimnazjalną wg. załączonych warunków ZDP w Końskich, załączona dokumentacja oraz oznakowaniem skrzyżowania znakami  B-20, D - 1 – 2 szt. i oznakowanie poziomym grubowarstwowym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Style w:val="StrongEmphasis"/>
                <w:sz w:val="20"/>
                <w:szCs w:val="20"/>
              </w:rPr>
              <w:t xml:space="preserve">znaki średnie, folia II generacji , słupki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ocynkowane  Ø 60 mm, słupki należy zabetonować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stabilizacji cementem gr. w-wy 12 cm, 530 * 5,2 = 2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 kruszywa  fr. 0,63 mm, gr. w-wy 30 cm, po zagęszcze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wiążącej z betonu asfaltowego gr. w-wy 3 c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Regulacja wysokościowa studni KS 7 szt. </w:t>
              <w:br/>
              <w:t>(na pierścieniach betonowych) i zaworów wod. 7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ścieralnej z betonu asfaltowego gr. 5cm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0*5,0 = 2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konanie 2 szt. progów zwalniających o nawierzchni bitumicznej wraz z oznakowaniem ostrzegawczymi 2 kompl. Tablice znaków zamontowane na słupkach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Ø60mm. Oznakowanie poziome progów grubowarstwowe. </w:t>
            </w:r>
          </w:p>
          <w:p>
            <w:pPr>
              <w:pStyle w:val="Bezodstpw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Zastosować znaki małe, folię II generacji, słupki ocynkowa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Ø 60 mm, słupki należy zabetonować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estawienie znaków na drodze gminnej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-11a z tab.  T-1 (20 m) – 4 szt. na 4 słupkach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Ø60 mm, </w:t>
            </w:r>
          </w:p>
          <w:p>
            <w:pPr>
              <w:pStyle w:val="Bezodstpw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B-33 „30” - 2 szt. na 2 słupkach Ø60 mm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znaki ustawione na początkowych odcinkach drogi, ograniczenie prędkości do 30 km/h, na całym odcinku drogi gminnej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Utwardzenie poboczy (obustronnie) kruszywem </w:t>
              <w:br/>
              <w:t xml:space="preserve">fr. 0-31,5 mm  gr. do 10 cm do poziomu jezdni </w:t>
              <w:br/>
              <w:t>2 x (530mb x 0,75) = 79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8:00Z</dcterms:created>
  <dc:creator>mfaras</dc:creator>
  <dc:description/>
  <cp:keywords/>
  <dc:language>en-US</dc:language>
  <cp:lastModifiedBy>Drogi</cp:lastModifiedBy>
  <cp:lastPrinted>2021-08-19T10:46:00Z</cp:lastPrinted>
  <dcterms:modified xsi:type="dcterms:W3CDTF">2022-02-28T08:59:00Z</dcterms:modified>
  <cp:revision>3</cp:revision>
  <dc:subject/>
  <dc:title>Kosztorys szacunkowy</dc:title>
</cp:coreProperties>
</file>