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budowa drogi wewnętrznej ul. Warsztatowej w Końskich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cinka i karczowanie drobnych drzew i zakrzaczeń 180*4=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-wy konstrukcyjne </w:t>
            </w:r>
          </w:p>
          <w:p>
            <w:pPr>
              <w:pStyle w:val="Normal"/>
              <w:rPr/>
            </w:pPr>
            <w:r>
              <w:rPr/>
              <w:t>180mb x 6,00mx0,40 =432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stabilizacji cementem Rm=2,5MPa – gr. w-wy 20 cm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80*6,0= 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ierzchni z kruszywa  gr. w-wy. 20 cm,  fr. 0/63mm z zaklinowanie klińcem po zagęszcz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równanie poboczy ziemnych (obustronnie) 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2 x (180mb x 1,0) = 3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3:00Z</dcterms:created>
  <dc:creator>mfaras</dc:creator>
  <dc:description/>
  <cp:keywords/>
  <dc:language>en-US</dc:language>
  <cp:lastModifiedBy>Drogi</cp:lastModifiedBy>
  <cp:lastPrinted>2022-01-31T12:22:00Z</cp:lastPrinted>
  <dcterms:modified xsi:type="dcterms:W3CDTF">2022-02-02T07:03:00Z</dcterms:modified>
  <cp:revision>2</cp:revision>
  <dc:subject/>
  <dc:title>Kosztorys szacunkowy</dc:title>
</cp:coreProperties>
</file>