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- ul. Bociania w Dyszowie ( fundusz sołeck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708"/>
        <w:gridCol w:w="884"/>
        <w:gridCol w:w="1272"/>
        <w:gridCol w:w="1354"/>
      </w:tblGrid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rytowanie pod warstwy konstrukcyjne – głęb. 0,30m, szer. 2,7m </w:t>
            </w:r>
          </w:p>
          <w:p>
            <w:pPr>
              <w:pStyle w:val="Normal"/>
              <w:rPr/>
            </w:pPr>
            <w:r>
              <w:rPr/>
              <w:t>( 20x2,7) x0,3= 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konanie podbudowy z kruszywa fr. 0-31,5 mm gr. w-wy 20 cm po zagęszczeniu </w:t>
            </w:r>
          </w:p>
          <w:p>
            <w:pPr>
              <w:pStyle w:val="Normal"/>
              <w:rPr/>
            </w:pPr>
            <w:r>
              <w:rPr/>
              <w:t>(30m x 2,7)+(20x2,7) =135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obrzeży bet. 8 x 25 x 100 na podbudowie bet. z oporem (góra obrzeża  równo z górą naw. z kostki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naw. z kostki bet. gr. 8cm na podsypce cement-piach 1:4 – gr. 3cm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- 50*2,5= 125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Utwardzenie poboczy (obustronnie) kruszywem fr. 0-31,5 mm  gr. do 10 cm do poziomu jezdni 2 x (50mb x 0,5) = 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7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1:00Z</dcterms:created>
  <dc:creator>mfaras</dc:creator>
  <dc:description/>
  <cp:keywords/>
  <dc:language>en-US</dc:language>
  <cp:lastModifiedBy>Drogi</cp:lastModifiedBy>
  <cp:lastPrinted>2021-03-19T11:53:00Z</cp:lastPrinted>
  <dcterms:modified xsi:type="dcterms:W3CDTF">2022-02-02T07:01:00Z</dcterms:modified>
  <cp:revision>2</cp:revision>
  <dc:subject/>
  <dc:title>Kosztorys szacunkowy</dc:title>
</cp:coreProperties>
</file>