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Przebudowa drogi wewnętrznej na terenie sołectwa  Wincentów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(fundusz sołecki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-wy konstrukcyjne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80mb x 4,20mx0,25 =84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z kruszywa  fr. 0/63mm – 80* szer. 4,20m</w:t>
            </w:r>
          </w:p>
          <w:p>
            <w:pPr>
              <w:pStyle w:val="Normal"/>
              <w:rPr/>
            </w:pPr>
            <w:r>
              <w:rPr/>
              <w:t>gr. w-wy. 20 cm po zagęszczeniu walc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ykonanie warstwy wyrównawczej  z betonu asfaltowego gr. 3 cm – 80*4,0=320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warstwy ścieralnej z betonu asfaltowego gr. 4 c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0/31,5 mm śr. gr. w-wy 8cm 2 x (80mb x 0,75) = 1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wycenie robót należy przewidzieć koszt obsługi geodezyjnej (wytyczenie pasa drogowego, 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2:00Z</dcterms:created>
  <dc:creator>mfaras</dc:creator>
  <dc:description/>
  <cp:keywords/>
  <dc:language>en-US</dc:language>
  <cp:lastModifiedBy>Drogi</cp:lastModifiedBy>
  <cp:lastPrinted>2022-01-31T12:22:00Z</cp:lastPrinted>
  <dcterms:modified xsi:type="dcterms:W3CDTF">2022-02-02T07:02:00Z</dcterms:modified>
  <cp:revision>2</cp:revision>
  <dc:subject/>
  <dc:title>Kosztorys szacunkowy</dc:title>
</cp:coreProperties>
</file>