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ebudowa drogi wewnętrznej ul. Wjazdowej w Koński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(przedłużenie ul. Polnej w Proćwinie)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851"/>
        <w:gridCol w:w="850"/>
        <w:gridCol w:w="1276"/>
        <w:gridCol w:w="1417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Wykorytowanie pod w-wy konstrukcyjne nawierzchni 300mb x 4,70mx 0,2 =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podbudowy z kruszywa fr. 0/63 mm gr. w-wy 20cm po zagęszczeniu,</w:t>
            </w:r>
          </w:p>
          <w:p>
            <w:pPr>
              <w:pStyle w:val="Normal"/>
              <w:rPr/>
            </w:pPr>
            <w:r>
              <w:rPr/>
              <w:t>300 * 4,7= 1470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arstwy wyrównawczej z betonu asfaltowego gr. 3 cm 300*4,5=1350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konanie warstwy ścieralnej z betonu asfaltowego gr. 4 cm 300*4,5=1350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Utwardzenie poboczy (obustronnie) kruszywem fr. 0/31,5 mm śr. gr. w-wy 8cm 2 x (300mb x 0,5) = 3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 wycenie robót należy przewidzieć koszt obsługi geodezyjnej (wytyczenie pasa drogowego, </w:t>
        <w:br/>
        <w:t xml:space="preserve">i inwentaryzacja geodezyjna powykonawcza)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7:03:00Z</dcterms:created>
  <dc:creator>mfaras</dc:creator>
  <dc:description/>
  <cp:keywords/>
  <dc:language>en-US</dc:language>
  <cp:lastModifiedBy>Drogi</cp:lastModifiedBy>
  <cp:lastPrinted>2021-03-17T14:01:00Z</cp:lastPrinted>
  <dcterms:modified xsi:type="dcterms:W3CDTF">2022-02-02T07:03:00Z</dcterms:modified>
  <cp:revision>3</cp:revision>
  <dc:subject/>
  <dc:title>Kosztorys szacunkowy</dc:title>
</cp:coreProperties>
</file>