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wewnętrznej w Modliszewicach – ul. Spokojna  (fundusz sołecki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zerzenie istniejącej nawierzchni:</w:t>
            </w:r>
          </w:p>
          <w:p>
            <w:pPr>
              <w:pStyle w:val="Normal"/>
              <w:rPr/>
            </w:pPr>
            <w:r>
              <w:rPr/>
              <w:t xml:space="preserve">wykorytowanie pod w-wy konstrukcyjne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wykonanie podbudowy z kruszywa fr. 0/63 mm gr. 20 cm 55mb x 0,60 =33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mocnienie podbudowy z kruszywa  fr. 0/31,5mm gr. w-wy. 5 cm po zagęszczeniu </w:t>
            </w:r>
          </w:p>
          <w:p>
            <w:pPr>
              <w:pStyle w:val="Normal"/>
              <w:rPr/>
            </w:pPr>
            <w:r>
              <w:rPr/>
              <w:t>(55*3)+(35*2,5)= 2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egulacja wysokościowa studni KS na pierścieniach betonowych (3 szt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warstwy ścieralnej z betonu asfaltowego gr. 5 c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8cm 2 x (90mb x 0,75) = 13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</w:t>
        <w:br/>
        <w:t xml:space="preserve">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2:00Z</dcterms:created>
  <dc:creator>mfaras</dc:creator>
  <dc:description/>
  <cp:keywords/>
  <dc:language>en-US</dc:language>
  <cp:lastModifiedBy>Drogi</cp:lastModifiedBy>
  <cp:lastPrinted>2022-01-31T11:51:00Z</cp:lastPrinted>
  <dcterms:modified xsi:type="dcterms:W3CDTF">2022-02-02T07:02:00Z</dcterms:modified>
  <cp:revision>2</cp:revision>
  <dc:subject/>
  <dc:title>Kosztorys szacunkowy</dc:title>
</cp:coreProperties>
</file>