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budowa drogi na terenie sołectwa Kornica – ul. Ogrodowa (fundusz sołecki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51"/>
        <w:gridCol w:w="850"/>
        <w:gridCol w:w="1276"/>
        <w:gridCol w:w="1417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rytowanie pod w-wy konstrukcyjne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90mb x 3,70mx0,2 =66,6 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podbudowy z kruszywa  fr. 0/63mm – 90* szer. 3,70 m</w:t>
            </w:r>
          </w:p>
          <w:p>
            <w:pPr>
              <w:pStyle w:val="Normal"/>
              <w:rPr/>
            </w:pPr>
            <w:r>
              <w:rPr/>
              <w:t>gr. w-wy. 20cm po zagęszczeniu walc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Regulacja wysokościowa studni KS na pierścieniach betonowych (3 szt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arstwy ścieralnej z betonu asfaltowego gr. 5 cm – 90*3,5=315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Utwardzenie poboczy (obustronnie) kruszywem fr. 0/31,5 mm śr. gr. w-wy 8cm 2 x (90mb x 0,75) = 13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 wycenie robót należy przewidzieć koszt obsługi geodezyjnej (wytyczenie pasa drogowego,</w:t>
        <w:br/>
        <w:t xml:space="preserve"> i inwentaryzacja geodezyjna powykonawcza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01:00Z</dcterms:created>
  <dc:creator>mfaras</dc:creator>
  <dc:description/>
  <cp:keywords/>
  <dc:language>en-US</dc:language>
  <cp:lastModifiedBy>Drogi</cp:lastModifiedBy>
  <cp:lastPrinted>2021-03-17T14:01:00Z</cp:lastPrinted>
  <dcterms:modified xsi:type="dcterms:W3CDTF">2022-02-02T07:01:00Z</dcterms:modified>
  <cp:revision>2</cp:revision>
  <dc:subject/>
  <dc:title>Kosztorys szacunkowy</dc:title>
</cp:coreProperties>
</file>