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 z a s a d n i e n i 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Cs/>
          <w:sz w:val="24"/>
          <w:szCs w:val="24"/>
        </w:rPr>
        <w:t xml:space="preserve">do uchwały Nr ………………… Rady Miejskiej w Końskich 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 dnia …………………... w sprawie uchwalenia budżetu </w:t>
      </w:r>
    </w:p>
    <w:p>
      <w:pPr>
        <w:pStyle w:val="Normal"/>
        <w:spacing w:lineRule="auto" w:line="276"/>
        <w:jc w:val="center"/>
        <w:rPr/>
      </w:pPr>
      <w:r>
        <w:rPr>
          <w:bCs/>
          <w:sz w:val="24"/>
          <w:szCs w:val="24"/>
        </w:rPr>
        <w:t>Miasta i Gminy Końskie na 2022 rok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ind w:left="705" w:hanging="0"/>
        <w:jc w:val="both"/>
        <w:rPr/>
      </w:pPr>
      <w:r>
        <w:rPr>
          <w:bCs/>
          <w:sz w:val="24"/>
          <w:szCs w:val="24"/>
        </w:rPr>
        <w:t>B</w:t>
      </w:r>
      <w:r>
        <w:rPr>
          <w:sz w:val="24"/>
          <w:szCs w:val="24"/>
        </w:rPr>
        <w:t>udżet Miasta i Gminy Końskie został opracowany w oparciu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wę z dnia 8 marca 1990 roku o samorządzie gminnym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rPr/>
      </w:pPr>
      <w:r>
        <w:rPr>
          <w:sz w:val="24"/>
          <w:szCs w:val="24"/>
        </w:rPr>
        <w:t>ustawę z dnia 27 sierpnia 2009 r. o finansach publi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ismo Ministra Finansów, Funduszy i Polityki Regionalnej z dnia 14 października 2021 roku znak ST3.4750.31.2021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ismo Wojewody Świętokrzyskiego z dnia 20 października 2021 r. znak </w:t>
      </w:r>
      <w:r>
        <w:rPr>
          <w:sz w:val="24"/>
          <w:szCs w:val="24"/>
          <w:lang w:eastAsia="pl-PL"/>
        </w:rPr>
        <w:t>FN.I.3110.24.2021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/>
      </w:pPr>
      <w:r>
        <w:rPr>
          <w:sz w:val="24"/>
          <w:szCs w:val="24"/>
        </w:rPr>
        <w:t>pismo Dyrektora Krajowego Biura Wyborczego Delegatury w Kielcach z dnia 20 października 2021 r. znak DKC-3113-5/2021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hwałę Rady Miejskiej w Końskich Nr IX/70/2019 z dnia 27 czerwca 2019 r. w sprawie trybu prac nad projektem uchwały budżetowej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owyższe przepisy określają podstawowe zasady opracowania oraz tryb i terminy uchwalania budżetu gmin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onadto przy opracowaniu budżetu gminy na 2022 rok wykorzystan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propozycje planów finansowych jednostek budżetowych oraz gminnych instytucji kultur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nioski do budżetu złożone przez radnych, rady sołeckie, sołtysów, komitety osiedlowe oraz propozycje naczelników wydziałów Urzędu uwzględniające najpilniejsze potrzeby mieszkańców naszej gminy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left="141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asto i Gmina Końskie na 2022 rok otrzyma z budżetu państwa subwencję ogólną składającą się      z części oświatowej w kwocie 26 528 436,00 zł oraz części wyrównawczej w kwocie 3 585 865,00 zł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Przyznana subwencja oświatowa nadal nie zabezpiecza w pełni potrzeb związanych z prowadzeniem publicznych i finansowaniem niepublicznych szkół podstawowych. </w:t>
      </w:r>
    </w:p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Budżet na 2022 rok po </w:t>
      </w:r>
      <w:r>
        <w:rPr>
          <w:b/>
          <w:bCs/>
          <w:sz w:val="24"/>
          <w:szCs w:val="24"/>
          <w:u w:val="single"/>
        </w:rPr>
        <w:t>STRONIE DOCHODÓW</w:t>
      </w:r>
      <w:r>
        <w:rPr>
          <w:sz w:val="24"/>
          <w:szCs w:val="24"/>
        </w:rPr>
        <w:t xml:space="preserve"> zamyka się kwotą 165 130 367,00 złotych, w tym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dochody bieżące w kwocie</w:t>
        <w:tab/>
        <w:t>- 136 440 905,00 zł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dochody majątkowe w kwocie </w:t>
        <w:tab/>
        <w:t>-   28 689 462,00 zł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i jest on niższy od wyjściowego budżetu roku 2021 o kwotę 26 182 793,10 złotych.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Przy ustalaniu strony dochodowej budżetu wzięto pod uwagę przewidywane wykonanie           z poszczególnych źródeł dochodów za 2021 rok oraz możliwość uzyskania wpływów w 2022 roku. Największą pozycję w dochodach własnych stanowią podatki i opłaty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lan dochodów został ustalony szacunkowo w granicach możliwości wykonan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budżecie uwzględniono środki z zewnątrz na dofinansowanie inwestycji, na które gmina Końskie złożyła wnioski o dofinansowanie, bądź podpisała umowy i preumowy na realizację zadań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ielkości dochodów ze wskazaniem ich źródeł, przyjętych do budżetu na 2022 rok przedstawiają się następująco: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010 – ROLNICTWO I ŁOWIECTWO</w:t>
        <w:tab/>
        <w:tab/>
        <w:t xml:space="preserve">- </w:t>
        <w:tab/>
        <w:t>5 400,00 zł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spacing w:lineRule="auto" w:line="276"/>
        <w:ind w:firstLine="709"/>
        <w:rPr/>
      </w:pPr>
      <w:r>
        <w:rPr>
          <w:bCs/>
          <w:sz w:val="24"/>
          <w:szCs w:val="24"/>
        </w:rPr>
        <w:t>W dziale rolnictwo i łowiectwo zaplanowano wpływy z najmu i dzierżawy w kwocie 5 400,00 złotych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00 – TRANSPORT I ŁĄCZNOŚĆ</w:t>
        <w:tab/>
        <w:tab/>
        <w:t xml:space="preserve">- </w:t>
        <w:tab/>
        <w:t>1 043 6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W dziale tym planowane są wpływy z tytułu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środki z funduszy celowych na realizację zadań bieżących</w:t>
        <w:tab/>
        <w:tab/>
        <w:t>-      5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pływów z opłat za korzystanie z przystanków komunikacyjnych</w:t>
        <w:tab/>
        <w:t>-       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środki z Rządowego Funduszu Rozwoju Dróg na realizację inwestycji </w:t>
        <w:tab/>
        <w:t>-     192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tóre dotyczą następujących zadań inwestycyjnych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) „Przebudowa przejścia dla pieszych na drodze gminnej nr 333068T - ul. Wojska Polskiego                w Końskich” - dofinansowanie w kwocie 112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) „Przebudowa przejścia dla pieszych na drodze gminnej nr 333068T - ul Wojska Polskiego               w Końskich (przy skrzyżowaniu z ul. Dolną)” – dofinansowanie w kwocie 8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W 2022 r. zaplanowano wpływ dotacji celowej w ramach programów finansowych z udziałem środków europejskich stanowiącej refundację wydatków na zadanie inwestycyjne pn. „Przebudowa infrastruktury drogowej na potrzeby utworzenia centrum przesiadkowego przy ul. Wojska Polskiego w Końskich” w kwocie </w:t>
        <w:tab/>
        <w:tab/>
        <w:tab/>
        <w:tab/>
        <w:tab/>
        <w:tab/>
        <w:tab/>
        <w:t>-      251 6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00 – GOSPODARKA MIESZKANIOWA</w:t>
        <w:tab/>
        <w:t>-</w:t>
        <w:tab/>
        <w:t>7 342 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dziale tym planowane są wpływy dochodów bieżących w kwocie</w:t>
        <w:tab/>
        <w:t>- 2 142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opłat za trwały zarząd, użytkowanie i służebność </w:t>
        <w:tab/>
        <w:tab/>
        <w:tab/>
        <w:t>-        1 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z tytułu opłat za użytkowanie wieczyste nieruchomości</w:t>
        <w:tab/>
        <w:tab/>
        <w:tab/>
        <w:tab/>
        <w:t>-    500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y z usług</w:t>
        <w:tab/>
        <w:tab/>
        <w:tab/>
        <w:tab/>
        <w:tab/>
        <w:tab/>
        <w:tab/>
        <w:tab/>
        <w:tab/>
        <w:t>-      35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z tytułu wpływów z pozostałych odsetek</w:t>
        <w:tab/>
        <w:tab/>
        <w:tab/>
        <w:tab/>
        <w:tab/>
        <w:tab/>
        <w:t>-      11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najmu i dzierżawy składników majątkowych </w:t>
        <w:tab/>
        <w:tab/>
        <w:tab/>
        <w:tab/>
        <w:t>- 1 570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y z różnych opłat</w:t>
        <w:tab/>
        <w:tab/>
        <w:tab/>
        <w:tab/>
        <w:tab/>
        <w:tab/>
        <w:tab/>
        <w:tab/>
        <w:t>-        5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z tytułu wpływów z rozliczeń z lat ubiegłych</w:t>
        <w:tab/>
        <w:tab/>
        <w:tab/>
        <w:tab/>
        <w:tab/>
        <w:t>-      2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oraz wpływy z tytułu dochodów majątkowych w kwocie</w:t>
        <w:tab/>
        <w:tab/>
        <w:tab/>
        <w:t>- 5 2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przekształcenia prawa użytkowania </w:t>
        <w:br/>
        <w:t xml:space="preserve">wieczystego przysługującego osobom fizycznym </w:t>
        <w:br/>
        <w:t>w prawo własności</w:t>
        <w:tab/>
        <w:tab/>
        <w:tab/>
        <w:tab/>
        <w:tab/>
        <w:tab/>
        <w:tab/>
        <w:tab/>
        <w:t>-     20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z tytułu odpłatnego nabycia prawa własności</w:t>
        <w:br/>
        <w:t xml:space="preserve">oraz prawa użytkowania wieczystego nieruchomości </w:t>
        <w:tab/>
        <w:tab/>
        <w:tab/>
        <w:t>- 5 000 000,00 zł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10 – DZIAŁALNOŚĆ USŁUGOWA</w:t>
        <w:tab/>
        <w:t>- 4 000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rPr>
          <w:rFonts w:ascii="TimesNewRomanPSMT;Arial" w:hAnsi="TimesNewRomanPSMT;Arial" w:cs="TimesNewRomanPSMT;Arial"/>
          <w:sz w:val="24"/>
          <w:szCs w:val="24"/>
          <w:lang w:eastAsia="pl-PL"/>
        </w:rPr>
      </w:pPr>
      <w:r>
        <w:rPr>
          <w:bCs/>
          <w:sz w:val="24"/>
          <w:szCs w:val="24"/>
        </w:rPr>
        <w:t xml:space="preserve">W dziale tym planowane są dochody z tytułu dotacji celowej z budżetu państwa na zadania </w:t>
        <w:br/>
        <w:t xml:space="preserve">z zakresu opieki nad miejscami pamięci narodowej oraz grobami i cmentarzami wojennymi.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TimesNewRomanPSMT;Arial" w:hAnsi="TimesNewRomanPSMT;Arial" w:cs="TimesNewRomanPSMT;Arial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NewRomanPSMT;Arial" w:ascii="TimesNewRomanPSMT;Arial" w:hAnsi="TimesNewRomanPSMT;Arial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0 – ADMINISTRACJA PUBLICZNA</w:t>
        <w:tab/>
        <w:tab/>
        <w:t>-</w:t>
        <w:tab/>
        <w:t>463 577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e są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a celowa na zadania bieżące z zakresu administracji rządowej</w:t>
        <w:br/>
        <w:t xml:space="preserve">  oraz inne zadania zlecone gminie ustawami w kwocie</w:t>
        <w:tab/>
        <w:tab/>
        <w:t>-      461 477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y z różnych dochodów w kwocie</w:t>
        <w:tab/>
        <w:tab/>
        <w:tab/>
        <w:tab/>
        <w:t>-          2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y z odsetek w kwocie</w:t>
        <w:tab/>
        <w:tab/>
        <w:tab/>
        <w:tab/>
        <w:tab/>
        <w:t>-             100,00 zł.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1</w:t>
        <w:tab/>
        <w:t>- URZĘDY NACZELNYCH ORGANÓW WŁADZY PAŃSTWOWEJ, KONTROLI I OCHRONY PRAWA ORAZ SĄDOWNICTWA  -  7 352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a jest dotacja celowa na zadania bieżące z zakresu administracji rządowej oraz inne zadania zlecone gminie ustawami w związku z prowadzeniem stałego rejestru wyborców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DZIAŁ 754 – BEZPIECZEŃSTWO PUBLICZNE I OCHRONA PRZECIWPOŻAROWA</w:t>
        <w:tab/>
        <w:t>- 3 500,00</w:t>
      </w:r>
      <w:r>
        <w:rPr>
          <w:b/>
          <w:bCs/>
          <w:sz w:val="28"/>
          <w:szCs w:val="28"/>
        </w:rPr>
        <w:t xml:space="preserve"> zł</w:t>
      </w:r>
    </w:p>
    <w:p>
      <w:pPr>
        <w:pStyle w:val="Normal"/>
        <w:spacing w:lineRule="auto" w:line="276"/>
        <w:ind w:left="142" w:hanging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W dziale tym planowane są dochody z tytułu mandatów i kar pieniężnych od osób fizycznych nakładane przez Straż Miejską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DZIAŁ 756 – DOCHODY OD OSÓB PRAWNYCH, OD OSÓB FIZYCZNYCH I OD INNYCH  JEDNOSTEK NIEPOSIADAJĄCYCH  OSOBOWOŚCI PRAWNEJ ORAZ WYDATKI ZWIĄZANE Z ICH POBOREM</w:t>
      </w:r>
      <w:r>
        <w:rPr>
          <w:b/>
          <w:bCs/>
          <w:color w:val="FF0000"/>
          <w:sz w:val="24"/>
          <w:szCs w:val="24"/>
        </w:rPr>
        <w:tab/>
      </w:r>
      <w:r>
        <w:rPr>
          <w:b/>
          <w:bCs/>
          <w:sz w:val="24"/>
          <w:szCs w:val="24"/>
        </w:rPr>
        <w:t>- 58 005 470,00 zł</w:t>
      </w:r>
    </w:p>
    <w:p>
      <w:pPr>
        <w:pStyle w:val="Normal"/>
        <w:spacing w:lineRule="auto" w:line="276"/>
        <w:ind w:left="142" w:hanging="142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udziałów w podatku dochodowym od osób fizycznych</w:t>
        <w:tab/>
        <w:t>-</w:t>
        <w:tab/>
        <w:t>27 589 973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udziałów w podatku dochodowym od osób prawnych</w:t>
        <w:tab/>
        <w:t>-</w:t>
        <w:tab/>
        <w:t xml:space="preserve">  1 728 997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datku od działalności gospodarczej osób fizycznych, </w:t>
        <w:br/>
        <w:t>opłacanego w formie karty podatkowej</w:t>
        <w:tab/>
        <w:tab/>
        <w:tab/>
        <w:t>-</w:t>
        <w:tab/>
        <w:t xml:space="preserve">       2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nieruchomości</w:t>
        <w:tab/>
        <w:tab/>
        <w:tab/>
        <w:tab/>
        <w:tab/>
        <w:t>-</w:t>
        <w:tab/>
        <w:t>23 0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rolnego</w:t>
        <w:tab/>
        <w:tab/>
        <w:tab/>
        <w:tab/>
        <w:tab/>
        <w:tab/>
        <w:t>-</w:t>
        <w:tab/>
        <w:t xml:space="preserve">     49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leśnego</w:t>
        <w:tab/>
        <w:tab/>
        <w:tab/>
        <w:tab/>
        <w:tab/>
        <w:tab/>
        <w:t>-</w:t>
        <w:tab/>
        <w:t xml:space="preserve">     39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środków transportowych</w:t>
        <w:tab/>
        <w:tab/>
        <w:tab/>
        <w:t>-</w:t>
        <w:tab/>
        <w:t xml:space="preserve">     91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spadków i darowizn</w:t>
        <w:tab/>
        <w:tab/>
        <w:tab/>
        <w:tab/>
        <w:t>-</w:t>
        <w:tab/>
        <w:t xml:space="preserve">     11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płaty od posiadania psów</w:t>
        <w:tab/>
        <w:tab/>
        <w:tab/>
        <w:tab/>
        <w:tab/>
        <w:t>-</w:t>
        <w:tab/>
        <w:t xml:space="preserve">         1 5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skarbowej</w:t>
        <w:tab/>
        <w:tab/>
        <w:tab/>
        <w:tab/>
        <w:t>-</w:t>
        <w:tab/>
        <w:t xml:space="preserve">     45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targowej</w:t>
        <w:tab/>
        <w:tab/>
        <w:tab/>
        <w:tab/>
        <w:tab/>
        <w:t>-</w:t>
        <w:tab/>
        <w:t xml:space="preserve">     4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 za zezwolenia na sprzedaż alkoholu</w:t>
        <w:tab/>
        <w:t>-</w:t>
        <w:tab/>
        <w:t xml:space="preserve">     85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innych lokalnych opłat pobieranych przez </w:t>
        <w:br/>
        <w:t xml:space="preserve">jednostki samorządu terytorialnego na podstawie </w:t>
        <w:br/>
        <w:t>odrębnych ustaw</w:t>
        <w:tab/>
        <w:tab/>
        <w:tab/>
        <w:tab/>
        <w:tab/>
        <w:tab/>
        <w:t>-</w:t>
        <w:tab/>
        <w:t xml:space="preserve">     52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czynności cywilnoprawnych</w:t>
        <w:tab/>
        <w:tab/>
        <w:tab/>
        <w:t>-</w:t>
        <w:tab/>
        <w:t xml:space="preserve">  1 46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eksploatacyjnej</w:t>
        <w:tab/>
        <w:tab/>
        <w:tab/>
        <w:tab/>
        <w:t>-</w:t>
        <w:tab/>
        <w:t xml:space="preserve">       20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y z tytułu kosztów upomnień</w:t>
        <w:tab/>
        <w:tab/>
        <w:tab/>
        <w:t>-                 2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dsetek od nieterminowych wpłat z tytułu podatków</w:t>
        <w:br/>
        <w:t>i opłat</w:t>
        <w:tab/>
        <w:tab/>
        <w:tab/>
        <w:tab/>
        <w:tab/>
        <w:tab/>
        <w:tab/>
        <w:t>-</w:t>
        <w:tab/>
        <w:t xml:space="preserve">       35 000,00 zł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8 – RÓŻNE ROZLICZENIA</w:t>
        <w:tab/>
        <w:t>-  30 134 301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części oświatowej subwencji ogólnej z budżetu </w:t>
        <w:br/>
        <w:t xml:space="preserve">państwa dla jednostek samorządu terytorialnego </w:t>
        <w:tab/>
        <w:tab/>
        <w:tab/>
        <w:t>- 26 528 436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części wyrównawczej subwencji ogólnej</w:t>
        <w:tab/>
        <w:tab/>
        <w:tab/>
        <w:tab/>
        <w:t>-   3 585 865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dsetek bankowych</w:t>
        <w:tab/>
        <w:tab/>
        <w:tab/>
        <w:tab/>
        <w:tab/>
        <w:tab/>
        <w:tab/>
        <w:t>-        20 000,00 zł.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/>
        <w:ind w:left="142" w:hanging="142"/>
        <w:jc w:val="center"/>
        <w:rPr/>
      </w:pPr>
      <w:r>
        <w:rPr>
          <w:b/>
          <w:sz w:val="24"/>
          <w:szCs w:val="24"/>
        </w:rPr>
        <w:t>DZIAŁ 801 – OŚWIATA I WYCHOWANIE – 2 471 953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bieżące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chodów z najmu i dzierżawy składników majątkowych </w:t>
        <w:tab/>
        <w:t>-   43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ów z opłat za korzystanie z wychowania przedszkolnego</w:t>
        <w:tab/>
        <w:t>- 17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opłat za korzystanie z wyżywienia w jednostkach 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realizujących zadania z zakresu wychowania przedszkolnego</w:t>
        <w:tab/>
        <w:t>- 673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usług</w:t>
        <w:tab/>
        <w:tab/>
        <w:tab/>
        <w:tab/>
        <w:tab/>
        <w:tab/>
        <w:tab/>
        <w:t>- 327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ych odsetek </w:t>
        <w:tab/>
        <w:tab/>
        <w:tab/>
        <w:tab/>
        <w:tab/>
        <w:tab/>
        <w:t>-     1 9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wpłat gmin za dzieci uczęszczające 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o przedszkoli gminy Końskie</w:t>
        <w:tab/>
        <w:tab/>
        <w:tab/>
        <w:tab/>
        <w:tab/>
        <w:t>- 55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oraz dochody majątkowe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i celowej na zadanie inwestycyjne pn. „Budowa sali gimnastycznej przy SP w Bedlnie”</w:t>
        <w:tab/>
        <w:tab/>
        <w:tab/>
        <w:tab/>
        <w:tab/>
        <w:tab/>
        <w:tab/>
        <w:tab/>
        <w:tab/>
        <w:tab/>
        <w:t>- 702 053,00 zł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2 – POMOC SPOŁECZNA</w:t>
        <w:tab/>
        <w:t>- 3 640 353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bieżące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usług</w:t>
        <w:tab/>
        <w:tab/>
        <w:tab/>
        <w:tab/>
        <w:tab/>
        <w:tab/>
        <w:tab/>
        <w:t>-    247 2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óżnych dochodów</w:t>
        <w:tab/>
        <w:tab/>
        <w:tab/>
        <w:tab/>
        <w:tab/>
        <w:t>-    14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ozliczeń/zwrotów z lat ubiegłych</w:t>
        <w:tab/>
        <w:tab/>
        <w:tab/>
        <w:t>-      12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i  celowych na zadania bieżące z zakresu administracji</w:t>
        <w:br/>
        <w:t xml:space="preserve">rządowej oraz inne zadania zlecone gminie ustawami </w:t>
        <w:tab/>
        <w:tab/>
        <w:t>-    100 35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tacji celowych na realizację własnych zadań </w:t>
        <w:br/>
        <w:t>bieżących gmin</w:t>
        <w:tab/>
        <w:tab/>
        <w:tab/>
        <w:tab/>
        <w:tab/>
        <w:tab/>
        <w:tab/>
        <w:t>- 3 140 803,00 zł.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5 – RODZINA – 29 926 952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ab/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dotacji  celowych na zadania bieżące z zakresu administracji</w:t>
        <w:br/>
        <w:t>rządowej oraz inne zadania zlecone gminie ustawami</w:t>
      </w:r>
      <w:r>
        <w:rPr>
          <w:color w:val="FF0000"/>
          <w:sz w:val="24"/>
          <w:szCs w:val="24"/>
        </w:rPr>
        <w:t xml:space="preserve"> </w:t>
        <w:tab/>
        <w:tab/>
      </w:r>
      <w:r>
        <w:rPr>
          <w:sz w:val="24"/>
          <w:szCs w:val="24"/>
        </w:rPr>
        <w:t>- 29 546 952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pozostałych odsetek</w:t>
        <w:tab/>
        <w:tab/>
        <w:tab/>
        <w:tab/>
        <w:tab/>
        <w:tab/>
        <w:tab/>
        <w:t>-        20 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ów z rozliczeń/zwrotów z lat ubiegłych</w:t>
        <w:tab/>
        <w:tab/>
        <w:tab/>
        <w:t>-      180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dochodów związanych z realizacją zadań zleconych</w:t>
        <w:tab/>
        <w:tab/>
        <w:t xml:space="preserve">-      180 000,00 zł. 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00 – GOSPODARKA KOMUNALNA</w:t>
        <w:tab/>
        <w:t xml:space="preserve"> I OCHRONA ŚRODOWISKA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- 25 132 611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bieżące z tytułu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najmu i dzierżawy składników majątkowych</w:t>
        <w:tab/>
        <w:tab/>
        <w:tab/>
        <w:t>-     143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różnych opłat za korzystanie ze środowiska </w:t>
        <w:tab/>
        <w:tab/>
        <w:tab/>
        <w:t>-     8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innych lokalnych opłat pobieranych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ez jst na podstawie odrębnych ustaw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(opłata za gospodarowanie odpadami komunalnymi)</w:t>
        <w:tab/>
        <w:tab/>
        <w:t>-   7 6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pływów z  różnych opłat</w:t>
        <w:tab/>
        <w:tab/>
        <w:tab/>
        <w:tab/>
        <w:tab/>
        <w:tab/>
        <w:t>-        2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odsetek od nieterminowych wpłat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 tytułu podatków i opłat</w:t>
        <w:tab/>
        <w:tab/>
        <w:tab/>
        <w:tab/>
        <w:tab/>
        <w:tab/>
        <w:t>-         1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pływów z tytułu kosztów upomnień</w:t>
        <w:tab/>
        <w:tab/>
        <w:tab/>
        <w:tab/>
        <w:t>-         1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pływów z różnych dochodów</w:t>
        <w:tab/>
        <w:tab/>
        <w:tab/>
        <w:tab/>
        <w:tab/>
        <w:t>-         1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az dochodów majątkowych z tytułu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dotacji celowych na realizację zadań inwestycyjnych</w:t>
        <w:tab/>
        <w:tab/>
        <w:t>-   16 539 61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: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- „Rewitalizacja obszarów miasta Końskie (rewitalizacja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trum, przebudowa Parku Miejskiego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w tym Ogródka Jordanowskiego)”</w:t>
        <w:tab/>
        <w:tab/>
        <w:tab/>
        <w:t>- 7 816 8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„Odbudowa zbiornika wodnego w Sielpi”</w:t>
        <w:tab/>
        <w:tab/>
        <w:t>- 5 675 291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raz refundacja wydatków poniesionych w latach poprzednich na projekt pn. „Rewitalizacja obszarów miasta Końskie” w kwocie 3 047 52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921 – KULTURA I OCHRONA DZIEDZICTWA NARODOWEGO</w:t>
        <w:tab/>
        <w:br/>
        <w:t>- 5 819 198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bieżące z tytułu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tacji celowej z Powiatu Koneckiego na zadania bieżące realizowane na podstawie porozumień między jst - zadanie przejęte przez gminę Końskie do realizacji w zakresie funkcjonowania Biblioteki Publicznej Miasta i Gminy Końskie w kwocie </w:t>
        <w:tab/>
        <w:tab/>
        <w:t>-      15 000,00 złotych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az dochody majątkowe z tytułu środków i  dotacji celowych na realizację zadań inwestycyjnych </w:t>
        <w:br/>
        <w:t>w kwocie 5 804 198,00 złotych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Termomodernizacja budynków użyteczności publicznej na terenie miasta i gminy Końskie - budynki Zespołu Parkowo-Pałacowego”</w:t>
        <w:tab/>
        <w:tab/>
        <w:tab/>
        <w:tab/>
        <w:t>- 2 908 925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az refundacja wydatków poniesionych w latach poprzednich na zadania pn. „Przebudowa                 i rozbudowa budynku Gimnazjum Nr 2 w Końskich na potrzeby Centrum Kultury” oraz  – „Termomodernizacja budynków użyteczności publicznej na terenie miasta i gminy Końskie - budynki Zespołu Parkowo-Pałacowego” w łącznej kwocie 2 895 273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926 – KULTURA FIZYCZNA – 1 130 10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najmu i dzierżawy składników majątkowych</w:t>
        <w:tab/>
        <w:tab/>
        <w:tab/>
        <w:t>-    180 0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wpływów z usług</w:t>
        <w:tab/>
        <w:tab/>
        <w:tab/>
        <w:tab/>
        <w:tab/>
        <w:tab/>
        <w:tab/>
        <w:t>-    950 0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wpływów z pozostałych odsetek</w:t>
        <w:tab/>
        <w:tab/>
        <w:tab/>
        <w:tab/>
        <w:tab/>
        <w:t>-           100,00 zł.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  <w:u w:val="single"/>
        </w:rPr>
        <w:t>STRONA WYDATKOWA</w:t>
      </w:r>
      <w:r>
        <w:rPr>
          <w:sz w:val="24"/>
          <w:szCs w:val="24"/>
        </w:rPr>
        <w:t xml:space="preserve"> budżetu uzależniona jest od strony dochodowej, na którą składają się jak już określono dochody własne, które zostały ustalone w granicach możliwości ich realizacji, subwencja ogólna oraz środki pochodzące z innych źródeł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Wydatki budżetu na 2022 rok zamykają się kwotą </w:t>
      </w:r>
      <w:r>
        <w:rPr>
          <w:b/>
          <w:sz w:val="24"/>
          <w:szCs w:val="24"/>
        </w:rPr>
        <w:t>192 836 722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 i są niższe od wyjściowego budżetu na 2021 rok o 23 250 487,10 złotych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budżecie zaplanowano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w kwocie:</w:t>
        <w:tab/>
        <w:t xml:space="preserve">  57 331 375,00 złotych,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4"/>
          <w:szCs w:val="24"/>
        </w:rPr>
        <w:t>- wydatki bieżące w kwocie:</w:t>
        <w:tab/>
        <w:tab/>
        <w:t>135 505 347,00 złotych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Budżet gminy na 2022 rok zamyka się ujemnym wynikiem finansowym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Deficyt budżetu stanowiący ujemną różnicę pomiędzy dochodami i wydatkami budżetu wynosi 27 706 355,00 zł. </w:t>
      </w:r>
    </w:p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Środki na wydatki w poszczególnych</w:t>
      </w:r>
    </w:p>
    <w:p>
      <w:pPr>
        <w:pStyle w:val="Normal"/>
        <w:spacing w:lineRule="auto" w:line="276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działach przeznaczono na:</w:t>
      </w:r>
    </w:p>
    <w:p>
      <w:pPr>
        <w:pStyle w:val="Normal"/>
        <w:spacing w:lineRule="auto" w:line="276"/>
        <w:rPr>
          <w:b/>
          <w:b/>
          <w:bCs/>
          <w:color w:val="FF0000"/>
          <w:spacing w:val="40"/>
          <w:sz w:val="24"/>
          <w:szCs w:val="24"/>
        </w:rPr>
      </w:pPr>
      <w:r>
        <w:rPr>
          <w:b/>
          <w:bCs/>
          <w:color w:val="FF0000"/>
          <w:spacing w:val="4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010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ROLNICTWO I ŁOWIECTWO</w:t>
        <w:tab/>
        <w:t>-  9 8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atę na rzecz izb rolniczych </w:t>
        <w:tab/>
        <w:t xml:space="preserve"> </w:t>
        <w:tab/>
        <w:tab/>
        <w:tab/>
        <w:t>-         9 800,00 zł.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400 – WYTWARZANIE I ZAOPATRYWANIE W ENERGIĘ ELEKTRYCZNĄ,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GAZ I WODĘ – 10 1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wpłaty na rzecz SZGiM - trwałość projektu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ZE dla mieszkańców gminy Końskie</w:t>
        <w:tab/>
        <w:tab/>
        <w:tab/>
        <w:tab/>
        <w:t>-   10 100,00 zł.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00 – TRANSPORT I ŁĄCZNOŚĆ</w:t>
        <w:tab/>
        <w:tab/>
        <w:t>- 13 214 936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lokalny transport zbiorowy</w:t>
        <w:tab/>
        <w:tab/>
        <w:tab/>
        <w:tab/>
        <w:tab/>
        <w:tab/>
        <w:t>-  1 3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przystanków komunikacyjnych</w:t>
        <w:tab/>
        <w:tab/>
        <w:tab/>
        <w:t>-       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dróg publicznych gminnych oraz dróg wewnętrznych</w:t>
        <w:br/>
        <w:t xml:space="preserve"> (remonty oraz bieżące utrzymanie dróg, ulic i chodników)</w:t>
        <w:tab/>
        <w:tab/>
        <w:t>- 1 565 55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 wydatki bieżące w ramach funduszu sołeckiego </w:t>
        <w:tab/>
        <w:t>–         173 05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Izabelów</w:t>
        <w:tab/>
        <w:tab/>
        <w:t>-     6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Kornica</w:t>
        <w:tab/>
        <w:tab/>
        <w:t>-     3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Nieświń</w:t>
        <w:tab/>
        <w:tab/>
        <w:t>-        25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Nowy Dziebałtów -  29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Nowy Sokołów</w:t>
        <w:tab/>
        <w:t>-   11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Paruchy</w:t>
        <w:tab/>
        <w:tab/>
        <w:t>-   13 572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Piła</w:t>
        <w:tab/>
        <w:tab/>
        <w:t>-     3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Pomorzany</w:t>
        <w:tab/>
        <w:t>-   16 023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Przybyszowy</w:t>
        <w:tab/>
        <w:t>-   1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Sierosławice</w:t>
        <w:tab/>
        <w:t>-   1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Stary Kazanów</w:t>
        <w:tab/>
        <w:t>-   21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Stary Sokołów</w:t>
        <w:tab/>
        <w:t>-   21 63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Stadnicka Wola</w:t>
        <w:tab/>
        <w:t>-   17 57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Sworzyce</w:t>
        <w:tab/>
        <w:t>-   11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>- 10 299 386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1) „Budowa, rozbudowa i przebudowa dróg, parkingów gminnych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a terenie gminy Końskie "</w:t>
        <w:tab/>
        <w:tab/>
        <w:tab/>
        <w:tab/>
        <w:tab/>
        <w:tab/>
        <w:t xml:space="preserve">-     280 000,00 zł, 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)„</w:t>
      </w:r>
      <w:r>
        <w:rPr/>
        <w:t xml:space="preserve"> </w:t>
      </w:r>
      <w:r>
        <w:rPr>
          <w:sz w:val="24"/>
          <w:szCs w:val="24"/>
        </w:rPr>
        <w:t>Budowa i modernizacja dróg i parkingów gminnych”</w:t>
        <w:tab/>
        <w:tab/>
        <w:tab/>
        <w:t>-     3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3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„Budowa, rozbudowa i przebudowa dróg wewnętrznych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a terenie gminy Końskie”</w:t>
        <w:tab/>
        <w:tab/>
        <w:tab/>
        <w:tab/>
        <w:tab/>
        <w:tab/>
        <w:t>-     25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4) „Przebudowa ul. Marszałka Józefa Piłsudskiego, Placu Kościuszki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 ul. Ks. Józefa Granata w Końskich”</w:t>
        <w:tab/>
        <w:tab/>
        <w:tab/>
        <w:tab/>
        <w:tab/>
        <w:t>- 6 5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5) „Budowa przejścia dla pieszych na drodze gminnej nr 333040T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ul. Mostowej w Końskich”</w:t>
        <w:tab/>
        <w:tab/>
        <w:tab/>
        <w:tab/>
        <w:tab/>
        <w:tab/>
        <w:t>-     17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6) „Przebudowa przejścia dla pieszych na drodze gminnej nr 333068T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ul. Wojska Polskiego w Końskich”</w:t>
        <w:tab/>
        <w:tab/>
        <w:tab/>
        <w:tab/>
        <w:tab/>
        <w:t>-     165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7) „Przebudowa przejścia dla pieszych na drodze gminnej nr 333068T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ul Wojska Polskiego w Końskich (przy skrzyżowaniu z ul. Dolną)”</w:t>
        <w:tab/>
        <w:t>-    125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8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„Budowa ul. Hutniczej w miejscowościach Kornica i Końskie”</w:t>
        <w:tab/>
        <w:tab/>
        <w:t>- 2 30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Część wydatków majątkowych w kwocie 209 386,00 zł realizowana będzie w ramach funduszu sołeckiego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ygotowanie dokumentacji na wykonanie chodnika przy drodze gminnej”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fundusz sołecki sołectwa Górny Młyn</w:t>
        <w:tab/>
        <w:tab/>
        <w:tab/>
        <w:tab/>
      </w: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13 5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Przebudowa drogi gminnej na terenie sołectwa - ul. Podmiejska w Rogowie ”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fundusz sołecki sołectwa Rogów</w:t>
        <w:tab/>
        <w:tab/>
        <w:tab/>
        <w:tab/>
        <w:tab/>
        <w:t>- 2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drogi wewnętrznej - ul. Bociania w Dyszowie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Dyszów</w:t>
        <w:tab/>
        <w:tab/>
        <w:tab/>
        <w:tab/>
        <w:tab/>
        <w:t>- 25 215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Przebudowa drogi wewnętrznej w Izabelowie”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fundusz sołecki sołectwa Izabelów</w:t>
        <w:tab/>
        <w:tab/>
        <w:tab/>
        <w:tab/>
        <w:tab/>
        <w:t>- 14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Przebudowa dróg na terenie sołectwa”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Kornica</w:t>
        <w:tab/>
        <w:tab/>
        <w:tab/>
        <w:tab/>
        <w:tab/>
        <w:t>-  2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Przebudowa drogi wewnętrznej ul. Spokojnej w Modliszewicach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Modliszewice</w:t>
        <w:tab/>
        <w:tab/>
        <w:tab/>
        <w:tab/>
        <w:t>- 1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drogi na terenie sołectwa-ul. Górnicza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Nieświń</w:t>
        <w:tab/>
        <w:tab/>
        <w:tab/>
        <w:tab/>
        <w:tab/>
        <w:t>- 2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drogi  na terenie sołectwa - ul. Wesoła w Rogowie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Rogów</w:t>
        <w:tab/>
        <w:tab/>
        <w:tab/>
        <w:tab/>
        <w:tab/>
        <w:t>- 23 25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drogi wewnętrznej w msc. Chełb na terenie sołectwa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Stara Kużnica</w:t>
        <w:tab/>
        <w:tab/>
        <w:tab/>
        <w:tab/>
        <w:t>- 17 94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drogi na terenie sołectwa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Wąsosz</w:t>
        <w:tab/>
        <w:tab/>
        <w:tab/>
        <w:tab/>
        <w:tab/>
        <w:t>- 23 500,00 zł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drogi na terenie sołectwa (działka ewidencyjna 73)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Wincentów</w:t>
        <w:tab/>
        <w:tab/>
        <w:tab/>
        <w:tab/>
        <w:t>- 21 971,00 zł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30 – Turystyka</w:t>
        <w:tab/>
        <w:t>- 3 000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ramach tej kwoty realizowane będą wydatki bieżące związane z pozostałą działalnością </w:t>
        <w:br/>
        <w:t>w zakresie turystyki – 3 000,00 zł.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00 – GOSPODARKA MIESZKANIOWA</w:t>
        <w:tab/>
        <w:t>- 2 830 0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bieżące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gospodarkę gruntami i nieruchomościami </w:t>
        <w:tab/>
        <w:tab/>
        <w:tab/>
        <w:tab/>
        <w:t>-    525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gospodarowanie mieszkaniowym zasobem gminy</w:t>
        <w:tab/>
        <w:tab/>
        <w:tab/>
        <w:t>- 1 925 000,00 zł,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   38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Wykup nieruchomości”</w:t>
        <w:tab/>
        <w:tab/>
        <w:tab/>
        <w:tab/>
        <w:tab/>
        <w:tab/>
        <w:tab/>
        <w:tab/>
        <w:t>-    38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10 – DZIAŁALNOŚĆ USŁUGOWA </w:t>
        <w:tab/>
        <w:tab/>
        <w:t>- 2 148 0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porządzanie planów zagospodarowani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zestrzennego dla miasta i gminy</w:t>
        <w:tab/>
        <w:tab/>
        <w:tab/>
        <w:t>-</w:t>
        <w:tab/>
        <w:t xml:space="preserve">     34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cmentarzy i miejsc pamięci </w:t>
        <w:tab/>
        <w:tab/>
        <w:t>-</w:t>
        <w:tab/>
        <w:t xml:space="preserve">       23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ziałania związane z Miejskim Obszarem Funkcjonalny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iasta Północy</w:t>
        <w:tab/>
        <w:tab/>
        <w:tab/>
        <w:tab/>
        <w:tab/>
        <w:t>-                 8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>-</w:t>
        <w:tab/>
        <w:t xml:space="preserve">  1 7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- „Budowa cmentarza grzebalnego w Końskich” </w:t>
        <w:tab/>
        <w:t>-  1 70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50 – ADMINISTRACJA PUBLICZNA </w:t>
        <w:tab/>
        <w:t>- 12 939 477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obsługę Rady Miejskiej</w:t>
        <w:tab/>
        <w:tab/>
        <w:tab/>
        <w:tab/>
        <w:tab/>
        <w:t>-    514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Urzędu Miasta i Gminy</w:t>
        <w:tab/>
        <w:tab/>
        <w:tab/>
        <w:t>- 9 338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realizację zadań zleconych </w:t>
        <w:tab/>
        <w:tab/>
        <w:tab/>
        <w:tab/>
        <w:tab/>
        <w:t>-    461 477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omocję gminy</w:t>
        <w:tab/>
        <w:tab/>
        <w:tab/>
        <w:tab/>
        <w:tab/>
        <w:tab/>
        <w:t>-    34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spólną obsługę jednostek gminy</w:t>
        <w:tab/>
        <w:tab/>
        <w:tab/>
        <w:tab/>
        <w:t>- 1 308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ą działalność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(w tym wydatki związane z poborem podatków i opłat)</w:t>
        <w:tab/>
        <w:t>-    798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ydatki majątkowe</w:t>
        <w:tab/>
        <w:tab/>
        <w:tab/>
        <w:tab/>
        <w:tab/>
        <w:tab/>
        <w:t>-    18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Zakup sprzętu biurowego i oprogramowania na potrzeby UMiG w Końskich”</w:t>
        <w:tab/>
        <w:tab/>
        <w:tab/>
        <w:tab/>
        <w:tab/>
        <w:tab/>
        <w:tab/>
        <w:tab/>
        <w:tab/>
        <w:tab/>
        <w:tab/>
        <w:t>- 3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budynków gospodarczych przy ul. Partyzantów 3 na potrzeby UMiG w Końskich”</w:t>
        <w:tab/>
        <w:tab/>
        <w:tab/>
        <w:tab/>
        <w:tab/>
        <w:tab/>
        <w:tab/>
        <w:tab/>
        <w:t>- 15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751</w:t>
        <w:tab/>
        <w:t>- URZĘDY NACZELNYCH ORGANÓW WŁADZY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PAŃSTWOWEJ, KONTROLI I OCHRONY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PRAWA ORAZ SĄDOWNICTWA – 7 352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 ramach tej kwoty realizowane będą wydatki związane z prowadzeniem i aktualizacją stałego rejestru wyborców.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4 – BEZPIECZEŃSTWO PUBLICZNE I OCHRONA PRZECIWPOŻAROWA</w:t>
        <w:tab/>
        <w:t>- 1 341 5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ochotniczych straży pożarnych </w:t>
        <w:tab/>
        <w:tab/>
        <w:tab/>
        <w:t>- 303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Straży Miejskiej</w:t>
        <w:tab/>
        <w:tab/>
        <w:tab/>
        <w:tab/>
        <w:tab/>
        <w:t>- 5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rządzanie kryzysowe</w:t>
        <w:tab/>
        <w:tab/>
        <w:tab/>
        <w:tab/>
        <w:tab/>
        <w:tab/>
        <w:t>- 393 5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145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- „Dofinansowanie do wydatków inwestycyjnych OSP w Dziebałtowie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zakup wyposażenia”</w:t>
        <w:tab/>
        <w:tab/>
        <w:tab/>
        <w:tab/>
        <w:tab/>
        <w:t>-  50 000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- „Dofinansowanie wydatków inwestycyjnych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w tym wymiana bramy garażowej i przebudowa strażnicy) - OSP Bedlno”</w:t>
        <w:tab/>
        <w:tab/>
        <w:tab/>
        <w:tab/>
        <w:tab/>
        <w:tab/>
        <w:tab/>
        <w:tab/>
        <w:tab/>
        <w:tab/>
        <w:tab/>
        <w:t>- 20 000,00 zł,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4"/>
          <w:szCs w:val="24"/>
        </w:rPr>
        <w:t xml:space="preserve">- „Dofinansowanie do wydatków inwestycyjnych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wymiana instalacji elektrycznej w budynku OSP w Nieświniu”</w:t>
        <w:tab/>
        <w:tab/>
        <w:tab/>
        <w:tab/>
        <w:tab/>
        <w:tab/>
        <w:tab/>
        <w:tab/>
        <w:tab/>
        <w:tab/>
        <w:tab/>
        <w:tab/>
        <w:t>- 25 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„Przebudowa budynku strażnicy OSP w Modliszewicach” - 50 000,00 zł.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57 – OBSŁUGA DŁUGU PUBLICZNEGO </w:t>
        <w:tab/>
        <w:t>- 1 500 000,00 zł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4"/>
          <w:szCs w:val="24"/>
        </w:rPr>
        <w:t>W ramach tej kwoty realizowane będą wydatki</w:t>
      </w:r>
      <w:r>
        <w:rPr>
          <w:sz w:val="24"/>
          <w:szCs w:val="24"/>
        </w:rPr>
        <w:t xml:space="preserve">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płatę odsetek od kredytu i obligacji</w:t>
        <w:tab/>
        <w:tab/>
        <w:tab/>
        <w:t>-</w:t>
        <w:tab/>
        <w:t>1 500 000,00 zł.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8 – RÓŻNE ROZLICZENIA</w:t>
        <w:tab/>
        <w:tab/>
        <w:tab/>
        <w:t xml:space="preserve"> - 520 000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Kwota ta stanowi rezerwę ogólną w kwocie 500 000,00 zł w celu zapewnienia wykonywania zadań zaplanowanych w budżecie, rezerwę celową w kwocie 10 000,00 zł na realizację zadań             w ramach inicjatywy lokalnej oraz środki na zapłatę podatku od towarów i usług w kwocie     1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4"/>
        <w:spacing w:lineRule="auto" w:line="276"/>
        <w:ind w:left="0" w:right="0" w:hanging="0"/>
        <w:jc w:val="center"/>
        <w:rPr/>
      </w:pPr>
      <w:r>
        <w:rPr>
          <w:sz w:val="24"/>
          <w:szCs w:val="24"/>
        </w:rPr>
        <w:t>DZIAŁ 801 – OŚWIATA I WYCHOWANIE</w:t>
        <w:tab/>
        <w:tab/>
        <w:t>- 52 087 63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bieżące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szkół podstawowych</w:t>
        <w:tab/>
        <w:tab/>
        <w:tab/>
        <w:tab/>
        <w:t>- 30 045 000,00 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z tego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dotacja dla niepublicznej szkoły podstawowej  - 650 000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rezerwa na szkoły podstawowe</w:t>
        <w:tab/>
        <w:tab/>
        <w:t xml:space="preserve">       - 1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oddziałów przedszkolnych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w szkołach  podstawowych </w:t>
        <w:tab/>
        <w:tab/>
        <w:tab/>
        <w:tab/>
        <w:t>-        195 1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przedszkoli</w:t>
        <w:tab/>
        <w:tab/>
        <w:tab/>
        <w:tab/>
        <w:tab/>
        <w:t>-   10 720 4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z tego: dotacje dla niepublicznych przedszkoli 3 54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inne formy wychowania przedszkolnego</w:t>
        <w:tab/>
        <w:tab/>
        <w:tab/>
        <w:t>-       134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świetlic szkolnych</w:t>
        <w:tab/>
        <w:tab/>
        <w:tab/>
        <w:tab/>
        <w:t>-    1 470 810,00 zł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wożenie uczniów</w:t>
        <w:tab/>
        <w:tab/>
        <w:tab/>
        <w:tab/>
        <w:tab/>
        <w:tab/>
        <w:t>-      25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kształcanie i doskonalenie nauczycieli</w:t>
        <w:tab/>
        <w:tab/>
        <w:tab/>
        <w:t>-      178 19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tołówki szkolne</w:t>
        <w:tab/>
        <w:tab/>
        <w:tab/>
        <w:tab/>
        <w:tab/>
        <w:tab/>
        <w:t>-   3 322 73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realizację zadań wymagających stosowania specjalnej organizacji nauki i metod pracy dla dzieci      w przedszkolach, oddziałach przedszkolnych w szkołach podstawowych i innych formach wychowania przedszkolnego</w:t>
        <w:tab/>
        <w:tab/>
        <w:tab/>
        <w:tab/>
        <w:tab/>
        <w:t>-   1 631 7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z tego: dotacja dla niepublicznych przedszkoli 1 54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realizację zadań wymagających stosowania specjalnej organizacji nauki i metod pracy dla dzieci        i młodzieży w szkołach podstawowych</w:t>
        <w:tab/>
        <w:tab/>
        <w:tab/>
        <w:t>-   1 949 7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z tego: dotacja dla niepublicznej szkoły podstawowej 4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została działalność</w:t>
        <w:tab/>
        <w:tab/>
        <w:tab/>
        <w:tab/>
        <w:tab/>
        <w:t>-        9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raz wydatki majątkowe w kwocie:</w:t>
        <w:tab/>
        <w:tab/>
        <w:tab/>
        <w:tab/>
        <w:t>-   2 1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 następujące zadania inwestycyjne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 sali gimnastycznej przy SP w Bedlnie”</w:t>
        <w:tab/>
        <w:tab/>
        <w:tab/>
        <w:tab/>
        <w:t>-  1 9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Budowa hali gimnastycznej przy SP Nr 2 w Końskich (dokumentacja)”-      8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Przebudowa sanitariatów w budynku C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zkoły Podstawowej Nr 1 w Końskich”</w:t>
        <w:tab/>
        <w:tab/>
        <w:tab/>
        <w:tab/>
        <w:tab/>
        <w:t>-    120 000,00 zł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1 – OCHRONA ZDROWIA</w:t>
        <w:tab/>
        <w:t>-</w:t>
        <w:tab/>
        <w:t>855 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Kwota ta przeznaczona jest na realizację gminnego programu profilaktyki i rozwiązywania problemów alkoholowych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walczanie narkomanii</w:t>
        <w:tab/>
        <w:tab/>
        <w:tab/>
        <w:t>-   1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zeciwdziałanie alkoholizmowi</w:t>
        <w:tab/>
        <w:tab/>
        <w:t>- 835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zostałą działalność</w:t>
        <w:tab/>
        <w:tab/>
        <w:tab/>
        <w:t>-     5 000,00 zł.</w:t>
      </w:r>
      <w:r>
        <w:rPr>
          <w:color w:val="FF0000"/>
          <w:sz w:val="24"/>
          <w:szCs w:val="24"/>
        </w:rPr>
        <w:tab/>
        <w:tab/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2 – POMOC SPOŁECZNA</w:t>
        <w:tab/>
        <w:t>-</w:t>
        <w:tab/>
        <w:t>10 592 402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my pomocy społecznej</w:t>
        <w:tab/>
        <w:tab/>
        <w:tab/>
        <w:tab/>
        <w:tab/>
        <w:t>-   1 55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ośrodki wsparcia</w:t>
        <w:tab/>
        <w:tab/>
        <w:tab/>
        <w:tab/>
        <w:tab/>
        <w:tab/>
        <w:t>-      221 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zeciwdziałanie przemocy w rodzinie</w:t>
        <w:tab/>
        <w:tab/>
        <w:tab/>
        <w:t>-        24 8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kładki na ubezpieczenia zdrowotne  </w:t>
        <w:tab/>
        <w:tab/>
        <w:tab/>
        <w:t>-      176 35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siłki i pomoc w naturze</w:t>
        <w:tab/>
        <w:tab/>
        <w:tab/>
        <w:tab/>
        <w:tab/>
        <w:t>-      567 98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datki mieszkaniowe</w:t>
        <w:tab/>
        <w:tab/>
        <w:tab/>
        <w:tab/>
        <w:tab/>
        <w:t>-      19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siłki stałe</w:t>
        <w:tab/>
        <w:tab/>
        <w:tab/>
        <w:tab/>
        <w:tab/>
        <w:tab/>
        <w:tab/>
        <w:t>-   1 784 87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ośrodka pomocy społecznej</w:t>
        <w:tab/>
        <w:tab/>
        <w:tab/>
        <w:t>-   4 729 879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specjalistyczne poradnictwo i interwencje kryzysowe</w:t>
        <w:tab/>
        <w:t>-        14 4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sługi opiekuńcze i specjalistyczne usługi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piekuńcze</w:t>
        <w:tab/>
        <w:tab/>
        <w:tab/>
        <w:tab/>
        <w:tab/>
        <w:tab/>
        <w:tab/>
        <w:t>-        80 471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moc państwa w zakresie dożywiania</w:t>
        <w:tab/>
        <w:tab/>
        <w:tab/>
        <w:t>-      90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</w:t>
        <w:tab/>
        <w:tab/>
        <w:tab/>
        <w:tab/>
        <w:tab/>
        <w:t>-      352 14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853 – POZOSTAŁE ZADANIA W ZAKRESIE POLITYKI SPOŁECZNEJ – 34 000,00 zł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4"/>
          <w:szCs w:val="24"/>
        </w:rPr>
        <w:t>W ramach tej kwoty realizowane będą wydatki na  realizację zadań w zakresie polityki społecznej, z tego dotacje celowe  na organizowanie działalności w zakresie pozostałych zadań           z zakresu polityki społecznej</w:t>
        <w:tab/>
        <w:tab/>
        <w:t xml:space="preserve">- 25 000,00 zł. </w:t>
      </w:r>
    </w:p>
    <w:p>
      <w:pPr>
        <w:pStyle w:val="Normal"/>
        <w:spacing w:lineRule="auto" w:line="276"/>
        <w:ind w:firstLine="709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54 – EDUKACYJNA OPIEKA WYCHOWAWCZA – 93 554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czesne wspomaganie rozwoju dziecka</w:t>
        <w:tab/>
        <w:tab/>
        <w:tab/>
        <w:t>-      53 225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kolonie i obozy</w:t>
        <w:tab/>
        <w:tab/>
        <w:tab/>
        <w:tab/>
        <w:tab/>
        <w:tab/>
        <w:t>-      2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moc materialna dla uczniów</w:t>
        <w:tab/>
        <w:tab/>
        <w:tab/>
        <w:tab/>
        <w:t>-      2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kształcanie i doskonalenie nauczycieli</w:t>
        <w:tab/>
        <w:tab/>
        <w:tab/>
        <w:t>-           329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5 – RODZINA</w:t>
        <w:tab/>
        <w:tab/>
        <w:t>- 30 379 252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świadczenie wychowawcze</w:t>
        <w:tab/>
        <w:tab/>
        <w:tab/>
        <w:tab/>
      </w: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12 510 546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świadczenia rodzinne </w:t>
        <w:tab/>
        <w:tab/>
        <w:tab/>
        <w:tab/>
        <w:tab/>
        <w:t>- 17 017 01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spieranie rodziny</w:t>
        <w:tab/>
        <w:tab/>
        <w:tab/>
        <w:tab/>
        <w:tab/>
        <w:tab/>
        <w:t>-      182 3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rodziny zastępcze</w:t>
        <w:tab/>
        <w:tab/>
        <w:tab/>
        <w:tab/>
        <w:tab/>
        <w:tab/>
        <w:t>-      38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składki na ubezpieczenia zdrowotne</w:t>
        <w:tab/>
        <w:tab/>
        <w:tab/>
        <w:t>-      199 396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tację dla niepublicznego żłobka</w:t>
        <w:tab/>
        <w:tab/>
        <w:tab/>
        <w:tab/>
        <w:t>-        9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00 – GOSPODARKA KOMUNALNA I OCHRONA ŚRODOWISKA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- 33 997 360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gospodarkę ściekową i ochronę wód</w:t>
        <w:tab/>
        <w:tab/>
        <w:tab/>
        <w:tab/>
        <w:t>-  2 0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gospodarowanie odpadami</w:t>
        <w:tab/>
        <w:tab/>
        <w:tab/>
        <w:tab/>
        <w:tab/>
        <w:tab/>
        <w:t>-  7 6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czyszczanie miast i wsi </w:t>
        <w:tab/>
        <w:tab/>
        <w:tab/>
        <w:tab/>
        <w:tab/>
        <w:tab/>
        <w:t>-    31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zieleni</w:t>
        <w:tab/>
        <w:tab/>
        <w:tab/>
        <w:tab/>
        <w:tab/>
        <w:tab/>
        <w:tab/>
        <w:t>-    221 213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 tego: wydatki w ramach funduszu sołeckiego – 1 213,00 z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Górny Młyn 1 213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ochronę powietrza atmosferycznego i klimatu</w:t>
        <w:tab/>
        <w:tab/>
        <w:tab/>
        <w:t>-      2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oświetlenie ulic, placów i dróg</w:t>
        <w:tab/>
        <w:tab/>
        <w:tab/>
        <w:tab/>
        <w:tab/>
        <w:t>- 1 874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z tego: wydatki w ramach funduszu sołeckiego w kwocie: 24 000,00 zł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Koczwara</w:t>
        <w:tab/>
        <w:tab/>
        <w:t>-   9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Sielpia</w:t>
        <w:tab/>
        <w:tab/>
        <w:tab/>
        <w:t>-   7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Nieświń</w:t>
        <w:tab/>
        <w:tab/>
        <w:tab/>
        <w:t>-   8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e działania związane z gospodarką odpadami</w:t>
        <w:tab/>
        <w:tab/>
        <w:t>-    362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zostałą działalność</w:t>
        <w:tab/>
        <w:tab/>
        <w:tab/>
        <w:tab/>
        <w:tab/>
        <w:tab/>
        <w:t>-    303 2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 tego: wydatki w ramach funduszu sołeckiego – 103 200,00 zł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arycz</w:t>
        <w:tab/>
        <w:tab/>
        <w:tab/>
        <w:t>-      39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sołectwo Bedlno</w:t>
        <w:tab/>
        <w:tab/>
        <w:tab/>
        <w:t>-      3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racuch</w:t>
        <w:tab/>
        <w:tab/>
        <w:tab/>
        <w:t>-   4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atniki</w:t>
        <w:tab/>
        <w:tab/>
        <w:tab/>
        <w:t>- 12 3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Jeżów</w:t>
        <w:tab/>
        <w:tab/>
        <w:tab/>
        <w:t>-   3 6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Młynek Nieświński</w:t>
        <w:tab/>
        <w:t>-     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Koczwara</w:t>
        <w:tab/>
        <w:tab/>
        <w:tab/>
        <w:t>- 11 25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Modliszewice</w:t>
        <w:tab/>
        <w:tab/>
        <w:t>- 13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iebo</w:t>
        <w:tab/>
        <w:tab/>
        <w:tab/>
        <w:t>-   9 91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ieświń</w:t>
        <w:tab/>
        <w:tab/>
        <w:tab/>
        <w:t>-   7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owy Sokołów</w:t>
        <w:tab/>
        <w:tab/>
        <w:t>-   2 9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aruchy</w:t>
        <w:tab/>
        <w:tab/>
        <w:tab/>
        <w:t>-      7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iła</w:t>
        <w:tab/>
        <w:tab/>
        <w:tab/>
        <w:t>-   9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Pomyków</w:t>
        <w:tab/>
        <w:tab/>
        <w:tab/>
        <w:t>-   2 575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omorzany</w:t>
        <w:tab/>
        <w:tab/>
        <w:t>-   2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Przybyszowy</w:t>
        <w:tab/>
        <w:tab/>
        <w:t>-   2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ielpia</w:t>
        <w:tab/>
        <w:tab/>
        <w:tab/>
        <w:t>-   7 224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ierosławice</w:t>
        <w:tab/>
        <w:tab/>
        <w:t>-   3 125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y Kazanów</w:t>
        <w:tab/>
        <w:tab/>
        <w:t>-   2 426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worzyce</w:t>
        <w:tab/>
        <w:tab/>
        <w:tab/>
        <w:t>-   9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:</w:t>
        <w:tab/>
        <w:tab/>
        <w:tab/>
        <w:tab/>
        <w:tab/>
        <w:tab/>
        <w:tab/>
        <w:t>- 21 256 947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Przebudowa i uzupełnienie oświetlenia drogowego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na terenie miasta i gminy Końskie”</w:t>
        <w:tab/>
        <w:tab/>
        <w:tab/>
        <w:tab/>
        <w:tab/>
        <w:tab/>
        <w:t>-    2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Rewitalizacja obszarów miasta Końskie (rewitalizacja centrum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 xml:space="preserve">przebudowa Parku Miejskiego, w tym Ogródka Jordanowskiego)” </w:t>
        <w:tab/>
        <w:t>- 12 00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Odbudowa zbiornika wodnego w Sielpi”</w:t>
        <w:tab/>
        <w:tab/>
        <w:tab/>
        <w:tab/>
        <w:tab/>
        <w:t>-   8 40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Wykonanie kładki dla pieszych przy zbiorniku Stary Młyn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oraz utwardzenie ciągów pieszych przy zbiornikach Browary”</w:t>
        <w:tab/>
        <w:tab/>
        <w:t>-     15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Ogrodzenie placu rekreacyjno-sportowego w Wincentowie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wraz z doposażeniem placu zabaw - budżet obywatelski”</w:t>
        <w:tab/>
        <w:tab/>
        <w:tab/>
        <w:t>-     10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Budowa boiska wielofunkcyjnego z funkcją kortu tenisowego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na terenie msc. Piła - budżet obywatelski”</w:t>
        <w:tab/>
        <w:tab/>
        <w:tab/>
        <w:tab/>
        <w:tab/>
        <w:t>-     10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„Rozbudowa placu rekreacyjno-sportowego o urządzenia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i elementy zabawowe dla najmłodszych w Końskich na Osiedlu Warszawska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- budżet obywatelski”</w:t>
        <w:tab/>
        <w:tab/>
        <w:tab/>
        <w:tab/>
        <w:tab/>
        <w:tab/>
        <w:tab/>
        <w:t>-     100 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wydatki majątkowe w ramach  funduszu sołeckiego</w:t>
        <w:tab/>
        <w:tab/>
        <w:tab/>
        <w:t>-      206 947,00 zł,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  <w:lang w:eastAsia="pl-PL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Dobudowa oświetlenia drogowego na terenie sołectwa”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Brody</w:t>
        <w:tab/>
        <w:tab/>
        <w:tab/>
        <w:t>- 33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Zakup i montaż oświetlenia drogowego na terenie sołectwa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- fundusz sołecki sołectwa Nowy Kazanów</w:t>
        <w:tab/>
        <w:tab/>
        <w:t>- 22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Budowa oświetlenia drogowego na terenie sołectwa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Pomyków</w:t>
        <w:tab/>
        <w:tab/>
        <w:t>- 25 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Wykonanie oświetlenia ulicznego na terenie sołectwa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Stary Dziebałtów</w:t>
        <w:tab/>
        <w:t>- 25 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Wykonanie ogrodzenia placu zabaw wraz z zakupem i montażem bramy wjazdowej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Baczyna</w:t>
        <w:tab/>
        <w:tab/>
        <w:tab/>
        <w:t>- 14 316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 xml:space="preserve">- „Doposażenie placu zabaw i rekreacji (dokumentacja i wykonanie)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Barycz</w:t>
        <w:tab/>
        <w:tab/>
        <w:tab/>
        <w:t>- 22 4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Doposażenie placu zabaw i siłowni zewnętrznej (dokumentacja i wykonanie)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Bedlenko</w:t>
        <w:tab/>
        <w:tab/>
        <w:tab/>
        <w:t>- 18 5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Doposażenie placu zabaw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Małachów</w:t>
        <w:tab/>
        <w:tab/>
        <w:t>- 10 331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Renowacja i doposażenie placu zabaw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Nałęczów</w:t>
        <w:tab/>
        <w:tab/>
        <w:t>- 11 4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Wymiana i renowacja  urządzeń na placu zabaw”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Sierosławice</w:t>
        <w:tab/>
        <w:tab/>
        <w:t>- 25 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21 – KULTURA I OCHRONA DZIEDZICTWA NARODOWEGO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24 004 489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 pozostałe zadania w zakresie kultury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dofinansowanie zadań zleconych do realizacji stowarzyszeniom) -   3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m kultury i świetlice</w:t>
        <w:tab/>
        <w:tab/>
        <w:tab/>
        <w:tab/>
        <w:tab/>
        <w:tab/>
        <w:t>- 1 790 651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z tego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bieżące w ramach funduszu sołeckiego</w:t>
        <w:tab/>
        <w:t>- 95 651,00 zł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edlno</w:t>
        <w:tab/>
        <w:tab/>
        <w:tab/>
        <w:t>- 19 65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racuch</w:t>
        <w:tab/>
        <w:tab/>
        <w:tab/>
        <w:t>-   5 79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Jeżów</w:t>
        <w:tab/>
        <w:tab/>
        <w:tab/>
        <w:t>- 10 4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Młynek Nieświński</w:t>
        <w:tab/>
        <w:t>- 23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Modliszewice</w:t>
        <w:tab/>
        <w:tab/>
        <w:t>-   2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- sołectwo Nałęczów </w:t>
        <w:tab/>
        <w:tab/>
        <w:tab/>
        <w:t>-      6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ieświń</w:t>
        <w:tab/>
        <w:tab/>
        <w:tab/>
        <w:t>-   4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owy Kazanów</w:t>
        <w:tab/>
        <w:tab/>
        <w:t>-   7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omorzany</w:t>
        <w:tab/>
        <w:tab/>
        <w:t>-   4 7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Trzemoszna</w:t>
        <w:tab/>
        <w:tab/>
        <w:t>- 18 51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biblioteki</w:t>
        <w:tab/>
        <w:tab/>
        <w:tab/>
        <w:tab/>
        <w:tab/>
        <w:tab/>
        <w:tab/>
        <w:tab/>
        <w:t>- 1 543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 tego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ydatki bieżące w ramach funduszu sołeckiego</w:t>
        <w:tab/>
        <w:t>- 3 500,00 zł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y Sokołów</w:t>
        <w:tab/>
        <w:tab/>
        <w:t>- 2 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Nowy Dziebałtów</w:t>
        <w:tab/>
        <w:tab/>
        <w:t>- 1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dania z zakresu ochrony zabytków i opieki nad zabytkami</w:t>
        <w:tab/>
        <w:t>-      18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dania z zakresy miejsc pamięci narodowej oraz ochrony pamięci walk i męczeństwa – 3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tym wydatki bieżące w ramach funduszu sołeckiego</w:t>
        <w:tab/>
        <w:t>- 3 000,00 z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Stadnicka Wola</w:t>
        <w:tab/>
        <w:tab/>
        <w:t>- 3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</w:t>
        <w:tab/>
        <w:tab/>
        <w:tab/>
        <w:tab/>
        <w:tab/>
        <w:tab/>
        <w:t>-      149 296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 wydatki w ramach funduszu sołeckiego 92 296,00 zł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Bedlno</w:t>
        <w:tab/>
        <w:tab/>
        <w:tab/>
        <w:t>-   6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Bedlenko</w:t>
        <w:tab/>
        <w:tab/>
        <w:tab/>
        <w:t>-   6 196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Brody</w:t>
        <w:tab/>
        <w:tab/>
        <w:tab/>
        <w:t>-      865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atniki</w:t>
        <w:tab/>
        <w:tab/>
        <w:tab/>
        <w:t>-   4 005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racuch</w:t>
        <w:tab/>
        <w:tab/>
        <w:tab/>
        <w:t>-   5 98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órny Młyn</w:t>
        <w:tab/>
        <w:tab/>
        <w:t>-   2 5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Izabelów</w:t>
        <w:tab/>
        <w:tab/>
        <w:tab/>
        <w:t>-   3 312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Jeżów</w:t>
        <w:tab/>
        <w:tab/>
        <w:tab/>
        <w:t>-   3 127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Koczwara</w:t>
        <w:tab/>
        <w:tab/>
        <w:tab/>
        <w:t>-   2 197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Kornica</w:t>
        <w:tab/>
        <w:tab/>
        <w:tab/>
        <w:t>-   3 33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Młynek Nieświński</w:t>
        <w:tab/>
        <w:t>-   2 277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Małachów</w:t>
        <w:tab/>
        <w:tab/>
        <w:tab/>
        <w:t>-   1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Modliszewice</w:t>
        <w:tab/>
        <w:tab/>
        <w:t>-   6 251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ałęczów</w:t>
        <w:tab/>
        <w:tab/>
        <w:tab/>
        <w:t>-   2 575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iebo</w:t>
        <w:tab/>
        <w:tab/>
        <w:tab/>
        <w:t>-   2 589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ieświń</w:t>
        <w:tab/>
        <w:tab/>
        <w:tab/>
        <w:t>-   4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owy Dziebałtów</w:t>
        <w:tab/>
        <w:tab/>
        <w:t>-   3 087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owy Kazanów</w:t>
        <w:tab/>
        <w:tab/>
        <w:t>-   2 4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owy Sokołów</w:t>
        <w:tab/>
        <w:tab/>
        <w:t>-      8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iła</w:t>
        <w:tab/>
        <w:tab/>
        <w:tab/>
        <w:t>-   2 10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Pomyków</w:t>
        <w:tab/>
        <w:tab/>
        <w:tab/>
        <w:t>-   2 7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Pomorzany</w:t>
        <w:tab/>
        <w:tab/>
        <w:t>-   1 5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rzybyszowy</w:t>
        <w:tab/>
        <w:tab/>
        <w:t>-   3 613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ielpia</w:t>
        <w:tab/>
        <w:tab/>
        <w:tab/>
        <w:t>-   1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ierosławice</w:t>
        <w:tab/>
        <w:tab/>
        <w:t>-   4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y Dziebałtów</w:t>
        <w:tab/>
        <w:tab/>
        <w:t>-   2 55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tary Kazanów</w:t>
        <w:tab/>
        <w:tab/>
        <w:t>-   3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Stadnicka Wola</w:t>
        <w:tab/>
        <w:tab/>
        <w:t>-   3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Sworzyce</w:t>
        <w:tab/>
        <w:tab/>
        <w:tab/>
        <w:t>-   3 355,00 zł</w:t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Wąsosz</w:t>
        <w:tab/>
        <w:tab/>
        <w:tab/>
        <w:t>-   2 96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ogółem</w:t>
        <w:tab/>
        <w:tab/>
        <w:tab/>
        <w:tab/>
        <w:tab/>
        <w:tab/>
        <w:t>- 20 470 042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Przebudowa i rozbudowa budynku Gimnazjum Nr 2 w Końskich na potrzeby Centrum Kultury -(budowa hali widowiskowej oraz zmiana funkcjonalności budynku)”</w:t>
        <w:tab/>
        <w:t>- 10 15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Budowa świetlicy wiejskiej w msc. Trzemoszna”</w:t>
        <w:tab/>
        <w:tab/>
        <w:tab/>
        <w:t>-    45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Budowa świetlicy wiejskiej w msc. Młynek Nieświński” </w:t>
        <w:tab/>
        <w:tab/>
        <w:t>-   45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Odnowa wsi gminy Końskie, w tym budowa i przebudowa świetlic wiejskich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msc. Brody, Gatniki, Jeżów, Piła, Proćwin, Sierosławice, Sworzyce, Wąsosz i Wincentów”</w:t>
        <w:tab/>
        <w:tab/>
        <w:tab/>
        <w:tab/>
        <w:tab/>
        <w:tab/>
        <w:tab/>
        <w:tab/>
        <w:tab/>
        <w:tab/>
        <w:tab/>
        <w:t>-   90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Przebudowa budynku filii Biblioteki Publicznej w Dziebałtowie”</w:t>
        <w:tab/>
        <w:t>-     9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Termomodernizacja budynków użyteczności publicznej na terenie miasta i gminy Końskie - budynki Zespołu Parkowo-Pałacowego”</w:t>
        <w:tab/>
        <w:tab/>
        <w:tab/>
        <w:tab/>
        <w:tab/>
        <w:t>-  6 62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Przebudowa budynków Muzeum Zagłębia Staropolskiego w Sielpi”</w:t>
        <w:tab/>
        <w:t>- 1 5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„Dofinansowanie zadań inwestycyjnych obiektów zabytkowych (prace restauratorskie, konserwatorskie oraz roboty budowlane przy zabytkowych kamienicach)” -   25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wydatki majątkowe w ramach  funduszu sołeckiego</w:t>
        <w:tab/>
        <w:tab/>
        <w:tab/>
        <w:t>-      60 042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Utwardzenie terenu za świetlicą wiejską w Modliszewicach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Modliszewice</w:t>
        <w:tab/>
        <w:tab/>
        <w:t>- 12 000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„Wykonanie ogrodzenia terenu świetlicy wiejskiej”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fundusz sołecki sołectwa Piła</w:t>
        <w:tab/>
        <w:tab/>
        <w:tab/>
        <w:t>- 23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- „Wykonanie centralnego ogrzewania świetlicy wiejskiej”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fundusz sołecki sołectwa Proćwin”</w:t>
        <w:tab/>
        <w:tab/>
        <w:tab/>
        <w:t>- 25 042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925 – OGRODY BOTANICZNE I ZOOLOGICZNE ORAZ NATURALNE OBSZARY I OBIEKTY CHRONIONEJ PRZYRODY  – 19 570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>- opiekę nad pomnikami przyrody</w:t>
        <w:tab/>
        <w:tab/>
        <w:tab/>
        <w:tab/>
        <w:t>- 19 570,00 zł.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926 – KULTURA FIZYCZNA  – 6 249 3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biekty sportowe </w:t>
        <w:tab/>
        <w:tab/>
        <w:tab/>
        <w:tab/>
        <w:tab/>
        <w:tab/>
        <w:t>-</w:t>
        <w:tab/>
        <w:t>4 410 3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 tego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bieżące w ramach funduszu sołeckiego</w:t>
        <w:tab/>
        <w:t>-      3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ab/>
        <w:t>- sołectwo Pomorzany</w:t>
        <w:tab/>
        <w:t>- 3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realizację zadań gminy w zakresie kultury fizycznej</w:t>
        <w:tab/>
        <w:tab/>
        <w:t>-   7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a działalność </w:t>
        <w:tab/>
        <w:tab/>
        <w:tab/>
        <w:tab/>
        <w:tab/>
        <w:tab/>
        <w:t>-   289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80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„Budowa ogrodzenia kompleksu sportowo-rekreacyjnego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zy ul Południowej w Końskich”</w:t>
        <w:tab/>
        <w:tab/>
        <w:tab/>
        <w:tab/>
        <w:tab/>
        <w:t>- 650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„Termomodernizacja budynku Pływalni Miejskiej w Końskich”</w:t>
        <w:tab/>
        <w:t>- 150 000,00 zł.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tabs>
        <w:tab w:val="clear" w:pos="709"/>
        <w:tab w:val="left" w:pos="5190" w:leader="none"/>
      </w:tabs>
      <w:spacing w:before="24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56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8.1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keepNext w:val="true"/>
                      <w:spacing w:before="24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115"/>
        </w:tabs>
        <w:ind w:left="111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70"/>
        </w:tabs>
        <w:ind w:left="187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625"/>
        </w:tabs>
        <w:ind w:left="262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380"/>
        </w:tabs>
        <w:ind w:left="338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135"/>
        </w:tabs>
        <w:ind w:left="413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890"/>
        </w:tabs>
        <w:ind w:left="489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645"/>
        </w:tabs>
        <w:ind w:left="564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400"/>
        </w:tabs>
        <w:ind w:left="64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100" w:after="100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right="0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4"/>
    </w:rPr>
  </w:style>
  <w:style w:type="character" w:styleId="WW8Num3z0">
    <w:name w:val="WW8Num3z0"/>
    <w:qFormat/>
    <w:rPr>
      <w:rFonts w:ascii="Times New Roman" w:hAnsi="Times New Roman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497" w:right="0" w:hanging="497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195" w:right="0" w:hanging="195"/>
    </w:pPr>
    <w:rPr>
      <w:sz w:val="28"/>
    </w:rPr>
  </w:style>
  <w:style w:type="paragraph" w:styleId="Tekstpodstawowywcity31">
    <w:name w:val="Tekst podstawowy wcięty 31"/>
    <w:basedOn w:val="Normal"/>
    <w:qFormat/>
    <w:pPr>
      <w:ind w:left="214" w:right="0" w:hanging="214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51:00Z</dcterms:created>
  <dc:creator>UMIG</dc:creator>
  <dc:description/>
  <cp:keywords/>
  <dc:language>en-US</dc:language>
  <cp:lastModifiedBy>Beata Lis</cp:lastModifiedBy>
  <cp:lastPrinted>2021-11-13T10:46:00Z</cp:lastPrinted>
  <dcterms:modified xsi:type="dcterms:W3CDTF">2021-11-13T12:15:00Z</dcterms:modified>
  <cp:revision>143</cp:revision>
  <dc:subject/>
  <dc:title>U Z A S A D N I E N I E</dc:title>
</cp:coreProperties>
</file>