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w Bedlenku  (fundusz sołecki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ytowanie na głębokość 0,20 m, szer. 3,7m; 90 * 3,7 * 0,2 = 66,6 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ykonanie podbudowy z kruszywa fr. 0/63mm gr. w-wy. 20cm po zagęszczeniu 90m * 3,7 * = 333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z betonu asfaltowego gr. 5 cm – </w:t>
            </w:r>
          </w:p>
          <w:p>
            <w:pPr>
              <w:pStyle w:val="Normal"/>
              <w:jc w:val="both"/>
              <w:rPr/>
            </w:pPr>
            <w:r>
              <w:rPr/>
              <w:t>90 * 3,5 m - 315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wardzenie poboczy (obustronnie) kruszywem fr. 0/31,5 mm śr. gr. w-wy 10cm 2 x (90mb x 0,5) = 9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6:00Z</dcterms:created>
  <dc:creator>mfaras</dc:creator>
  <dc:description/>
  <cp:keywords/>
  <dc:language>en-US</dc:language>
  <cp:lastModifiedBy>Dorota Sęga</cp:lastModifiedBy>
  <cp:lastPrinted>2021-09-21T09:34:00Z</cp:lastPrinted>
  <dcterms:modified xsi:type="dcterms:W3CDTF">2021-10-20T11:00:00Z</dcterms:modified>
  <cp:revision>9</cp:revision>
  <dc:subject/>
  <dc:title>Kosztorys szacunkowy</dc:title>
</cp:coreProperties>
</file>