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ZP…….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…………2021 r. w Końskich pomiędzy Gminą Końskie, 26-200 Końskie, </w:t>
        <w:br/>
        <w:t>ul. Partyzantów 1 zwaną dalej „Zamawiającym”, reprezentowaną przez: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Krzysztofa Jasińskiego – I Zastępcę Burmistrza Miasta i Gminy Końskie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y kontrasygnacie Beaty Lis  – Skarbnika Miasta i Gminy Końskie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, zwanym dalej „Wykonawcą”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wyniku rozstrzygnięcia w dniu……………2021 r. postępowania w drodze zaproszenia </w:t>
        <w:br/>
        <w:t xml:space="preserve">do złożenia oferty cenowej Zamawiający zleca, a Wykonawca przyjmuje do realizacji  wykonanie 4 tablic informacyjnych dla zadań inwestycyjnych objętych dofinansowaniem </w:t>
        <w:br/>
        <w:t>ze środków Rządowego Funduszu Inwestycji Lokalnych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Wykonawca zobowiązuje się do wykonania przedmiotu zamówienia za łączną kwotę ……… zł brutto (słownie: ………………………………….)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Wykonawca zobowiązuje się do wykonania przedmiotu umowy zgodnie z zasadami określonymi w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Nr 6 do Uchwały nr 102 Rady Ministrów z dnia 23 lipca 2020 r. </w:t>
        <w:br/>
        <w:t xml:space="preserve">w sprawie wsparcia na realizację zadań inwestycyjnych przez jednostki samorządu terytorialnego (M.P. poz. 662, 1011, 1046, 1144, z 2021 r. poz. 26, 108, 287)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 Wynagrodzenie określone w ust. 1 jest stałe i nie ulegnie zmianie w okresie trwania umowy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bidi="pl-PL"/>
        </w:rPr>
        <w:t xml:space="preserve">4. Podstawą do uregulowania należności dla Wykonawcy będą przedłożone faktury </w:t>
        <w:br/>
        <w:t>(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bidi="pl-PL"/>
        </w:rPr>
        <w:t>dla każdej z tablic odrębnie</w:t>
      </w:r>
      <w:r>
        <w:rPr>
          <w:rFonts w:cs="Times New Roman" w:ascii="Times New Roman" w:hAnsi="Times New Roman"/>
          <w:b w:val="false"/>
          <w:sz w:val="24"/>
          <w:szCs w:val="24"/>
          <w:lang w:bidi="pl-PL"/>
        </w:rPr>
        <w:t>), które płatne będą w terminie 14 dni od daty dostarczenia Zamawiającemu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Heading"/>
        <w:spacing w:lineRule="auto" w:line="240" w:before="12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awca zobowiązuje się wykonać przedmiot umowy w terminie 14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rPr/>
      </w:pPr>
      <w:r>
        <w:rPr/>
        <w:t>1. Wykonawca zapłaci Zamawiającemu karę umowną:</w:t>
      </w:r>
    </w:p>
    <w:p>
      <w:pPr>
        <w:pStyle w:val="Tekstpodstawowywcity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) za odstąpienie od umowy przez Zamawiającego z przyczyn, za które ponosi odpowiedzialność Wykonawca w wysokości 20% wynagrodzenia umownego za przedmiot umowy,</w:t>
      </w:r>
    </w:p>
    <w:p>
      <w:pPr>
        <w:pStyle w:val="Tekstpodstawowywcity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) za nieterminowe wykonanie zadania w wysokości 1% za każdy dzień zwłoki, nie więcej niż 20% wynagrodzenia umownego.</w:t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76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2. Zamawiający zapłaci Wykonawcy karę umowną za odstąpienie od umowy przez Wykonawcę z przyczyn, za które ponosi odpowiedzialność Zamawiający, w wysokości 20% wynagrodzenia umownego.</w:t>
      </w:r>
    </w:p>
    <w:p>
      <w:pPr>
        <w:pStyle w:val="Tekstpodstawowywcity3"/>
        <w:spacing w:before="0" w:after="240"/>
        <w:ind w:left="1077" w:firstLine="12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§ 5</w:t>
      </w:r>
    </w:p>
    <w:p>
      <w:pPr>
        <w:pStyle w:val="Tekstpodstawowywcity3"/>
        <w:spacing w:lineRule="auto" w:line="240"/>
        <w:ind w:hanging="0"/>
        <w:jc w:val="left"/>
        <w:rPr>
          <w:sz w:val="24"/>
          <w:szCs w:val="24"/>
        </w:rPr>
      </w:pPr>
      <w:bookmarkStart w:id="0" w:name="_Hlk73010309"/>
      <w:bookmarkEnd w:id="0"/>
      <w:r>
        <w:rPr>
          <w:sz w:val="24"/>
          <w:szCs w:val="24"/>
        </w:rPr>
        <w:t>1. Zamawiający może odstąpić od umowy w przypadku, gdy: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) Wykonawca pozostaje w zwłoce w wykonaniu przedmiotu tak dalece, że wykonanie przedmiotu umowy w terminie umownym jest niemożliwe,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) Wykonawca bez zgody Zamawiającego powierzy wykonanie przedmiotu umowy lub jego części innej osobie.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2. Odstąpienie od umowy przez Zamawiającego z powodów określonych w pkt. 1 nie zwalnia Wykonawcy od zapłaty kary umownej i odszkodowania na zasadach określonych w tej umowie.</w:t>
      </w:r>
    </w:p>
    <w:p>
      <w:pPr>
        <w:pStyle w:val="Tekstpodstawowywcity3"/>
        <w:spacing w:before="0" w:after="24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 6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Zamawiający zapłaci Wykonawcy za nieterminowe płatności należności w wysokości odsetek ustawowych.</w:t>
      </w:r>
    </w:p>
    <w:p>
      <w:pPr>
        <w:pStyle w:val="Tekstpodstawowywcity3"/>
        <w:spacing w:lineRule="auto" w:line="240" w:before="0" w:after="120"/>
        <w:ind w:hanging="0"/>
        <w:jc w:val="center"/>
        <w:rPr>
          <w:b/>
          <w:b/>
          <w:sz w:val="24"/>
          <w:szCs w:val="24"/>
        </w:rPr>
      </w:pPr>
      <w:bookmarkStart w:id="1" w:name="_Hlk73010309"/>
      <w:bookmarkEnd w:id="1"/>
      <w:r>
        <w:rPr>
          <w:b/>
          <w:sz w:val="24"/>
          <w:szCs w:val="24"/>
        </w:rPr>
        <w:t>§ 7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W sprawach nieuregulowanych niniejszą umową zastosowanie mają przepisy Kodeksu Cywiln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Sprawy sporne wynikające z realizacji niniejszej umowy będą rozstrzygane przez sąd właściwy rzeczowo i miejscowo dla siedziby Zamawiając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        ze stron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                                                     ..............................................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Wykonawca/                                                                           /Zamawiający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Nagwek1Znak">
    <w:name w:val="Nagłówek 1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645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215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26:00Z</dcterms:created>
  <dc:creator>bzfe25</dc:creator>
  <dc:description/>
  <cp:keywords/>
  <dc:language>en-US</dc:language>
  <cp:lastModifiedBy>abatorowska</cp:lastModifiedBy>
  <cp:lastPrinted>2021-10-19T13:19:00Z</cp:lastPrinted>
  <dcterms:modified xsi:type="dcterms:W3CDTF">2021-10-19T11:24:00Z</dcterms:modified>
  <cp:revision>37</cp:revision>
  <dc:subject/>
  <dc:title>Załącznik nr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