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/>
        <w:t xml:space="preserve">SZCZEGÓŁOWA </w:t>
        <w:br/>
        <w:br/>
        <w:t xml:space="preserve"> S P E C Y F I K A C J A    T E C H N I C Z N 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D - 04 . 01 . 0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WRAZ Z PROFILOWANIEM I ZAGĘSZCZENI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ŁOŻ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 W S T Ę P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  Przedmiot SS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67" w:hanging="0"/>
        <w:rPr/>
      </w:pPr>
      <w:r>
        <w:rPr/>
        <w:t>Przedmiotem niniejszej szczegółowej specyfikacji technicznej SST są wymagania dotyczące wykonania i odbioru robót związanych z wykonaniem koryta wraz                    z profilowaniem i zagęszczeniem podłoża gruntow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  Zakres stosowania SS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rPr/>
      </w:pPr>
      <w:r>
        <w:rPr/>
        <w:t>Szczegółowa specyfikacja techniczna SST jest stosowana jako dokument    przetargowy i kontraktowy przy zlecaniu i realizacji robót w  ciągach dróg gminnych.</w:t>
      </w:r>
    </w:p>
    <w:p>
      <w:pPr>
        <w:pStyle w:val="Tekstpodstawowywcity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  Zakres robót objętych SST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rPr/>
      </w:pPr>
      <w:r>
        <w:rPr/>
        <w:t>Ustalenia zawarte w niniejszej specyfikacji dotyczą zasad wykonania i odbioru robót związanych z wykonaniem koryta pod poszerzenie istniejącej nawierzchni                        z odwozem urobku do 5 km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1.4.   Określenia podstawow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567" w:hanging="0"/>
        <w:rPr/>
      </w:pPr>
      <w:r>
        <w:rPr/>
        <w:t>Określenia podstawowe są zgodne z obowiązującymi, odpowiednimi polskimi norma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 A T E R I A Ł 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ystępuj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   S P R Z Ę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  Sprzęt do wykonania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67" w:hanging="0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iarki przy wykonywaniu kory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dowarki do załadunku urob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środki transportowe do odwozu urobku.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T R A N S P O R 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</w:rPr>
        <w:t>Przy wykonaniu koryta  zachodzi konieczność przewozu ziemi. W przypadku poszerzeń, gdy zajdzie konieczność odwozu ziemi z koryta - użyć można dowolnych (najlepiej samowyładowcze) środków transportowych sprawnych technicz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Y K O N A N I E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   Warunki przystąpienia do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rPr/>
      </w:pPr>
      <w:r>
        <w:rPr/>
        <w:t>Do wykonania koryta oraz profilowania i zagęszczenia podłoża, Wykonawca powinien  przystąpić przed rozpoczęciem robót związanych z wykonaniem pierwszej warstwy podbudowy (w-wa odsączająca, bądź dolna warstwa podbudowy). Po wykonanym, wyprofilowanym i zagęszczonym podłożu nie może odbywać się ruch budowla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2.   Wykonanie koryt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na całej szerokości.</w:t>
      </w:r>
    </w:p>
    <w:p>
      <w:pPr>
        <w:pStyle w:val="Normal"/>
        <w:ind w:left="825" w:hanging="0"/>
        <w:jc w:val="both"/>
        <w:rPr/>
      </w:pPr>
      <w:r>
        <w:rPr>
          <w:rFonts w:cs="Arial" w:ascii="Arial" w:hAnsi="Arial"/>
          <w:sz w:val="22"/>
        </w:rPr>
        <w:t>Przed przystąpieniem do wykonania koryta Wykonawca musi dokonać wyznaczenia osi jezdni i krawędzi koryta (zwracając uwagę na to, że podbudowa zawsze wykonana być musi o ok. 10-15 cm szersza od przyszłej nawierzchni. Powyższe nie dotyczy jezdni ulicy w krawężnikach). Na palikach w odstępach co 10 mb oznaczone winny być rzędne aby w każdym czasie możliwe było określenie, czy koryto wykonane jest na wymaganą głębokość. Grunt z koryta odkładany jest na pobocze, a w przypadku nadmiaru należy odwieźć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na poszerzeniu istniejącej podbudowy ( nawierzchni ).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o w zależności od szerokości wykonane winno być koparką, a gdy jest to niemożliwe  - ręcznie. Odspojony grunt przeznaczony winien być na uzupełnienie pobocza - rozplantowany i zagęszczony. W przypadku, gdy nie zachodzi konieczność uzupełnienia pobocza - grunt należy odwieźć. Przy wykonaniu koryta zwracać należy uwagę aby głębokość wykopu była zgodna z założoną                       w przedmiarz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3. </w:t>
        <w:tab/>
        <w:t xml:space="preserve">   Profilowanie i zagęszczenie  podłoż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Tekstpodstawowywcity3"/>
        <w:rPr/>
      </w:pPr>
      <w:r>
        <w:rPr/>
        <w:t>Przed przystąpieniem do profilowania podłoża winno być oczyszczone ze wszelkich zanieczyszczeń. W czasie profilowania podłoża zwracać uwagę na to, że rzędne przy profilowaniu winny być o około 5 cm wyższe niż  rzędne założone w projekcie.</w:t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</w:rPr>
        <w:t xml:space="preserve">Ewentualne zaniżenia bądź zawyżenia podłoża winny być zlikwidowane w czasie profilowania, wystąpić może konieczność dowozu bądź odwozu gruntu. Bezpośrednio po wyprofilowaniu podłoża należy przystąpić do jego zagęszczenia.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profilowane i zagęszczone koryto powinno być wyłączone z ruchu pojazdów,</w:t>
        <w:br/>
        <w:t>a Wykonawca bezzwłocznie przystąpić powinien do wbudowania materiałów</w:t>
        <w:br/>
        <w:t>„od czoła” pierwszej warstwy podbudowy przewidzianej w projekcie. W przypadku gdyby w czasie od zakończenia zagęszczenia do wbudowania warstw podbudowy wystąpiły obfite opady - nastąpiło nadmierne zawilgocenie podłoża, wbudowanie materiału dolnej warstwy podbudowy nastąpić może dopiero po jego naturalnym osuszeni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       K O N T R O L A   J A K O Ś C 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stotliwość oraz zakres badań i pomiarów dotyczących cech geometrycznych wyprofilowanego i zagęszczonego koryta, a także dopuszczalne odchylenia zamieszczono poniżej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8"/>
        <w:gridCol w:w="2954"/>
        <w:gridCol w:w="27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omiarów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ń i pomiarów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uszczalne odstęp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( tolerancje 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okość koryta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0 razy na 1 km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10 cm ,   - 5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2.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ówność podłużna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 20 mb na każd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ie ruch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 do 20 m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ówność poprzeczna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razy na 1 km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 do 20 m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ki poprzeczne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razy na 1 km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+ - 0,5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ształtowanie o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anie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o 100 m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+ -  5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wyżej wymienionych pomiarów -  ich częstotliwość - koniecznie do wykonania są dodatkowe pomiary spadków poprzecznych, szerokości                             i ukształtowania osi drogi w punktach głównych łuków poziomych. Wszystkie powierzchnie podłoża, które wykażą odchylenia cech geometrycznych ponad określone wyżej powinny być popraw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       O B M I A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ą obmiarową jest 1 m2 wykonanego koryta głębokości określone w projekcie bądź przedmiarz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8.        O D B I Ó R   R O B Ó T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odlegają odbiorowi po sprawdzeniu, ż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 ilość wykonanych robót jest zgodna z założoną w projekcie, przedmiarz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 pod warunkiem, że wszystkie pomiary z zachowaniem tolerancj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dały wynik pozytyw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       P O D S T A W A    P Ł A T N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płatności jest potwierdzenie odbioru robót przez wyznaczonego do odbioru przedstawiciela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Cena jednostkowa - wykonanie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oryta obejmuj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roboty przygotowawcze ( przy poszerzeniach , oznakowani        i zabezpieczenie miejsca robót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pajanie gruntu i przemieszczenie na pobocz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p koryta ze złożeniem, rozplantowaniem i zagęszczeniem (względnie odwóz) przy wykonaniu koryta dla poszer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lowanie i zagęszczenie dna koryta lub podłoż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prowadzenie pomiarów geometrycznych, ukształtowania podłoż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10.  P R Z E P I S Y   Z W I Ą Z A N 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Normy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1. PN-B-04481            </w:t>
      </w:r>
      <w:r>
        <w:rPr>
          <w:rFonts w:cs="Arial" w:ascii="Arial" w:hAnsi="Arial"/>
          <w:sz w:val="22"/>
        </w:rPr>
        <w:t>Grunty budowlane. Badania grunt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2. PN-B-11111:1996   </w:t>
      </w:r>
      <w:r>
        <w:rPr>
          <w:rFonts w:cs="Arial" w:ascii="Arial" w:hAnsi="Arial"/>
          <w:sz w:val="22"/>
        </w:rPr>
        <w:t>Kruszywa mineralne. Badania. Oznaczenie wilgotnośc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3. BN-68/8931-04       </w:t>
      </w:r>
      <w:r>
        <w:rPr>
          <w:rFonts w:cs="Arial" w:ascii="Arial" w:hAnsi="Arial"/>
          <w:sz w:val="22"/>
        </w:rPr>
        <w:t>Drogi samochodowe. Pomiar równośc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8:00Z</dcterms:created>
  <dc:creator>Zarząd Dróg Powiatowych w Końskich</dc:creator>
  <dc:description/>
  <dc:language>en-US</dc:language>
  <cp:lastModifiedBy>drogowcy</cp:lastModifiedBy>
  <cp:lastPrinted>2017-02-20T18:19:00Z</cp:lastPrinted>
  <dcterms:modified xsi:type="dcterms:W3CDTF">2020-02-05T08:58:00Z</dcterms:modified>
  <cp:revision>2</cp:revision>
  <dc:subject/>
  <dc:title/>
</cp:coreProperties>
</file>