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346"/>
        <w:gridCol w:w="195"/>
        <w:gridCol w:w="2282"/>
        <w:gridCol w:w="1565"/>
        <w:gridCol w:w="1240"/>
      </w:tblGrid>
      <w:tr>
        <w:trPr>
          <w:trHeight w:val="319" w:hRule="atLeast"/>
        </w:trPr>
        <w:tc>
          <w:tcPr>
            <w:tcW w:w="497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adanie nr 4. Wykaz dróg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ewnętr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42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drogi/ulicy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 [m]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czyna, I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czyna, II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rycz, I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arycz, II droga przez wieś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yszów ul. Bociania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9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hełb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rutania 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ncica ul. Prasałów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rnica do DK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nica ul. Zielona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2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zerwony Most,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łynek Nieświński, ul. Wąsk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dliszewice, ul. Krótk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dliszewice, ul. Wąsk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łęczów, I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myków w kier. zalewu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yków łacznik do DK 42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łęczów, II droga przez wieś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Niepełn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Podwórkow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Wąsk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Żurawi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zabelów (203)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4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ierosławice ul. Cicha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ierosławice ul. Skalna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ierosławice ul. Słoneczna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8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órny Młyn - Szabelnia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ńskie ul. Nadstawna do drogi Końskie -Pomyków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5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ńskie ul. Piłsudskiego (US)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ńskie ul. Piłsudskiego łącznik do Gimnazjalnej 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2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ra Kuźnica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 32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1026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57:00Z</dcterms:created>
  <dc:creator>drogowcy</dc:creator>
  <dc:description/>
  <cp:keywords/>
  <dc:language>en-US</dc:language>
  <cp:lastModifiedBy>Drogi</cp:lastModifiedBy>
  <cp:lastPrinted>2021-08-16T10:59:00Z</cp:lastPrinted>
  <dcterms:modified xsi:type="dcterms:W3CDTF">2021-08-16T10:08:00Z</dcterms:modified>
  <cp:revision>5</cp:revision>
  <dc:subject/>
  <dc:title/>
</cp:coreProperties>
</file>