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365"/>
        <w:gridCol w:w="156"/>
        <w:gridCol w:w="7"/>
        <w:gridCol w:w="2264"/>
        <w:gridCol w:w="1573"/>
      </w:tblGrid>
      <w:tr>
        <w:trPr>
          <w:trHeight w:val="319" w:hRule="atLeast"/>
        </w:trPr>
        <w:tc>
          <w:tcPr>
            <w:tcW w:w="500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adanie nr 1.  Zestawienie dróg wewnętr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00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zwa drogi/ulicy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ługość [m]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edlno - Karczunek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6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edlno, 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edlno, I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edlno, II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2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gów  /od ul. Czyża do drogi na działce 497/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2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zów, ul. Nowowiejsk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yszów, ul. Wąsk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3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Grabków - Bedlno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 57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zabelów,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rnica, odcinek odchodzący od ul. Ogrodowej przy przejeździe kolejowym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Kornica, ul. Ogrodow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6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świń, dojazd do cmentarz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4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świń, ul. Brzozow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4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świń, ul. Spokojn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4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świń, ul. Wąsk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ieświń, ul. Zielon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5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owy Kazanów, 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3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owy Kazanów, I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6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aruchy, 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8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aruchy, I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9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ła, 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0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ła, I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iła, II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3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morzany - OSP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morzany,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6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myków - Pił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4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myków,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roćwin/Końskie, ul. Polna, ul. Wjazdow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1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gów, ul. Doln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gów, ul. Krótk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ielpia, ul. Dorzeczn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3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ielpia, ul. Słoneczn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1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ielpia, ul. Spółdzielcz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9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ierosławice, ul. Poln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oczówki - Sworzyce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3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adnicka Wola, 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adnicka Wola, I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ara Kuźnica, 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7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ara Kuźnica, I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ary Sokołów, 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0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ary Sokołów, II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1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worzyce,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ąsosz - Czarniecka Góra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ąsosz Nowiny - Ostre Górki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4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Wincentów, droga przez wieś</w:t>
            </w:r>
          </w:p>
        </w:tc>
        <w:tc>
          <w:tcPr>
            <w:tcW w:w="2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1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635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684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03:00Z</dcterms:created>
  <dc:creator>drogowcy</dc:creator>
  <dc:description/>
  <cp:keywords/>
  <dc:language>en-US</dc:language>
  <cp:lastModifiedBy>Drogi</cp:lastModifiedBy>
  <dcterms:modified xsi:type="dcterms:W3CDTF">2021-08-16T10:06:00Z</dcterms:modified>
  <cp:revision>4</cp:revision>
  <dc:subject/>
  <dc:title/>
</cp:coreProperties>
</file>