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.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danie nr 2. </w:t>
      </w:r>
      <w:r>
        <w:rPr>
          <w:b/>
          <w:bCs/>
          <w:color w:val="000000"/>
          <w:sz w:val="20"/>
          <w:szCs w:val="20"/>
        </w:rPr>
        <w:t>Wykaz dróg położonych na terenie miasta Końskie – zwalczanie śliskości przy zastosowaniu soli lub solanki 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4536"/>
        <w:gridCol w:w="2126"/>
        <w:gridCol w:w="1559"/>
      </w:tblGrid>
      <w:tr>
        <w:trPr>
          <w:trHeight w:val="305" w:hRule="atLeast"/>
        </w:trPr>
        <w:tc>
          <w:tcPr>
            <w:tcW w:w="8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tandar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a ulic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wierzch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ługość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b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ul. Marszałka Józefa Piłsudskiego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(od 749 ul. Iwo Odrowąża do dr. woj.  728, rondo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ojska Polskiego (622*2str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Łazienn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granit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cztow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granit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s. Grana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l. Kościuszk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trażac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</w:tr>
      <w:tr>
        <w:trPr>
          <w:trHeight w:val="1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Mieszka I-ego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24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Spółdzielcza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4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Wjazdowa (od ul. St. Staszica do Starowarszawskiej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</w:tr>
      <w:tr>
        <w:trPr>
          <w:trHeight w:val="24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Kazanowska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</w:tr>
      <w:tr>
        <w:trPr>
          <w:trHeight w:val="24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arszaws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</w:t>
            </w:r>
          </w:p>
        </w:tc>
      </w:tr>
      <w:tr>
        <w:trPr>
          <w:trHeight w:val="24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tarowarszaws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</w:tr>
      <w:tr>
        <w:trPr>
          <w:trHeight w:val="24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Targow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>
          <w:trHeight w:val="24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jr. Hubal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</w:tr>
      <w:tr>
        <w:trPr>
          <w:trHeight w:val="24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Mostowa (od ul. Armii Krajowej do Odludnej , wraz z rondem na ul. Zielonej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</w:tr>
      <w:tr>
        <w:trPr>
          <w:trHeight w:val="24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ik Kielecka – Spacerowa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</w:tr>
      <w:tr>
        <w:trPr>
          <w:trHeight w:val="24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ik Gimnazjalna – Zachodnia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</w:tr>
      <w:tr>
        <w:trPr>
          <w:trHeight w:val="24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 xml:space="preserve">Ogółem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11 88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01:00Z</dcterms:created>
  <dc:creator>Pracownik</dc:creator>
  <dc:description/>
  <cp:keywords/>
  <dc:language>en-US</dc:language>
  <cp:lastModifiedBy>Drogi</cp:lastModifiedBy>
  <cp:lastPrinted>2015-08-25T10:15:00Z</cp:lastPrinted>
  <dcterms:modified xsi:type="dcterms:W3CDTF">2021-08-16T10:07:00Z</dcterms:modified>
  <cp:revision>5</cp:revision>
  <dc:subject/>
  <dc:title/>
</cp:coreProperties>
</file>