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danie nr 3.  Wykaz dróg położonych na terenie miasta Końskie  – zwalczanie śliskości przy zastosowaniu piasku i soli.</w:t>
        <w:tab/>
        <w:tab/>
        <w:tab/>
        <w:tab/>
        <w:tab/>
      </w:r>
    </w:p>
    <w:p>
      <w:pPr>
        <w:pStyle w:val="Bezodstpw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Bezodstpw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46"/>
        <w:gridCol w:w="4500"/>
        <w:gridCol w:w="1384"/>
        <w:gridCol w:w="113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li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bieg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ługość [m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dard</w:t>
            </w:r>
          </w:p>
        </w:tc>
      </w:tr>
      <w:tr>
        <w:trPr>
          <w:trHeight w:val="2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Ma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jazdowa - ul. Piłsudski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acjo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Jesionow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zoz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oln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ch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rowarn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l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Wojska Polskiego - ul. Spółdzielcz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war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Browarna -granica miasta Końskie +łącznik z ul. Kościeliską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ni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iaskowa - granica z działką o nr ew. gr.18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nt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iaskowa - ul. Żwir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yb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ołudniowa –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abelow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rowarna - granica mia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godo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Klonowa- ul. Jagodowa -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rzębi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Klonowa - ul. Jarzębinowa –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io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ny działkowe - ul. Robotnicz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ł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Klonow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i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eny działkowe - ul. Robotnicz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>
          <w:trHeight w:val="2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a Kiepu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Spółdzielcza- ul. Lip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a Kiliń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. Kiepury- ul. 1-go Ma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lepy początek- ul. Południ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ej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arszawska -ślepe zakończenie (202+24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go Kołłąta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Pułaskiego - ul. 3-go Maj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y Paryskie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Mickiewicza - ul. Żeromskiego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i Konopnickiej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Hubal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ołaja Koperni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PCK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eli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Źródlan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at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Olimpijska - ul. Różan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Wiśniowa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Odlewnicza - ul. Warszawsk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a Mickiewi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PCK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ł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Strażacka -  ul. Krakowsk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Poln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dr. powiatowej ul. Polnej – ślep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staw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runtowa- dr. gminna Pomyków Koczwara (923+27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podległ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 728 - ul. 3-go Ma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Źródlan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impij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Robotnicza - ul. Południ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ask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Staromłyńsk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kar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Żużlow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wnika ,,Ponurego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Robotnicza - ul. Południ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c Jana Pawła 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yszyńskiego - ul. Sykulski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C 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Polna - ul. Żeromskiego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ełusz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Wyszyńskiego- ul. Wyszyńskiego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ła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ołłątaja - ul. 3-go Maj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ni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Szwieca "Robota" - ul. Leśn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Olimpijska - ul. Wiśni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one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Browarn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Klonowa 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w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śniow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koj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iła - ul. Hubal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t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Żużlowa - ślepe zakończenie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kul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yszyńskiego- ul. Wyszyński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wieca ,,Robota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Hubala- ul. Południ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ugut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3-go Maja - ul. Wjazd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iśniowa -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oślar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Żużlowa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śni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Robotnicza - ul. Południ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zos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lonowa 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yń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ołudniowa –droga gmin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.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elo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Fabryczna-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 Z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Robotnicza- 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ycięst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Szwieca „Robota -ul. Piwnika „Ponurego”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la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Browarna- ul. Kościeliska - ślep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.5+373=</w:t>
              <w:br/>
              <w:t>65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rom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epy początek-ślepe zakończen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użl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Olimpijska-ul. Wiśni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wir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Graniczna, Rogów- ul. Gruntow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wni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ownicza - ślep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ami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Staszica do Warsztatow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zownic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728 – ślep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Maratoń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dion; ul. Robotnicza – ul Południ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mysłow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źnicz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728-dr. powiatowej Kornica - Proćwiń, -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dr. powiatowej Końskie- Nałęczów – ślep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e osiedle przy ul. Południowej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łudniowa – Izabelowska z łącznikami wewnątrz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jazd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ul. St. Staszica do Koneckich Odlewników - ślep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6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OGI WEWNĘTRZN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sud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Skarbow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łsud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yła baza PK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. Warszawski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iedl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łaskieg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dr. woj. 728- ślep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ła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ul. Wjazdow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arszawska – ul. Ceramicz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k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artyzantów  - ul. Źródla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rodo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Partyzantów  - ul. Źródla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ry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woj. 749 do 7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liń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Wojska Polskiego - Kiepur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go Ma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wiatan”, 3-go Maja – Niepodległośc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gut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3-go Maja – parking za KRU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ik ul. Polna – ul. Mickiewicz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s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l. Górna – ślepa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i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raniczna -przedłużenie ul. Żwirowej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ąsk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749- ul. Piask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kowsk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42  - Stara Poln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Drogi publiczne 28 688 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ogi wew. 5310 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9:00Z</dcterms:created>
  <dc:creator>drogowcy</dc:creator>
  <dc:description/>
  <cp:keywords/>
  <dc:language>en-US</dc:language>
  <cp:lastModifiedBy>Drogi</cp:lastModifiedBy>
  <cp:lastPrinted>2021-08-16T10:49:00Z</cp:lastPrinted>
  <dcterms:modified xsi:type="dcterms:W3CDTF">2021-08-16T10:02:00Z</dcterms:modified>
  <cp:revision>4</cp:revision>
  <dc:subject/>
  <dc:title/>
</cp:coreProperties>
</file>