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723"/>
        <w:gridCol w:w="281"/>
        <w:gridCol w:w="2431"/>
        <w:gridCol w:w="3220"/>
        <w:gridCol w:w="2431"/>
        <w:gridCol w:w="146"/>
        <w:gridCol w:w="17"/>
      </w:tblGrid>
      <w:tr>
        <w:trPr>
          <w:trHeight w:val="273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Zadanie nr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Wykaz dróg gminny </w:t>
            </w:r>
          </w:p>
        </w:tc>
        <w:tc>
          <w:tcPr>
            <w:tcW w:w="85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drogi/ulicy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r drogi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ść [m]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aczyna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34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3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arycz - Kornic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3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058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arycz w kierunku stacji paliw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3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38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rody Stare - Brody Nowe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187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yszów, ul. Gajówka Klonow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02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Fidor - Stara Kuźnic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17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87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abrielnia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0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197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atniki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4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3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racuch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44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3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zabelów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05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35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czwara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0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17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rnica ul. Brzezińskiego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49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ornica ul. Jasna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47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ńskie - Izabelów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35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8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ńskie - Pomyków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18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796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ńskie - Stadnicka Wol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08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26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łachów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0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2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dliszewice, ul. Gasińskiego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1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78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dliszewice, ul. Pol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2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91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dliszewice, ul. Spokoj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6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odliszewice, ul. Zielo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4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93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świń, ul. 22 Lipc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5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6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świń, ul. Fabrycz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64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świń, ul. Partyzantów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7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9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eświń, ul. Strażack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8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2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e Sierosławice, ul. Leś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19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4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e Sierosławice, ul. Szkol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8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y Dziebałtów - Gatniki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41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288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y Dziebałtów - Sielpi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7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 036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y Kazanów - Brody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0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 53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y Kazanów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8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328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y Sokołów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2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13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myków - Górny Młyn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0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554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myków - Szabelnia - Pił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1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294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rzybyszowy - Bedlenko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42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4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adomek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3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droga na działce nr 49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4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9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droga na działce nr 64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5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4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Granicz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29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Kozubskiego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7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17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Leś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1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76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Podmiejsk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29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3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Środkow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0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Wschodni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1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404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gów, ul. Zachodni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2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8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lpia, ul. Jarzębinow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03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lpia, ul. Sosnow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4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5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lpia, ul. Spacerow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5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1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lpia, ul. Staszic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5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7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lpia, ul. Turystyczn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14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lpia, ul. Wjazdow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7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017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dnicka Wola - południowa droga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48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97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dnicka Wola - północna droga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47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6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4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ry Dziebałtów przez wieś, droga wschodni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39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21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5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ry Dziebałtów przez wieś, droga zachodni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40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3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6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ary Kazanów - Brody Stare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6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7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worzyce - Poraj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4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 36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8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rzemoszna przez wieś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30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104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9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ąsosz Małachów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39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 30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0.</w:t>
            </w:r>
          </w:p>
        </w:tc>
        <w:tc>
          <w:tcPr>
            <w:tcW w:w="3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Bedlno - Grabków 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7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1.</w:t>
            </w:r>
          </w:p>
        </w:tc>
        <w:tc>
          <w:tcPr>
            <w:tcW w:w="3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wy Dziebałtów dr do cmentarza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62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2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ąsosz Nowiny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1222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542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3.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ąsosz Zarowie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000043T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 390.0</w:t>
            </w:r>
          </w:p>
        </w:tc>
        <w:tc>
          <w:tcPr>
            <w:tcW w:w="2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58014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47:00Z</dcterms:created>
  <dc:creator>Drogi</dc:creator>
  <dc:description/>
  <cp:keywords/>
  <dc:language>en-US</dc:language>
  <cp:lastModifiedBy>Drogi</cp:lastModifiedBy>
  <dcterms:modified xsi:type="dcterms:W3CDTF">2021-08-16T09:55:00Z</dcterms:modified>
  <cp:revision>1</cp:revision>
  <dc:subject/>
  <dc:title/>
</cp:coreProperties>
</file>