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-709" w:hanging="142"/>
        <w:jc w:val="right"/>
        <w:rPr>
          <w:b/>
          <w:b/>
          <w:bCs/>
        </w:rPr>
      </w:pPr>
      <w:bookmarkStart w:id="0" w:name="Bookmark2"/>
      <w:bookmarkEnd w:id="0"/>
      <w:r>
        <w:rPr>
          <w:b/>
          <w:bCs/>
        </w:rPr>
        <w:t>Załącznik Nr 1 do umowy Nr…. z dnia……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Nazwa zadania: </w:t>
      </w:r>
    </w:p>
    <w:p>
      <w:pPr>
        <w:pStyle w:val="NormalnyWeb"/>
        <w:spacing w:before="0" w:after="0"/>
        <w:jc w:val="both"/>
        <w:rPr/>
      </w:pPr>
      <w:bookmarkStart w:id="1" w:name="_Hlk69381844"/>
      <w:bookmarkEnd w:id="1"/>
      <w:r>
        <w:rPr/>
        <w:t xml:space="preserve">Przebudowa infrastruktury drogowej na potrzeby utworzenia centrum przesiadkowego przy </w:t>
        <w:br/>
        <w:t xml:space="preserve">ul. Wojska Polskiego w Końskich (zakup, montaż wiat przystankowych) w ramach projektu „Zintegrowane centrum przesiadkowe na terenie Gminy Końskie”.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I. Lokalizacja wiat przystankowych 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Końskie - miasto: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 xml:space="preserve">1) ul. 16-go Stycznia, droga krajowa Nr 42 - wiata z gablotami, fotowoltaiką: podświetleniem LED, ładowarkami USB i szybkim ładowaniem – 1 szt., demontaż istniejącej wiaty (do utylizacji), model I – duży.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2) ul. Partyzantów, droga krajowa Nr 42 (przy Urzędzie Miasta i Gminy) w str. Skarżyska - Kamiennej - wiata z gablotami, model II – średni. </w:t>
      </w:r>
    </w:p>
    <w:p>
      <w:pPr>
        <w:pStyle w:val="NormalnyWeb"/>
        <w:spacing w:before="0" w:after="0"/>
        <w:jc w:val="both"/>
        <w:rPr>
          <w:color w:val="000000"/>
        </w:rPr>
      </w:pPr>
      <w:bookmarkStart w:id="2" w:name="Bookmark"/>
      <w:bookmarkEnd w:id="2"/>
      <w:r>
        <w:rPr>
          <w:color w:val="000000"/>
        </w:rPr>
        <w:t xml:space="preserve">3) ul. Zamkowa, droga wojewódzka Nr 749 (nowa lokalizacja) - wiata z gablotami, fotowoltaiką: podświetleniem LED, ładowarkami USB i szybkim ładowaniem – 1 szt., model II – średni.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4) ul. Iwo Odrowąża, droga wojewódzka Nr 749 (nowa lokalizacja) - wiata z gablotami, fotowoltaiką: podświetleniem LED, ładowarkami USB i szybkim ładowaniem – 1 szt., model II – średni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5) ul. Spółdzielcza, droga gminna (nowa lokalizacja) – wiata z gablotami, fotowoltaiką: podświetleniem LED, ładowarkami USB i szybkim ładowaniem – 1 szt., model II – średni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6) ul. Warszawska (Hotel), droga gminna – wiata z gablotami, fotowoltaiką: podświetleniem LED, ładowarkami USB i szybkim ładowaniem – 1 szt., demontaż istniejącej wiaty </w:t>
        <w:br/>
        <w:t>(do utylizacji), model II – średni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7) ul. Kielecka (Biedronka), droga wojewódzka Nr 728 - wiata z gablotami – 1 szt., demontaż starej wiaty*, model II – średni.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8) ul. Kielecka (Leśna), droga wojewódzka Nr 728 - wiata z gablotami - 1 szt., demontaż starej wiaty*, model II – średni. 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9) Końskie /Czerwony Most (ZAZ) – ul. Krzywa, droga krajowa Nr 42 - wiata z gablotą,</w:t>
      </w:r>
      <w:r>
        <w:rPr>
          <w:strike/>
          <w:color w:val="000000"/>
        </w:rPr>
        <w:br/>
      </w:r>
      <w:r>
        <w:rPr>
          <w:color w:val="000000"/>
        </w:rPr>
        <w:t>– 1 szt., model II – średni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10) ul. Wojska Polskiego (Centrum Przesiadkowe) - wiata z gablotami, fotowoltaiką: podświetleniem LED, ładowarkami USB i szybkim ładowaniem, elektroniczna tablica informacyjna, przeniesienie istniejącej wiaty*, model I – duży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*Zdemontowane przystanki należy zamontować we skazanej przez Zamawiającego lokalizacji tj: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- przystanki z ul. Kieleckiej (Biedronka) i (Leśna) – w miejscowości Brody,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- przystanek z ul. Wojska Polskiego (Centrum Przesiadkowe) – inna lokalizacja na Centrum Przesiadkowym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 xml:space="preserve">Kształt i wygląd wiaty modelu I i II identyczne. Wiata, model II pomniejszony o jeden segment. 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Model I – cztery segmenty o max długość (dachu ) 6 m, szerokość wiaty przy podstawie 1,5 m, szerokość dachu 2,0 m 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Model II – trzy segmenty o max długość dachu 4,8 m, szerokość wiaty przy podstawie 1,5 m, szerokość dachu 2,0 m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II. Parametry wiat przystankowych:</w:t>
      </w:r>
    </w:p>
    <w:p>
      <w:pPr>
        <w:pStyle w:val="NormalnyWeb"/>
        <w:spacing w:before="0" w:after="0"/>
        <w:jc w:val="both"/>
        <w:rPr/>
      </w:pPr>
      <w:r>
        <w:rPr/>
        <w:t xml:space="preserve">a) wiata obudowana z trzech stron szkłem hartowanym, bezpiecznym, o grubości min. </w:t>
        <w:br/>
        <w:t xml:space="preserve">8 mm, zamocowanym do konstrukcji słupów za pomocą specjalnych profili zatrzaskowych oraz uszczelek gumowych systemowych po całym obwodzie szyby. Wielkość szyb 1245 x 1920 x 8 mm. </w:t>
      </w:r>
    </w:p>
    <w:p>
      <w:pPr>
        <w:pStyle w:val="NormalnyWeb"/>
        <w:spacing w:before="0" w:after="0"/>
        <w:jc w:val="both"/>
        <w:rPr/>
      </w:pPr>
      <w:r>
        <w:rPr/>
        <w:t xml:space="preserve">b) konstrukcja wiaty: słupki aluminiowe o wymiarach zewnętrznych min. 90 x 90 mm </w:t>
        <w:br/>
        <w:t xml:space="preserve">z wewnętrznym żebrowaniem, które wzmacnia jego sztywność. W każdym słupku listwy samozatrzaskowe mocujące szybę do konstrukcji wiaty. Nie zezwala się na stosowanie śrub, nitów lub wkrętów do mocowania szyb. Konstrukcja spięta górą i dołem za pomocą prostokątnego profilu aluminiowego min. 40 x 90 mm. Konstrukcja malowana proszkowo </w:t>
        <w:br/>
        <w:t xml:space="preserve">w kolorze RAL (uzgodnione na etapie realizacji). </w:t>
      </w:r>
    </w:p>
    <w:p>
      <w:pPr>
        <w:pStyle w:val="NormalnyWeb"/>
        <w:spacing w:before="0" w:after="0"/>
        <w:jc w:val="both"/>
        <w:rPr/>
      </w:pPr>
      <w:r>
        <w:rPr/>
        <w:t>c) pod dachem wiat musi być zamontowana listwa o wysokości min. 140 mm malowana proszkowo w kolorze RAL (uzgodnione na etapie realizacji) przeznaczona do umieszczenia na niej nazwy przystanku. Nie dopuszcza się montowania listwy w miejscu, w którym mogłaby przesłaniać łuk dachu tj. na rynnie lub ponad rynną,</w:t>
      </w:r>
    </w:p>
    <w:p>
      <w:pPr>
        <w:pStyle w:val="NormalnyWeb"/>
        <w:spacing w:before="0" w:after="0"/>
        <w:jc w:val="both"/>
        <w:rPr/>
      </w:pPr>
      <w:r>
        <w:rPr/>
        <w:t xml:space="preserve">d) dach: wykonany w całości z profili aluminiowych. Konstrukcja główna </w:t>
        <w:br/>
        <w:t>z dwóch aluminiowych belek dachowych (przednia i tylna) i łuków w rozstawie co ok. 700 mm. Łuki dachowe aluminiowe z profili min. 30 x 50 x 3 mm. Kształt dachu wypukły, promień łuku dachu R=2400-2600 mm, pokryty nietłukącymi płytami poliwęglanu litego dymionego o grubości min. 4 mm, konstrukcja dachu malowana proszkowo w kolorze RAL (uzgodnione na etapie realizacji).</w:t>
      </w:r>
    </w:p>
    <w:p>
      <w:pPr>
        <w:pStyle w:val="NormalnyWeb"/>
        <w:spacing w:before="0" w:after="0"/>
        <w:jc w:val="both"/>
        <w:rPr/>
      </w:pPr>
      <w:r>
        <w:rPr/>
        <w:t xml:space="preserve">e) ściany wiaty: rozstaw słupków wszystkich ścian dostosowany do wymiaru szyb </w:t>
        <w:br/>
        <w:t>1245 x 1920 mm. Szyby hartowane, bezpieczne grubość 8mm,</w:t>
      </w:r>
    </w:p>
    <w:p>
      <w:pPr>
        <w:pStyle w:val="NormalnyWeb"/>
        <w:spacing w:before="0" w:after="0"/>
        <w:jc w:val="both"/>
        <w:rPr/>
      </w:pPr>
      <w:r>
        <w:rPr/>
        <w:t xml:space="preserve">f) fundamenty z prefabrykowanych fundamentów punktowych pod każdym słupkiem </w:t>
        <w:br/>
        <w:t>(z betonu B25 w postaci prefabrykowanych fundamentów punktowych min. 400 x 400 mm),</w:t>
      </w:r>
    </w:p>
    <w:p>
      <w:pPr>
        <w:pStyle w:val="NormalnyWeb"/>
        <w:spacing w:before="0" w:after="0"/>
        <w:jc w:val="both"/>
        <w:rPr/>
      </w:pPr>
      <w:r>
        <w:rPr/>
        <w:t xml:space="preserve">g) wyposażenie wiaty przystankowej: </w:t>
      </w:r>
    </w:p>
    <w:p>
      <w:pPr>
        <w:pStyle w:val="NormalnyWeb"/>
        <w:spacing w:before="0" w:after="0"/>
        <w:jc w:val="both"/>
        <w:rPr/>
      </w:pPr>
      <w:r>
        <w:rPr/>
        <w:t xml:space="preserve">- ławka na całej długości wiaty za wyjątkiem modułów z gablotami, z siedziskiem </w:t>
        <w:br/>
        <w:t>z drewna (gr. min 4cm). Siedzisko na wspornikach przykręcanych do konstrukcji wiaty. Całość ocynkowana ogniowo i lakierowana na kolor RAL (uzgodnione na etapie realizacji).</w:t>
      </w:r>
    </w:p>
    <w:p>
      <w:pPr>
        <w:pStyle w:val="NormalnyWeb"/>
        <w:spacing w:before="0" w:after="0"/>
        <w:jc w:val="both"/>
        <w:rPr/>
      </w:pPr>
      <w:r>
        <w:rPr/>
        <w:t xml:space="preserve">- kosz na śmieci z daszkiem, 1 szt. po stronie najazdowej przy wiatach: Kielecka, Kielecka, Wojska Polskiego, Warszawska), 2 szt. na pozostałych wiatach , (po stronie najazdowej 1 szt. i wyjazdowej 1 szt.), z wkładem jako wiaderko o poj. min. 60 l, kolor kosza paleta RAL nr (uzgodnienie na etapie realizacji). </w:t>
      </w:r>
    </w:p>
    <w:p>
      <w:pPr>
        <w:pStyle w:val="NormalnyWeb"/>
        <w:spacing w:before="0" w:after="0"/>
        <w:jc w:val="both"/>
        <w:rPr/>
      </w:pPr>
      <w:r>
        <w:rPr/>
        <w:t xml:space="preserve">- znak przystanku D15 na słupkach z tabliczką na rozkłady jazdy (słupki profil stalowy min. 60*40*2mm z poprzeczkami – profile stalowe 60*40*2, widoczny format tab. min. 480*460mm. </w:t>
      </w:r>
    </w:p>
    <w:p>
      <w:pPr>
        <w:pStyle w:val="NormalnyWeb"/>
        <w:spacing w:before="0" w:after="0"/>
        <w:jc w:val="both"/>
        <w:rPr/>
      </w:pPr>
      <w:r>
        <w:rPr/>
        <w:t>- w tylnej i bocznej ścianie wiat musi być zainstalowana dwustronna gablota informacyjna, spełniająca wymogi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gablota jednostronna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gablota przeznaczona do zmiennej ekspozycji o formacie ok. 1800x1200 mm podświetlonych od środka gabloty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bookmarkStart w:id="3" w:name="Bookmark1"/>
      <w:bookmarkEnd w:id="3"/>
      <w:r>
        <w:rPr/>
        <w:t>gabaryty gabloty ok. 1920 x 1290 x 154 mm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 xml:space="preserve">gablota wykonana z systemowych profili aluminiowych, lakierowanych proszkowo </w:t>
        <w:br/>
        <w:t>w kolorze RAL (uzgodniona na etapie realizacji), system kompletują profile wykończeniowe, łączniki, uszczelki, zawiasy i zamki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 xml:space="preserve">skrzynka gabloty wykonana z trójkomorowego profila z odpowiednimi przylgami </w:t>
        <w:br/>
        <w:t>i wypustami do mocowania uszczelek do ustalania położenia profili obudowy (łączniki mocujące wyposażenie wewnętrzne gablot muszą być niewidoczne na zewnątrz)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 xml:space="preserve">drzwi gabloty otwierane na bok, zamontowane do ościeżnicy za pomocą zawiasów wewnętrznych ze stali nierdzewnej. Każde drzwi muszą posiadać zamki na wklęsły klucz trójkątny pasujący do wszystkich zamków.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drzwi w gablocie przeszklone szybą hartowaną o grubości min. 5 mm osadzone za pomocą uszczelek w aluminiowej ramce wykonanej z systemowych profili aluminiowych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systemowe uszczelki ościeżnicy muszą chronić wnętrze gabloty przed przedostawaniem się pyłów i wody, a otwory wentylacyjne zapobiegają parowaniu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drzwi wyposażone w zabezpieczenie wykonane ze stali nierdzewnej, chroniące otwarte drzwi przed wyrywaniem przez podmuchy wiatru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 xml:space="preserve">wewnętrzna część dwustronnej gabloty musi umożliwiać montaż laminowanych rozkładów jazdy i cenników oraz mapy sieci gminnej komunikacji publicznej </w:t>
        <w:br/>
        <w:t>o wymiarach 95 x 100 cm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gablota reklamowa wyposażona w matówkę z tworzywa PMMA rozpraszającego światło, grubości min. 4 mm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matówka zawieszana na uchwytach, które pozwalają na szybki i bezpieczny demontaż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wewnętrzna instalacja elektryczna gabloty wraz z wyłącznikiem różnicowo-prądowym, służąca do podświetlenia skrzynki gabloty. Podświetlanie : moduły LED o mocy odpowiedniej do wartości, rozmieszczone na 2 pionowych wewnętrznych krawędziach ościeżnicy, zapewniające równomierne podświetlenie całej powierzchni matówki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gablota musi posiadać Certyfikat Europejski CE potwierdzający, że spełnia wymagania norm zharmonizowanych z Dyrektywą Niskonapięciową 2006/95/WE wystawiony przez niezależny podmiot uprawniony do przeprowadzania certyfikacji.</w:t>
      </w:r>
    </w:p>
    <w:p>
      <w:pPr>
        <w:pStyle w:val="NormalnyWeb"/>
        <w:spacing w:before="0" w:after="0"/>
        <w:jc w:val="both"/>
        <w:rPr/>
      </w:pPr>
      <w:r>
        <w:rPr/>
        <w:t>Informacja o dokumentach potwierdzających, że oferowane dostawy odpowiadają określonym wymaganiom (dokumenty te należy dostarczyć do zgłoszenia odbioru końcowego):</w:t>
      </w:r>
    </w:p>
    <w:p>
      <w:pPr>
        <w:pStyle w:val="NormalnyWeb"/>
        <w:spacing w:before="0" w:after="0"/>
        <w:jc w:val="both"/>
        <w:rPr/>
      </w:pPr>
      <w:r>
        <w:rPr/>
        <w:t xml:space="preserve">1. Certyfikat zgodności zakładowej kontroli produkcji dotyczący oceny i weryfikacji stałości właściwości użytkowych wg normy PN-EN 1090-1+A1:2012 dla systemu </w:t>
        <w:br/>
        <w:t>2+ wystawiony przez niezależny podmiot posiadający uprawnienia do certyfikacji potwierdzający, że dostarczone konstrukcje stalowe wiat spełniają wymogi przedmiotowej normy, zgodny ze wzorem określonym w Rozporządzeniu Ministra Infrastruktury w sprawie sposobu deklarowania zgodności wyrobów budowlanych oraz sposobu znakowania ich znakiem budowlanym.</w:t>
      </w:r>
    </w:p>
    <w:p>
      <w:pPr>
        <w:pStyle w:val="NormalnyWeb"/>
        <w:spacing w:before="0" w:after="0"/>
        <w:jc w:val="both"/>
        <w:rPr/>
      </w:pPr>
      <w:r>
        <w:rPr/>
        <w:t xml:space="preserve">2. Certyfikat zgodności zakładowej kontroli produkcji dotyczący oceny i weryfikacji stałości właściwości użytkowych wg normy PN-EN 1090-1+A1:2012 dla systemu 2+ wystawiony przez niezależny podmiot posiadający uprawnienia do certyfikacji potwierdzający, </w:t>
        <w:br/>
        <w:t>że dostarczone konstrukcje aluminiowe gablot spełniają wymogi przedmiotowej normy, zgodny ze wzorem określonym w Rozporządzeniu Ministra Infrastruktury w sprawie sposobu deklarowania zgodności wyrobów budowlanych oraz sposobu znakowania ich znakiem budowlanym.</w:t>
      </w:r>
    </w:p>
    <w:p>
      <w:pPr>
        <w:pStyle w:val="NormalnyWeb"/>
        <w:spacing w:before="0" w:after="0"/>
        <w:jc w:val="both"/>
        <w:rPr/>
      </w:pPr>
      <w:r>
        <w:rPr/>
        <w:t>3. Certyfikat Bezpieczeństwa CE i B wystawiony przez niezależny podmiot posiadający uprawnienia do certyfikacji potwierdzający, że gabloty spełniają wymagania norm zharmonizowanych z Dyrektywą Niskonapięciową 2006/95/WE.</w:t>
      </w:r>
    </w:p>
    <w:p>
      <w:pPr>
        <w:pStyle w:val="NormalnyWeb"/>
        <w:spacing w:before="0" w:after="0"/>
        <w:jc w:val="both"/>
        <w:rPr/>
      </w:pPr>
      <w:r>
        <w:rPr>
          <w:b/>
          <w:bCs/>
        </w:rPr>
        <w:t xml:space="preserve">UWAGA: wzór wyglądu i kolorystyka wiaty, zostanie uzgodniona z Zamawiającym </w:t>
        <w:br/>
        <w:t xml:space="preserve">w trakcie realizacji umowy. </w:t>
      </w:r>
    </w:p>
    <w:p>
      <w:pPr>
        <w:pStyle w:val="NormalnyWeb"/>
        <w:spacing w:before="0" w:after="0"/>
        <w:jc w:val="both"/>
        <w:rPr/>
      </w:pPr>
      <w:r>
        <w:rPr>
          <w:b/>
          <w:bCs/>
        </w:rPr>
        <w:t>III</w:t>
      </w:r>
      <w:r>
        <w:rPr/>
        <w:t>. Wymiana nawierzchni kostki betonowej (na długości zatok wszystkich przystanków objętych zamówieniem) na kostkę betonową z różnicą faktury, dostosowując w ten sposób nawierzchnię do potrzeb osób niepełnosprawnych – 100 m²</w:t>
      </w:r>
    </w:p>
    <w:p>
      <w:pPr>
        <w:pStyle w:val="NormalnyWeb"/>
        <w:spacing w:before="0" w:after="0"/>
        <w:jc w:val="both"/>
        <w:rPr/>
      </w:pPr>
      <w:r>
        <w:rPr>
          <w:b/>
          <w:bCs/>
        </w:rPr>
        <w:t>IV</w:t>
      </w:r>
      <w:r>
        <w:rPr/>
        <w:t xml:space="preserve">. Dostawa i montaż na Centrum Przesiadkowe przy ul. Wojska Polskiego w Końskich </w:t>
        <w:br/>
        <w:t xml:space="preserve">6-wierszowej, dwustronnej tablicy informacyjnej wraz z urządzeniami i oprogramowaniem niezbędnymi do integracji z posiadanym przez Zamawiającego systemem. Wykonawca jest zobowiązany wykonać niezbędne prace budowlane, podłączyć tablice do sieci elektrycznej </w:t>
        <w:br/>
        <w:t xml:space="preserve">i uruchomić ją. </w:t>
      </w:r>
    </w:p>
    <w:p>
      <w:pPr>
        <w:pStyle w:val="NormalnyWeb"/>
        <w:spacing w:before="0" w:after="0"/>
        <w:jc w:val="both"/>
        <w:rPr/>
      </w:pPr>
      <w:r>
        <w:rPr/>
        <w:t>1. Tablica informacyjna musi być wykonana w technologii LED o następujących parametrach:</w:t>
      </w:r>
    </w:p>
    <w:p>
      <w:pPr>
        <w:pStyle w:val="NormalnyWeb"/>
        <w:spacing w:before="0" w:after="0"/>
        <w:jc w:val="both"/>
        <w:rPr/>
      </w:pPr>
      <w:r>
        <w:rPr/>
        <w:t>a) parametry wyświetlacza:</w:t>
      </w:r>
    </w:p>
    <w:p>
      <w:pPr>
        <w:pStyle w:val="NormalnyWeb"/>
        <w:spacing w:before="0" w:after="0"/>
        <w:jc w:val="both"/>
        <w:rPr/>
      </w:pPr>
      <w:r>
        <w:rPr/>
        <w:t xml:space="preserve">- wyświetlacz o rozdzielczości minimalnej 64x256 piksele, umożliwiający prezentowanie tekstu w min. sześciu wierszach, wykonany z diod RGB wysokiej jakości, (jakość świecenia matrycy min. 4000 cd/m2), </w:t>
      </w:r>
    </w:p>
    <w:p>
      <w:pPr>
        <w:pStyle w:val="NormalnyWeb"/>
        <w:spacing w:before="0" w:after="0"/>
        <w:jc w:val="both"/>
        <w:rPr/>
      </w:pPr>
      <w:r>
        <w:rPr/>
        <w:t>b) minimalny czas ciągłej pracy - 80 000 godzin,</w:t>
      </w:r>
    </w:p>
    <w:p>
      <w:pPr>
        <w:pStyle w:val="NormalnyWeb"/>
        <w:spacing w:before="0" w:after="0"/>
        <w:jc w:val="both"/>
        <w:rPr/>
      </w:pPr>
      <w:r>
        <w:rPr/>
        <w:t xml:space="preserve">c) diody wyświetlacza muszą charakteryzować się szerokim kątem widzenia - min. 110° </w:t>
        <w:br/>
        <w:t>w poziomie i 110° w pionie, tak aby zapewnić czytelność informacji w szerokim zakresie kąta obserwacji,</w:t>
      </w:r>
    </w:p>
    <w:p>
      <w:pPr>
        <w:pStyle w:val="NormalnyWeb"/>
        <w:spacing w:before="0" w:after="0"/>
        <w:jc w:val="both"/>
        <w:rPr/>
      </w:pPr>
      <w:r>
        <w:rPr/>
        <w:t>d) raster: min 4 mm,</w:t>
      </w:r>
    </w:p>
    <w:p>
      <w:pPr>
        <w:pStyle w:val="NormalnyWeb"/>
        <w:spacing w:before="0" w:after="0"/>
        <w:jc w:val="both"/>
        <w:rPr/>
      </w:pPr>
      <w:r>
        <w:rPr/>
        <w:t xml:space="preserve">e) wielkość pojedynczego znaku: nie mniej niż 6 diod wysokości + minimum 1 dioda odstępu miedzy wierszami, informacje na tablicy muszą być wyświetlane w czcionce proporcjonalnej lub innej gwarantującej dobrą czytelność napisów (rodzaj czcionki do uzgodnienia </w:t>
        <w:br/>
        <w:t>z Zamawiającym),</w:t>
      </w:r>
    </w:p>
    <w:p>
      <w:pPr>
        <w:pStyle w:val="NormalnyWeb"/>
        <w:spacing w:before="0" w:after="0"/>
        <w:jc w:val="both"/>
        <w:rPr/>
      </w:pPr>
      <w:r>
        <w:rPr/>
        <w:t>f) maksymalny średni pobór mocy: 250 W.</w:t>
      </w:r>
    </w:p>
    <w:p>
      <w:pPr>
        <w:pStyle w:val="NormalnyWeb"/>
        <w:spacing w:before="0" w:after="0"/>
        <w:jc w:val="both"/>
        <w:rPr/>
      </w:pPr>
      <w:r>
        <w:rPr/>
        <w:t>2. Wymiary tablicy informacyjnej:</w:t>
      </w:r>
    </w:p>
    <w:p>
      <w:pPr>
        <w:pStyle w:val="NormalnyWeb"/>
        <w:spacing w:before="0" w:after="0"/>
        <w:jc w:val="both"/>
        <w:rPr/>
      </w:pPr>
      <w:r>
        <w:rPr/>
        <w:t>a) wymiary zewnętrzne 500x1150x160 mm</w:t>
      </w:r>
    </w:p>
    <w:p>
      <w:pPr>
        <w:pStyle w:val="NormalnyWeb"/>
        <w:spacing w:before="0" w:after="0"/>
        <w:jc w:val="both"/>
        <w:rPr/>
      </w:pPr>
      <w:r>
        <w:rPr/>
        <w:t xml:space="preserve">b) wymiary pola wyświetlania 256x1024 mm, </w:t>
      </w:r>
    </w:p>
    <w:p>
      <w:pPr>
        <w:pStyle w:val="NormalnyWeb"/>
        <w:spacing w:before="0" w:after="0"/>
        <w:jc w:val="both"/>
        <w:rPr/>
      </w:pPr>
      <w:r>
        <w:rPr/>
        <w:t>b) Zamawiający nie dopuszcza rozwiązania w postaci osobnych paneli dla każdego wiersza, tablica LED musi być zbudowana z 1 matrycy (graficznego pola wyświetlającego).</w:t>
      </w:r>
    </w:p>
    <w:p>
      <w:pPr>
        <w:pStyle w:val="NormalnyWeb"/>
        <w:spacing w:before="0" w:after="0"/>
        <w:jc w:val="both"/>
        <w:rPr/>
      </w:pPr>
      <w:r>
        <w:rPr/>
        <w:t>3. Konstrukcja wsporcza:</w:t>
      </w:r>
    </w:p>
    <w:p>
      <w:pPr>
        <w:pStyle w:val="NormalnyWeb"/>
        <w:spacing w:before="0" w:after="0"/>
        <w:jc w:val="both"/>
        <w:rPr/>
      </w:pPr>
      <w:r>
        <w:rPr/>
        <w:t>- konstrukcja wsporcza ma być dostosowana do zamocowania 6-wierszowego dwustronnego wyświetlacza LED,</w:t>
      </w:r>
    </w:p>
    <w:p>
      <w:pPr>
        <w:pStyle w:val="NormalnyWeb"/>
        <w:spacing w:before="0" w:after="0"/>
        <w:jc w:val="both"/>
        <w:rPr/>
      </w:pPr>
      <w:r>
        <w:rPr/>
        <w:t xml:space="preserve">- konstrukcja wsporcza ma być wyposażona w złącze słupowe służące do podłączenia kabli zasilających oraz zabezpieczenia elektrycznego montowanych wyświetlaczy, </w:t>
      </w:r>
    </w:p>
    <w:p>
      <w:pPr>
        <w:pStyle w:val="NormalnyWeb"/>
        <w:spacing w:before="0" w:after="0"/>
        <w:jc w:val="both"/>
        <w:rPr/>
      </w:pPr>
      <w:r>
        <w:rPr/>
        <w:t>- konstrukcja wsporcza powinna zostać zamocowana do śrub fundamentu za pomocą kołnierza, który stanowi integralną dolną część konstrukcji wsporczej co najmniej 4 nakrętkami (minimum M 20) zabezpieczonymi przed wpływem warunków atmosferycznych oraz możliwością ich odkręcenia przez nieupoważnione osoby. Elementy konstrukcji wsporczej wyświetlaczy LED powinny być wykonane z zamkniętych profili metalowych (rury prostokątne lub rozwiązanie podobne np. rura okrągła) o wymiarach: 80 – 100 x 80 x 4 mm lub o średnicy (rura okrągła) 80 – 100 mm i grubości ścianki 4 mm, aluminiowych bądź ze stali ocynkowanej, z możliwością montażu obudowy wyświetlacza LED,</w:t>
      </w:r>
    </w:p>
    <w:p>
      <w:pPr>
        <w:pStyle w:val="NormalnyWeb"/>
        <w:spacing w:before="0" w:after="0"/>
        <w:jc w:val="both"/>
        <w:rPr/>
      </w:pPr>
      <w:r>
        <w:rPr/>
        <w:t xml:space="preserve">- całość konstrukcji wraz z obudową lakierowana proszkowo, kolor uzgodniony </w:t>
        <w:br/>
        <w:t>z Zamawiającym z palety RAL, elementy stalowe dodatkowo ocynkowane ogniowo,</w:t>
      </w:r>
    </w:p>
    <w:p>
      <w:pPr>
        <w:pStyle w:val="NormalnyWeb"/>
        <w:spacing w:before="0" w:after="0"/>
        <w:jc w:val="both"/>
        <w:rPr/>
      </w:pPr>
      <w:r>
        <w:rPr/>
        <w:t xml:space="preserve">- obudowa musi umożliwiać odchylenie wyświetlaczy LED od pionu od 5° do 8° w kierunku chodnika (do uzgodnienia z Zamawiającym), </w:t>
      </w:r>
    </w:p>
    <w:p>
      <w:pPr>
        <w:pStyle w:val="NormalnyWeb"/>
        <w:spacing w:before="0" w:after="0"/>
        <w:jc w:val="both"/>
        <w:rPr/>
      </w:pPr>
      <w:r>
        <w:rPr/>
        <w:t>- wszystkie przewody doprowadzone do obudowy muszą być zabezpieczone przed uszkodzeniem, wyciągnięciem, przecięciem itp. przez osoby niepowołane. Całość konstrukcji wraz z obudową musi być trwale odporna na wandalizm,</w:t>
      </w:r>
    </w:p>
    <w:p>
      <w:pPr>
        <w:pStyle w:val="NormalnyWeb"/>
        <w:spacing w:before="0" w:after="0"/>
        <w:jc w:val="both"/>
        <w:rPr/>
      </w:pPr>
      <w:r>
        <w:rPr/>
        <w:t xml:space="preserve">- fundament pod konstrukcję wsporczą prefabrykowany. Prefabrykat winien być obliczony dla miejsca montażu, na podstawie właściwych norm wiatrowych z uwzględnieniem masy </w:t>
        <w:br/>
        <w:t>i powierzchni tablicy informacyjnej,</w:t>
      </w:r>
    </w:p>
    <w:p>
      <w:pPr>
        <w:pStyle w:val="NormalnyWeb"/>
        <w:spacing w:before="0" w:after="0"/>
        <w:jc w:val="both"/>
        <w:rPr/>
      </w:pPr>
      <w:r>
        <w:rPr/>
        <w:t>- fundament musi posiadać otwory do wyprowadzenia kabli oraz osadzone co najmniej 4 śruby (minimum M 20) do mocowania konstrukcji wsporczej wyświetlaczy LED,</w:t>
      </w:r>
    </w:p>
    <w:p>
      <w:pPr>
        <w:pStyle w:val="NormalnyWeb"/>
        <w:spacing w:before="0" w:after="0"/>
        <w:jc w:val="both"/>
        <w:rPr/>
      </w:pPr>
      <w:r>
        <w:rPr/>
        <w:t>- powierzchnie betonowe fundamentu muszą zostać zabezpieczone przed wilgocią masą bitumiczną, elementy stalowe fundamentu ocynkowane.</w:t>
      </w:r>
    </w:p>
    <w:p>
      <w:pPr>
        <w:pStyle w:val="NormalnyWeb"/>
        <w:spacing w:before="0" w:after="0"/>
        <w:jc w:val="both"/>
        <w:rPr/>
      </w:pPr>
      <w:r>
        <w:rPr/>
        <w:t>4. Pozostałe wymagania:</w:t>
      </w:r>
    </w:p>
    <w:p>
      <w:pPr>
        <w:pStyle w:val="NormalnyWeb"/>
        <w:spacing w:before="0" w:after="0"/>
        <w:jc w:val="both"/>
        <w:rPr/>
      </w:pPr>
      <w:r>
        <w:rPr/>
        <w:t>a) tablica musi być fabrycznie nowa oraz posiadać dokumenty dopuszczające do stosowania na terenie Polski,</w:t>
      </w:r>
    </w:p>
    <w:p>
      <w:pPr>
        <w:pStyle w:val="NormalnyWeb"/>
        <w:spacing w:before="0" w:after="0"/>
        <w:jc w:val="both"/>
        <w:rPr/>
      </w:pPr>
      <w:r>
        <w:rPr/>
        <w:t>b) tablica musi zawierać:</w:t>
      </w:r>
    </w:p>
    <w:p>
      <w:pPr>
        <w:pStyle w:val="NormalnyWeb"/>
        <w:spacing w:before="0" w:after="0"/>
        <w:jc w:val="both"/>
        <w:rPr/>
      </w:pPr>
      <w:r>
        <w:rPr/>
        <w:t xml:space="preserve">- logo gminy Końskie </w:t>
      </w:r>
    </w:p>
    <w:p>
      <w:pPr>
        <w:pStyle w:val="NormalnyWeb"/>
        <w:spacing w:before="0" w:after="0"/>
        <w:jc w:val="both"/>
        <w:rPr/>
      </w:pPr>
      <w:r>
        <w:rPr/>
        <w:t xml:space="preserve">- nazwę przystanku (Centrum Przesiadkowe) </w:t>
      </w:r>
    </w:p>
    <w:p>
      <w:pPr>
        <w:pStyle w:val="NormalnyWeb"/>
        <w:spacing w:before="0" w:after="0"/>
        <w:jc w:val="both"/>
        <w:rPr/>
      </w:pPr>
      <w:r>
        <w:rPr/>
        <w:t>- numer linii</w:t>
      </w:r>
    </w:p>
    <w:p>
      <w:pPr>
        <w:pStyle w:val="NormalnyWeb"/>
        <w:spacing w:before="0" w:after="0"/>
        <w:jc w:val="both"/>
        <w:rPr/>
      </w:pPr>
      <w:r>
        <w:rPr/>
        <w:t>- kierunek</w:t>
      </w:r>
    </w:p>
    <w:p>
      <w:pPr>
        <w:pStyle w:val="NormalnyWeb"/>
        <w:spacing w:before="0" w:after="0"/>
        <w:jc w:val="both"/>
        <w:rPr/>
      </w:pPr>
      <w:r>
        <w:rPr/>
        <w:t>- odjazd (informacje o odjazdach na tablicy muszą być posortowane narastająco wg czasu pozostałego do odjazdu),</w:t>
      </w:r>
    </w:p>
    <w:p>
      <w:pPr>
        <w:pStyle w:val="NormalnyWeb"/>
        <w:spacing w:before="0" w:after="0"/>
        <w:jc w:val="both"/>
        <w:rPr/>
      </w:pPr>
      <w:r>
        <w:rPr/>
        <w:t>- aktualną datę i godzinę,</w:t>
      </w:r>
    </w:p>
    <w:p>
      <w:pPr>
        <w:pStyle w:val="NormalnyWeb"/>
        <w:spacing w:before="0" w:after="0"/>
        <w:jc w:val="both"/>
        <w:rPr/>
      </w:pPr>
      <w:r>
        <w:rPr/>
        <w:t>- komunikaty dla pasażerów (np. o odwołanym kursie).</w:t>
      </w:r>
    </w:p>
    <w:p>
      <w:pPr>
        <w:pStyle w:val="NormalnyWeb"/>
        <w:spacing w:before="0" w:after="0"/>
        <w:jc w:val="both"/>
        <w:rPr/>
      </w:pPr>
      <w:r>
        <w:rPr/>
        <w:t>Zamawiający wymaga, aby w przypadku awarii sieci GSM tablica ma wyświetlać informację rozkładową. Rozkład jazdy musi być umieszczony w pamięci tablicy niezależnie od połączenia z serwerem.</w:t>
      </w:r>
    </w:p>
    <w:p>
      <w:pPr>
        <w:pStyle w:val="NormalnyWeb"/>
        <w:spacing w:before="0" w:after="0"/>
        <w:jc w:val="both"/>
        <w:rPr/>
      </w:pPr>
      <w:r>
        <w:rPr/>
        <w:t>c) tablica musi być wyposażona w czujnik natężenia światła zewnętrznego, który automatycznie dobiera jasność świecenia diod w zależności od występujących warunków pogodowych i pory dnia. Czujnik natężenia światła zewnętrznego nie powinien działać przy krótkotrwałych i przypadkowych zmianach natężenia światła takich jak np. światło przejeżdżających samochodów,</w:t>
      </w:r>
    </w:p>
    <w:p>
      <w:pPr>
        <w:pStyle w:val="NormalnyWeb"/>
        <w:spacing w:before="0" w:after="0"/>
        <w:jc w:val="both"/>
        <w:rPr/>
      </w:pPr>
      <w:r>
        <w:rPr/>
        <w:t xml:space="preserve">d) tablica musi być umieszczona w obudowach odpornych na korozję i zabezpieczających zgodnie z normą IP 54 wnętrze tablicy przed skutkami opadów atmosferycznych, wilgoci </w:t>
        <w:br/>
        <w:t>i zapylenia,</w:t>
      </w:r>
    </w:p>
    <w:p>
      <w:pPr>
        <w:pStyle w:val="NormalnyWeb"/>
        <w:spacing w:before="0" w:after="0"/>
        <w:jc w:val="both"/>
        <w:rPr/>
      </w:pPr>
      <w:r>
        <w:rPr/>
        <w:t>e) konstrukcja wewnętrznej części tablicy powinna uniemożliwiać osadzanie i skraplanie się pary wodnej,</w:t>
      </w:r>
    </w:p>
    <w:p>
      <w:pPr>
        <w:pStyle w:val="NormalnyWeb"/>
        <w:spacing w:before="0" w:after="0"/>
        <w:jc w:val="both"/>
        <w:rPr/>
      </w:pPr>
      <w:r>
        <w:rPr/>
        <w:t xml:space="preserve">f) strona czołowa tablicy musi być zabezpieczona przed uszkodzeniami mechanicznymi (aktami wandalizmu) i pokryta zewnętrzną powłoką antyrefleksyjną, która stanowić będzie integralną część szyby, naniesioną w sposób trwały (nie dopuszcza się naklejenia na szybę naklejki o właściwościach antyrefleksyjnych), </w:t>
      </w:r>
    </w:p>
    <w:p>
      <w:pPr>
        <w:pStyle w:val="NormalnyWeb"/>
        <w:spacing w:before="0" w:after="0"/>
        <w:jc w:val="both"/>
        <w:rPr/>
      </w:pPr>
      <w:r>
        <w:rPr/>
        <w:t>g) dolna krawędź tablicy informacyjnej musi znajdować się na wysokości od 2,7 m do 3 m nad chodnikiem. Muszą być zachowane konieczne odstępy bezpieczeństwa względem pasów ruchu itd.,</w:t>
      </w:r>
    </w:p>
    <w:p>
      <w:pPr>
        <w:pStyle w:val="NormalnyWeb"/>
        <w:spacing w:before="0" w:after="0"/>
        <w:jc w:val="both"/>
        <w:rPr/>
      </w:pPr>
      <w:r>
        <w:rPr/>
        <w:t xml:space="preserve">h) tablica nie może posiadać ostrych krawędzi, </w:t>
      </w:r>
    </w:p>
    <w:p>
      <w:pPr>
        <w:pStyle w:val="NormalnyWeb"/>
        <w:spacing w:before="0" w:after="0"/>
        <w:jc w:val="both"/>
        <w:rPr/>
      </w:pPr>
      <w:r>
        <w:rPr/>
        <w:t xml:space="preserve">i) tablica musi prawidłowo pracować w przedziale temperatur otoczenia od -30ºC do 50ºC, </w:t>
        <w:br/>
        <w:t>w warunkach pełnego nasłonecznienia,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UWAGA: wzór wyglądu i kolorystyka tablicy, obudowy i słupa zostanie uzgodniona </w:t>
        <w:br/>
        <w:t>z Zamawiającym w trakcie realizacji umowy.</w:t>
      </w:r>
    </w:p>
    <w:p>
      <w:pPr>
        <w:pStyle w:val="NormalnyWeb"/>
        <w:spacing w:before="0" w:after="0"/>
        <w:jc w:val="both"/>
        <w:rPr/>
      </w:pPr>
      <w:r>
        <w:rPr/>
        <w:t xml:space="preserve">Wykonawca wykona i dostarczy kompletną dokumentację powykonawczą niezbędną do prawidłowej eksploatacji systemu. </w:t>
      </w:r>
    </w:p>
    <w:p>
      <w:pPr>
        <w:pStyle w:val="NormalnyWeb"/>
        <w:spacing w:before="0" w:after="0"/>
        <w:jc w:val="both"/>
        <w:rPr/>
      </w:pPr>
      <w:r>
        <w:rPr/>
        <w:t>Wykonawca przeprowadzi szkolenie pracowników Zamawiającego.</w:t>
      </w:r>
    </w:p>
    <w:p>
      <w:pPr>
        <w:pStyle w:val="NormalnyWeb"/>
        <w:spacing w:before="0" w:after="0"/>
        <w:jc w:val="both"/>
        <w:rPr/>
      </w:pPr>
      <w:r>
        <w:rPr/>
        <w:t>Wykonawca uwzględni w kosztach wdrożenia wszystkie obowiązkowe opłaty licencyjne za dostarczone oprogramowanie, ewentualne inne opłaty wymagane przez Wykonawcę, Producenta oprogramowania itp., inne konieczne opłaty.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Obowiązki Wykonawcy:</w:t>
      </w:r>
    </w:p>
    <w:p>
      <w:pPr>
        <w:pStyle w:val="NormalnyWeb"/>
        <w:spacing w:before="0" w:after="0"/>
        <w:jc w:val="both"/>
        <w:rPr/>
      </w:pPr>
      <w:r>
        <w:rPr/>
        <w:t>1. Za prawidłowe i zgodne z obowiązującymi przepisami zabezpieczenie terenu robót na czas prowadzenia prac budowlanych odpowiedzialny jest Wykonawca.</w:t>
      </w:r>
    </w:p>
    <w:p>
      <w:pPr>
        <w:pStyle w:val="NormalnyWeb"/>
        <w:spacing w:before="0" w:after="0"/>
        <w:jc w:val="both"/>
        <w:rPr/>
      </w:pPr>
      <w:r>
        <w:rPr/>
        <w:t>2. Naruszone w trakcie wykonywania prac elementy pasa drogowego (jezdnia, chodnik, pasy zieleni itp.) Wykonawca winien odtworzyć do stanu poprzedniego z nowych lub pełnowartościowych materiałów oraz w nawiązaniu do istniejących warstw konstrukcyjnych.</w:t>
      </w:r>
    </w:p>
    <w:p>
      <w:pPr>
        <w:pStyle w:val="NormalnyWeb"/>
        <w:spacing w:before="0" w:after="0"/>
        <w:jc w:val="both"/>
        <w:rPr/>
      </w:pPr>
      <w:r>
        <w:rPr/>
        <w:t xml:space="preserve">3. Szkody i zniszczenia spowodowane, w zamontowanych wiatach oraz elektronicznej tablicy informacyjnej, na skutek zdarzeń losowych i innych, powstałe przed odbiorem końcowym, Wykonawca naprawi na własny koszt. </w:t>
      </w:r>
    </w:p>
    <w:p>
      <w:pPr>
        <w:pStyle w:val="NormalnyWeb"/>
        <w:spacing w:before="0" w:after="0"/>
        <w:jc w:val="both"/>
        <w:rPr/>
      </w:pPr>
      <w:r>
        <w:rPr/>
        <w:t>4. Wykonawca musi wywiązać się z obowiązków wynikających z warunków określonych przez zarządców dróg (załączonych do niniejszego postępowania).</w:t>
      </w:r>
    </w:p>
    <w:p>
      <w:pPr>
        <w:pStyle w:val="NormalnyWeb"/>
        <w:spacing w:before="0" w:after="0"/>
        <w:jc w:val="both"/>
        <w:rPr/>
      </w:pPr>
      <w:r>
        <w:rPr/>
        <w:t xml:space="preserve">5. Wykonawca winien mieć do dyspozycji odpowiednio wykwalifikowany personel, posiadający wymagane polskim Prawem budowlanym uprawnienia danej specjalności do pełnienia samodzielnych funkcji technicznych w budownictwie tj. </w:t>
      </w:r>
      <w:r>
        <w:rPr>
          <w:b/>
          <w:bCs/>
        </w:rPr>
        <w:t>dysponuje osobą/osobami posiadającymi uprawnienia budowlane do kierowania robotami w specjalności drogowej.</w:t>
      </w:r>
      <w:r>
        <w:rPr/>
        <w:t xml:space="preserve"> </w:t>
      </w:r>
    </w:p>
    <w:p>
      <w:pPr>
        <w:pStyle w:val="NormalnyWeb"/>
        <w:spacing w:before="0" w:after="0"/>
        <w:jc w:val="both"/>
        <w:rPr/>
      </w:pPr>
      <w:r>
        <w:rPr/>
        <w:t xml:space="preserve">6. Wszystkie zastosowane i potrzebne do wykonania zadania materiały muszą być w pierwszym gatunku, posiadać odpowiednie i wymagane atesty oraz aprobaty techniczne, certyfikaty dopuszczające je do stosowania w budownictwie. Materiały należy przedstawić do zaakceptowania Inspektorowi Nadzoru.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41"/>
      <w:gridCol w:w="3338"/>
      <w:gridCol w:w="3228"/>
    </w:tblGrid>
    <w:tr>
      <w:trPr/>
      <w:tc>
        <w:tcPr>
          <w:tcW w:w="2541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283335" cy="54864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33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8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205230" cy="54864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523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28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828800" cy="54864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32:00Z</dcterms:created>
  <dc:creator>Dorota Sęga</dc:creator>
  <dc:description/>
  <cp:keywords/>
  <dc:language>en-US</dc:language>
  <cp:lastModifiedBy>Dorota Sęga</cp:lastModifiedBy>
  <dcterms:modified xsi:type="dcterms:W3CDTF">2021-07-20T07:43:00Z</dcterms:modified>
  <cp:revision>2</cp:revision>
  <dc:subject/>
  <dc:title/>
</cp:coreProperties>
</file>