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60"/>
        <w:jc w:val="right"/>
        <w:rPr>
          <w:rFonts w:cs="Calibri"/>
        </w:rPr>
      </w:pPr>
      <w:r>
        <w:rPr>
          <w:rFonts w:cs="Calibri"/>
        </w:rPr>
        <w:t>Załącznik nr 1 do Zaproszenia do składania ofert</w:t>
      </w:r>
    </w:p>
    <w:p>
      <w:pPr>
        <w:pStyle w:val="Normal"/>
        <w:spacing w:lineRule="auto" w:line="240" w:before="240" w:after="160"/>
        <w:ind w:left="36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 zamówienia</w:t>
      </w:r>
    </w:p>
    <w:p>
      <w:pPr>
        <w:pStyle w:val="Normal"/>
        <w:spacing w:lineRule="auto" w:line="240" w:before="240" w:after="160"/>
        <w:jc w:val="both"/>
        <w:rPr/>
      </w:pPr>
      <w:r>
        <w:rPr>
          <w:rFonts w:cs="Calibri"/>
        </w:rPr>
        <w:t xml:space="preserve">Przedmiotem zamówienia jest świadczenie usług publicznego transportu zbiorowego w przewozach pasażerskich w transporcie drogowym na terenie gminy Końskie na 2 zadaniach komunikacyjnych stanowiących odrębne części zamówienia na następujących warunkach wspólnych dla każdej </w:t>
        <w:br/>
        <w:t>z 2 części zamówienia: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>wykonywanie regularnych przewozów osób w określonych odstępach czasu i po określonych liniach komunikacyjnych;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>świadczenie usługi przewozowej przy wykorzystaniu autobusów:</w:t>
      </w:r>
    </w:p>
    <w:p>
      <w:pPr>
        <w:pStyle w:val="Akapitzlist"/>
        <w:numPr>
          <w:ilvl w:val="1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>użyczonych przez Zamawiającego, stanowiących własność Zamawiającego, zakupionych na potrzeby realizacji zadania określonego w pkt 1. w ramach projektu dofinansowanego ze środków UE,</w:t>
      </w:r>
    </w:p>
    <w:p>
      <w:pPr>
        <w:pStyle w:val="Akapitzlist"/>
        <w:numPr>
          <w:ilvl w:val="1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 xml:space="preserve">własnych Wykonawcy, spełniających wymagania określone w prawie, w tym </w:t>
        <w:br/>
        <w:t xml:space="preserve">w szczególności w ustawie z dnia 20 czerwca 1997 r. - Prawo o ruchu drogowym (t.j. Dz. U. z 2020 r. poz. 110) oraz aktach wykonawczych do tej ustawy, w szczególności </w:t>
        <w:br/>
        <w:t>w rozporządzeniu Ministra Infrastruktury z dnia 31 grudnia 2002 r. w sprawie warunków technicznych pojazdów oraz zakresu ich niezbędnego wyposażenia (t.j. Dz. U. z 2016 r. poz. 2022, z późn. zm.),</w:t>
      </w:r>
    </w:p>
    <w:p>
      <w:pPr>
        <w:pStyle w:val="Akapitzlist"/>
        <w:spacing w:lineRule="auto" w:line="240" w:before="240" w:after="160"/>
        <w:ind w:left="1080" w:hanging="0"/>
        <w:contextualSpacing/>
        <w:jc w:val="both"/>
        <w:rPr/>
      </w:pPr>
      <w:r>
        <w:rPr>
          <w:rFonts w:cs="Calibri"/>
        </w:rPr>
        <w:t>a w przypadku autobusów wykonujących usługi przewozowe w dni stacjonarnej nauki szkolnej, także:</w:t>
      </w:r>
    </w:p>
    <w:p>
      <w:pPr>
        <w:pStyle w:val="Akapitzlist"/>
        <w:numPr>
          <w:ilvl w:val="2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>wyposażonymi w system lokalizacji GPS umożliwiający Zamawiającemu dostęp do bieżącej lokalizacji pojazdów;</w:t>
      </w:r>
    </w:p>
    <w:p>
      <w:pPr>
        <w:pStyle w:val="Akapitzlist"/>
        <w:numPr>
          <w:ilvl w:val="2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 xml:space="preserve">o parametrach zgodnych z wykazem stanowiącym załącznik do umowy, w tym: rok produkcji oraz schemat malowania w barwy gminne zgodne z deklaracją wskazaną </w:t>
        <w:br/>
        <w:t xml:space="preserve">w ofercie (Załącznik nr 4 do niniejszego Ogłoszenia), pojemność pasażerska zgodna </w:t>
        <w:br/>
        <w:t>z wymogami minimalnymi wskazanymi w Załączniku nr 2;</w:t>
      </w:r>
    </w:p>
    <w:p>
      <w:pPr>
        <w:pStyle w:val="Akapitzlist"/>
        <w:numPr>
          <w:ilvl w:val="2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>o wyglądzie zewnętrznym i wewnętrznym, spełniającym właściwe wymogi bezpieczeństwa, czystości i estetyki, w tym w szczególności – brak widocznych śladów rdzy na nadwoziu, odklejających się pasów folii zdobiącej nadwozie, wprowadzających w błąd napisów wskazujących na poprzedniego zagranicznego właściciela pojazdu itp.;</w:t>
      </w:r>
    </w:p>
    <w:p>
      <w:pPr>
        <w:pStyle w:val="Akapitzlist"/>
        <w:numPr>
          <w:ilvl w:val="2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zgodność pojazdów z wymogami zostanie oceniona przez Zamawiającego </w:t>
        <w:br/>
        <w:t xml:space="preserve">w uzgodnionym z Wykonawcą terminie nie późniejszym niż na 10 dni roboczych przed pierwszym dniem stacjonarnej nauki szkolnej w trakcie obowiązywania umowy;  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za wykonywanie przedmiotu zamówienia będzie przysługiwać wynagrodzenie będące sumą iloczynu faktycznie wykonanych w danym okresie wozokilometrów oraz stawki za </w:t>
        <w:br/>
        <w:t>1 wozokilometr przez poszczególne autobusy na danej linii komunikacyjnej;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  <w:b/>
        </w:rPr>
        <w:t>ryzyko ekonomiczne związane ze świadczeniem usług publicznego transportu zbiorowego będzie ponosił Wykonawca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>cennik usług jest tworzony przez Wykonawcę, przy uwzględnieniu następujących założeń:</w:t>
      </w:r>
    </w:p>
    <w:p>
      <w:pPr>
        <w:pStyle w:val="Akapitzlist"/>
        <w:numPr>
          <w:ilvl w:val="1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>ceny biletów nie mogą przekraczać cen maksymalnych ustalonych przez Zamawiającego na podstawie uchwały organu stanowiącego gminy Końskie;</w:t>
      </w:r>
    </w:p>
    <w:p>
      <w:pPr>
        <w:pStyle w:val="Akapitzlist"/>
        <w:numPr>
          <w:ilvl w:val="1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 xml:space="preserve">wykonawca zobowiązany będzie do honorowania wszystkich ulg przewidzianych </w:t>
        <w:br/>
        <w:t>w prawodawstwie krajowym;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>
          <w:rFonts w:cs="Calibri"/>
          <w:b/>
        </w:rPr>
        <w:t>wykonawca zobowiązany będzie do honorowania uprawnień posiadaczy biletów miesięcznych do wielokrotnej liczby przejazdów na wszystkich liniach w publicznym transporcie zbiorowym w gminnych przewozach pasażerskich organizowanych przez Gminę Końskie w zasięgu właściwej strefy (niezależnie od operatorów).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>wykonawca zobowiązany będzie do zorganizowania na własny sposób i koszt systemu sprzedaży i dystrybucji biletów i opłat dodatkowych w tym między innymi wydruku biletów;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>
          <w:rFonts w:cs="Calibri"/>
        </w:rPr>
      </w:pPr>
      <w:r>
        <w:rPr>
          <w:rFonts w:cs="Calibri"/>
        </w:rPr>
        <w:t>przewóz osób będzie wykonywany w określonych odstępach czasu na podstawie rozkładów jazdy uzgodnionych z Wykonawcą w oparciu o założenia zawarte w Załączniku nr 2 do niniejszego Ogłoszenia;</w:t>
      </w:r>
    </w:p>
    <w:p>
      <w:pPr>
        <w:pStyle w:val="Akapitzlist"/>
        <w:numPr>
          <w:ilvl w:val="0"/>
          <w:numId w:val="1"/>
        </w:numPr>
        <w:spacing w:lineRule="auto" w:line="240" w:before="240" w:after="160"/>
        <w:contextualSpacing/>
        <w:jc w:val="both"/>
        <w:rPr/>
      </w:pPr>
      <w:r>
        <w:rPr>
          <w:rFonts w:cs="Calibri"/>
        </w:rPr>
        <w:t>świadczenie usług publicznego transportu zbiorowego będzie wykonywane na zasadach określonych we wzorze umowy stanowiącym Załącznik nr 3 do niniejszego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0:00Z</dcterms:created>
  <dc:creator>Mateusz Pieróg</dc:creator>
  <dc:description/>
  <cp:keywords/>
  <dc:language>en-US</dc:language>
  <cp:lastModifiedBy>abatorowska</cp:lastModifiedBy>
  <cp:lastPrinted>2021-05-19T07:44:00Z</cp:lastPrinted>
  <dcterms:modified xsi:type="dcterms:W3CDTF">2021-05-20T10:49:00Z</dcterms:modified>
  <cp:revision>4</cp:revision>
  <dc:subject/>
  <dc:title/>
</cp:coreProperties>
</file>