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rzebudowa drogi  wewnętrznej w Wincentow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708"/>
        <w:gridCol w:w="993"/>
        <w:gridCol w:w="1275"/>
        <w:gridCol w:w="1418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nanie poszerzenia ist. nawierzchni szer. 1,0 m na dł. 170 m</w:t>
            </w:r>
            <w:r>
              <w:rPr>
                <w:vertAlign w:val="superscript"/>
              </w:rPr>
              <w:t xml:space="preserve"> </w:t>
            </w:r>
            <w:r>
              <w:rPr/>
              <w:t>w technologii:</w:t>
            </w:r>
          </w:p>
          <w:p>
            <w:pPr>
              <w:pStyle w:val="Normal"/>
              <w:rPr/>
            </w:pPr>
            <w:r>
              <w:rPr/>
              <w:t xml:space="preserve">- wykorytowanie – głęb. 0,20m, </w:t>
            </w:r>
          </w:p>
          <w:p>
            <w:pPr>
              <w:pStyle w:val="Normal"/>
              <w:rPr/>
            </w:pPr>
            <w:r>
              <w:rPr/>
              <w:t xml:space="preserve">- wyk. podbudowy z kruszywa fr. 0/63mm – gr. w-wy 20cm po zagęszczeni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ist. nawierzchni kruszywem fr. 0/31,5m – gr. </w:t>
            </w:r>
          </w:p>
          <w:p>
            <w:pPr>
              <w:pStyle w:val="Normal"/>
              <w:rPr/>
            </w:pPr>
            <w:r>
              <w:rPr/>
              <w:t>w-wy 8cm na odcinku 170mb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70m x 4,0m  = 6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istniejącej  nawierzchni (całością) pod w-wy konstrukcyjne </w:t>
              <w:br/>
              <w:t xml:space="preserve">śr. gł. 15 cm,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(655mb x 4,0m) x 0,15=393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, na wykorytowanym odcinku z kruszywa </w:t>
              <w:br/>
              <w:t>fr. 0/63mm – gr. w-wy 20cm po zagęszczeniu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655mb x 4,00m = 26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wyrównawczej </w:t>
              <w:br/>
              <w:t>z betonu asfaltowego gr. 3 cm</w:t>
            </w:r>
          </w:p>
          <w:p>
            <w:pPr>
              <w:pStyle w:val="Normal"/>
              <w:rPr/>
            </w:pPr>
            <w:r>
              <w:rPr/>
              <w:t>(170m x 4,20m) + (655m x 3,7) + 30 m</w:t>
            </w:r>
            <w:r>
              <w:rPr>
                <w:vertAlign w:val="superscript"/>
              </w:rPr>
              <w:t>2</w:t>
            </w:r>
            <w:r>
              <w:rPr/>
              <w:t xml:space="preserve"> rozjazdy i mijanka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714+2423,50+3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warstwy ścieralnej </w:t>
              <w:br/>
              <w:t>z betonu asfaltowego gr. 4 cm</w:t>
            </w:r>
          </w:p>
          <w:p>
            <w:pPr>
              <w:pStyle w:val="Normal"/>
              <w:jc w:val="both"/>
              <w:rPr/>
            </w:pPr>
            <w:r>
              <w:rPr/>
              <w:t>(170m x 4,0m) + (655m x 3,5) + 30 =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680+2292,50+30= 300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(obustronnie) kruszywem fr. fi 0 - 31,5 mm śr. gr.   wraz z zagęszczeniem do poziomu wyk. nawierzchni </w:t>
            </w:r>
          </w:p>
          <w:p>
            <w:pPr>
              <w:pStyle w:val="Normal"/>
              <w:jc w:val="both"/>
              <w:rPr/>
            </w:pPr>
            <w:r>
              <w:rPr/>
              <w:t>2 x (825mb x 0,75) = 1237,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ListaZnakZnakZnakZnakZnakZnakZnakZnakZnakZnakZnakZnakZnak"/>
              </w:rPr>
            </w:pPr>
            <w:r>
              <w:rPr/>
              <w:t xml:space="preserve">Oznakowanie pionowe </w:t>
            </w:r>
            <w:r>
              <w:rPr>
                <w:rStyle w:val="ListaZnakZnakZnakZnakZnakZnakZnakZnakZnakZnakZnakZnakZnak"/>
              </w:rPr>
              <w:t xml:space="preserve">A-7 (2 szt.), </w:t>
            </w:r>
          </w:p>
          <w:p>
            <w:pPr>
              <w:pStyle w:val="Normal"/>
              <w:rPr/>
            </w:pPr>
            <w:r>
              <w:rPr>
                <w:rStyle w:val="ListaZnakZnakZnakZnakZnakZnakZnakZnakZnakZnakZnakZnakZnak"/>
              </w:rPr>
              <w:t xml:space="preserve">D-1 z określeniem przebiegu drogi </w:t>
              <w:br/>
              <w:t xml:space="preserve">(2 szt.) , strefa ruchu D-52, D-53 </w:t>
              <w:br/>
              <w:t xml:space="preserve">(po 2 szt.), (znaki małe, słupki min </w:t>
              <w:br/>
              <w:t xml:space="preserve">Ø 60 mm). </w:t>
            </w:r>
          </w:p>
          <w:p>
            <w:pPr>
              <w:pStyle w:val="Normal"/>
              <w:jc w:val="both"/>
              <w:rPr>
                <w:rStyle w:val="ListaZnakZnakZnakZnakZnakZnakZnakZnakZnakZnakZnakZnakZnak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staZnakZnakZnakZnakZnakZnakZnakZnakZnakZnakZnakZnakZnak">
    <w:name w:val="Lista Znak Znak Znak Znak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3:00Z</dcterms:created>
  <dc:creator>mfaras</dc:creator>
  <dc:description/>
  <cp:keywords/>
  <dc:language>en-US</dc:language>
  <cp:lastModifiedBy>Ewa Prasał</cp:lastModifiedBy>
  <cp:lastPrinted>2021-04-13T10:45:00Z</cp:lastPrinted>
  <dcterms:modified xsi:type="dcterms:W3CDTF">2021-04-19T06:51:00Z</dcterms:modified>
  <cp:revision>14</cp:revision>
  <dc:subject/>
  <dc:title>Kosztorys szacunkowy</dc:title>
</cp:coreProperties>
</file>