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</w:t>
      </w: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 xml:space="preserve">18 –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/>
        <w:t>PROJEKT BUDOWLANY ZASILANIA W  ENERGIĘ ELEKTRYCZNĄ  POMPOWNI  WÓD  DESZCZOWYCH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</w:t>
      </w:r>
      <w:r>
        <w:rPr>
          <w:bCs/>
          <w:sz w:val="28"/>
        </w:rPr>
        <w:t>OBIEKT</w:t>
      </w:r>
      <w:r>
        <w:rPr>
          <w:b/>
          <w:bCs/>
          <w:sz w:val="28"/>
        </w:rPr>
        <w:t>:  POMPOWNIA  WÓD  DESZCZOWYC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</w:t>
      </w:r>
      <w:r>
        <w:rPr>
          <w:sz w:val="28"/>
        </w:rPr>
        <w:t>LOKALIZACJA</w:t>
      </w:r>
      <w:r>
        <w:rPr>
          <w:b/>
          <w:sz w:val="28"/>
        </w:rPr>
        <w:t>:  NOWY KAZANÓW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DZIAŁKA GEOD. Nr . 88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10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2552"/>
        <w:gridCol w:w="2693"/>
        <w:gridCol w:w="3951"/>
      </w:tblGrid>
      <w:tr>
        <w:trPr>
          <w:trHeight w:val="31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50" w:leader="none"/>
              </w:tabs>
              <w:snapToGrid w:val="false"/>
              <w:ind w:left="15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Projektant branż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pecjal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Imię i nazwisko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</w:tr>
      <w:tr>
        <w:trPr>
          <w:trHeight w:val="280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15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150" w:leader="none"/>
              </w:tabs>
              <w:snapToGrid w:val="false"/>
              <w:ind w:left="15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Instalacj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lektryczne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150" w:leader="none"/>
              </w:tabs>
              <w:snapToGrid w:val="false"/>
              <w:ind w:left="15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Instalacyjno-inżynieryjna w zakresie sieci i instalacji elektrycznych</w:t>
            </w:r>
            <w:r>
              <w:rPr/>
              <w:t>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 w:val="false"/>
              </w:rPr>
              <w:t>mgr inż.</w:t>
            </w:r>
            <w:r>
              <w:rPr/>
              <w:t xml:space="preserve"> Marek Zapał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Upr. bud. nr ewid. </w:t>
            </w:r>
            <w:r>
              <w:rPr>
                <w:b/>
              </w:rPr>
              <w:t>KL – 85/94</w:t>
            </w:r>
          </w:p>
        </w:tc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                               – </w:t>
      </w:r>
      <w:r>
        <w:rPr>
          <w:sz w:val="28"/>
          <w:szCs w:val="28"/>
        </w:rPr>
        <w:t xml:space="preserve">19 – </w:t>
      </w:r>
      <w:r>
        <w:rPr>
          <w:b/>
          <w:sz w:val="32"/>
        </w:rPr>
        <w:t xml:space="preserve">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PROJEKT ZAWIERA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OPIS TECHNICZ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Podstawa opracowania dokument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Zakres oprac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Dane wyjściowe do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Zasilanie  do  pompo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WL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Szafka  sterowni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Ochrona  przeciwporażeniowa</w:t>
      </w:r>
    </w:p>
    <w:p>
      <w:pPr>
        <w:pStyle w:val="Normal"/>
        <w:rPr>
          <w:sz w:val="28"/>
        </w:rPr>
      </w:pPr>
      <w:r>
        <w:rPr>
          <w:sz w:val="28"/>
        </w:rPr>
        <w:t>OBLIC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Dobór WLZ     STR. 11 – 14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                                     </w:t>
      </w:r>
      <w:r>
        <w:rPr>
          <w:b w:val="false"/>
          <w:sz w:val="28"/>
          <w:szCs w:val="28"/>
        </w:rPr>
        <w:t xml:space="preserve">                – </w:t>
      </w:r>
      <w:r>
        <w:rPr>
          <w:b w:val="false"/>
          <w:sz w:val="28"/>
          <w:szCs w:val="28"/>
        </w:rPr>
        <w:t xml:space="preserve">20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OPIS TECHNICZN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 Podstawa opracowania dokumentacj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1"/>
        <w:ind w:firstLine="708"/>
        <w:rPr>
          <w:sz w:val="28"/>
        </w:rPr>
      </w:pPr>
      <w:r>
        <w:rPr>
          <w:sz w:val="28"/>
        </w:rPr>
        <w:t xml:space="preserve">Podstawą opracowania dokumentacji jest zlecenie przez Projektanta branży sanitarnej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>2. Zakres projekt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jekt  niniejszy  obejmuje  wykonanie  zasilania i sterowania pompowni  wód  deszczowych  w miejscowości  Kazanów  działka geod nr 888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Dane wyjściowe do projekt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biekt pompowni  wód  deszczowych  zlokalizowany  jest w miejscowości Nowy  Kazanów 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Zasilanie i pomiar energi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1"/>
        <w:ind w:firstLine="708"/>
        <w:jc w:val="both"/>
        <w:rPr/>
      </w:pPr>
      <w:r>
        <w:rPr/>
        <w:t>Zasilanie do  pompowni  wód  deszczowych  projektuje  się                     z  sąsiedniego złącza kablowego  zasilającego  przepompownie  ścieków dla  Szkoły  Podstawowej w Kazanowie.  Układ pomiarowy jest istniejący, nie wymaga przebudowy.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Wewnętrzna linia zasilając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Wewnętrzną linię zasilającą  od  złącza kablowego przepompowni  ścieków do szafki sterowniczej  pompowni wód  deszczowych projektuje się  kablem YKY 5x 6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Kabel  ułożyć na głębokości 0,7m od powierzchni ziemi  na 10 cm podsypce  z piasku  przykryć 10 cm warstwą piasku, a następnie 30 cm warstwą gruntu rodzimego, na tym ułożyć folię koloru niebieski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kabel  założyć  oznacznik informujący o typie kabla, trasy przebieg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zakończeniu  prac monterskich  wykonać pomiary  kabla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Szafka  sterownicz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jc w:val="both"/>
        <w:rPr>
          <w:rFonts w:eastAsia="Tahoma"/>
          <w:b/>
          <w:b/>
          <w:bCs/>
          <w:sz w:val="28"/>
          <w:szCs w:val="28"/>
        </w:rPr>
      </w:pPr>
      <w:r>
        <w:rPr>
          <w:rFonts w:eastAsia="Tahoma"/>
          <w:b/>
          <w:bCs/>
          <w:sz w:val="28"/>
          <w:szCs w:val="28"/>
        </w:rPr>
        <w:t>Wyposażenie szafy sterującej układu dwupompowego w oparciu o moduł telemetryczny GSM/GPRS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budowa szafy sterowniczej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ykonana z tworzywa sztucznego – stopień ochrony IP66, odporną na  promieniowanie UV</w:t>
      </w:r>
    </w:p>
    <w:p>
      <w:pPr>
        <w:pStyle w:val="Normal"/>
        <w:jc w:val="both"/>
        <w:rPr/>
      </w:pPr>
      <w:r>
        <w:rPr>
          <w:sz w:val="28"/>
          <w:szCs w:val="28"/>
        </w:rPr>
        <w:t>- wyposażona w drzwiczki wewnętrzne z tworzywa sztucznego odporną na promieniowanie UV, na których są zainstalowane (na sitodruku obrazu pompowni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ntrolk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oprawności zasilani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warii ogólnej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warii pompy nr 1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– </w:t>
      </w:r>
      <w:r>
        <w:rPr>
          <w:sz w:val="28"/>
          <w:szCs w:val="28"/>
        </w:rPr>
        <w:t>21 –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warii pompy nr 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acy pompy nr 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acy pompy nr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łącznik główny zasilani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łącznik trybu pracy pompowni (Ręczna – 0 – Automatyczna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yciski Start i Stop pompy w trybie pracy ręcznej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acyjka z klucz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wymiarach: 800(wysokość)x600(szerokość)x300(głębokoś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posażona w płytę montażową z blachy ocynkowanej o grubości2m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posażona w co najmniej dwa zamki patentowe w drzwiach zewnętrzn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sadzona na cokole z tworzywa, umożliwiającym montaż/demontaż wszystkich kabli (np. zasilających, od czujników pływakowych i sondy hydrostatycznej, itd.) bez konieczności demontażu obudowy szafy sterownicze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rządzenia elektryczne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moduł telemetryczny GSM/GPRS – posiadający, co najmniej wyposażenie wymienione w punkcie 4, współpracujący z istniejącym systemem monitoringu PWiK  Bluster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czujnik poprawnej kolejności i zaniku faz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układ grzejny 50W wraz z elektronicznym termostatem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czteropolowe zabezpieczenie klasy C + B  SPN 901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przekładnik prądowy o wyjściu w zakresie 4…20mA dla każdej pompy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wyłącznik różnicowo-prądowy czteropolowy 63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wyłącznik główny 63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gniazdo serwisowe 230V/16A wraz z jednopolowym wyłącznikiem nadmiarowo-prądowym klasy B16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wyłącznik silnikowy, jako zabezpieczenie każdej pompy przed przeciążeniem i zanikiem napięcia na dowolnej fazie zasilającej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stycznik dla każdej pompy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jednopolowy wyłącznik nadmiarowo prądowy klasy B dla fazy sterującej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dla pomp o mocy 4kW rozruch za pomocą układu softstart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zasilacz buforowy 24 VDC/A wraz z układem akumulatorów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syrenka alarmowa 24 VDC z osobnymi wejściami dla zasilania sygnału dźwiękowego i optycznego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przełącznik trybu pracy (Ręczna – 0 – Automatyczna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wyłącznik krańcowy otwarcia drzwi szafy sterowniczej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stacyjka umożliwiająca rozbrojenia obiektu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- sonda hydrostatyczna z wyjściem prądowym (4-20mA) o zakresie pomiarowym 0-4m  wraz z dwoma pływakami (sucho bieg i poziom alarmowy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antenę typu YAGI dla sygnału GPRS modułu telemetrycznego (w przypadku wysokiego poziomu mocy sygnału GSM wystarczy zastosowanie anteny typu Telesat2 – w kształcie „krążka” z montażem na obudowie szafy sterowniczej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gniazdo do podłączenia agregatu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– </w:t>
      </w:r>
      <w:r>
        <w:rPr>
          <w:sz w:val="28"/>
          <w:szCs w:val="28"/>
        </w:rPr>
        <w:t xml:space="preserve">22 –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fy sterownicze przepompowni ścieków posiadają Europejski Certyfikat Jakości ‘CE’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erowanie w oparciu o moduł telemetryczny GSM/GPRS, do którego wchodzą następujące sygnały (UWAGA!!! - wszystkie sygnały binarne powinny być wyprowadzone z przekaźników pomocniczych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jścia (24VDC)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tryb pracy (Ręczny/Automatyczny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zasilanie na obiekcie (prawidłowe/nieprawidłowe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potwierdzenie pracy pompy nr 1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potwierdzenie pracy pompy nr 2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awaria pompy nr 1 – kontrola zabezpieczenia termicznego pompy i wyłącznika silnikowego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- awaria pompy nr 2 – kontrola zabezpieczenia termicznego pompy i wyłącznika silnikowego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kontrola otwarcia drzwi i włazu pompowni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- kontrola pływaka sucho biegu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kontrola pływaka alarmowego – przelani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kontrola rozbrojenia stacyj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jścia analogowe (4…20mA)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sygnał z sondy hydrostatycznej (4…20 mA) zabezpieczony bezpiecznikiem 32m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sygnał z przekładników prądowych (4...20m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jścia (załączanie przekaźników napięciem 24VDC)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załączanie pompy nr 1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załączenie pompy nr 2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załączenie sygnału alarmowego sygnalizatora – awaria zbiorcza pompow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elnia Sterowania Pomp musi zapewniać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naprzemienną pracę pomp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automatyczne przełączenie pomp w chwili wystąpienia awarii lub braku potwierdzenia pracy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kontrolę termików pompy i wyłączników silnikowych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w momencie awarii sondy hydrostatycznej, pracę pompowni w oparciu o sygnał z dwóch pływaków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kompatybilność z istniejącym systemem monitoringu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tyczne odnośnie wyposażenia i możliwości modułu telemetrycznego GSM/GPRS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posażenie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sterownik pracy przepompowni programowalny z wbudowanym modułem nadawczo-odbiorczym GPRS/GSM/EDGE zapewniający dwukierunkową wymianę danych z istniejącą stacją bazową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zintegrowany wyświetlacz LCD o wysokim kontraście umożliwiający pracę w bezpośrednim oświetleniu promieniami słonecznymi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6 wejść binarnych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2 wyjść binarnych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– </w:t>
      </w:r>
      <w:r>
        <w:rPr>
          <w:sz w:val="28"/>
          <w:szCs w:val="28"/>
        </w:rPr>
        <w:t xml:space="preserve">23 –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 wejście analogowe o zakresie pomiarowym 4…20mA – do podłączenia sondy hydrostatycznej na podstawie, której uruchamiane są pomp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wejścia analogowe o zakresie pomiarowym 4…20mA – do podłączenia przekładników prądowych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 wejście analogowe o zakresie pomiarowym 4…20mA – rezerwa lub do podłączenia przepływomierz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 wejście analogowe 0…10V – jako rezerw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komunikacja – port szeregowy RS232/RS485 z obsługą protokołu MODBUS RTU/ASCII w trybie MASTER lub SLAV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wejścia licznikow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kontrolk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zasilania sterowni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oziomu sygnału GSM – minimum 3 diod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oprawności zalogowania sterownika do sieci GS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ie zalogowa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zalogowa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oprawności zalogowania do sieci GPR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ogowanie do sieci GPR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oprawnie zalogowany do sieci GPR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rak lub zablokowana karta S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ktywności portu szeregowego sterownik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stopień ochrony IP40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- temperatura pracy: -2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C...50</w:t>
      </w:r>
      <w:r>
        <w:rPr>
          <w:sz w:val="28"/>
          <w:szCs w:val="28"/>
          <w:vertAlign w:val="superscript"/>
        </w:rPr>
        <w:t xml:space="preserve">o </w:t>
      </w:r>
      <w:r>
        <w:rPr>
          <w:sz w:val="28"/>
          <w:szCs w:val="28"/>
        </w:rPr>
        <w:t>C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wilgotność pracy: 5…95% bez kondensacji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moduł GSM/GPRS/EDG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napięcie zasilania 24VDC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gniazdo antenow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gniazdo karty SIM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pomiar temperatury wewnątrz sterownik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żliwości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wysyłanie zdarzeniowe pełnego stanu wejść i wyjść (binarnych i analogowych) modułu telemetrycznego do stacji monitorującej w ramach usługi GPRS dowolnego operatora GSM w wydzielonej sieci APN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wysyłanie zdarzeniowe wiadomości tekstowych (SMS) w przypadku powstania stanów alarmowych na obiekci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sterowanie pracą obiektu – przepompowni lokalne na podstawie sygnału z pływaków i sondy hydrostatycznej i na podstawie rozkazów przesyłanych ze Stacji Dyspozytorskiej przez operatora (START/STOP pompy, odstawienie, blokada pracy równoległej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sterowanie pracą obiektu – przepompowni zdalne na podstawie rozkazu wysłanego ze stacji operatorskiej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podgląd i sygnalizowanie podstawowych informacji o działaniu i stanie przepompown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rak karty S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oprawność PIN karty S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łędny PIN karty SI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zalogowanie do sieci GS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– </w:t>
      </w:r>
      <w:r>
        <w:rPr>
          <w:sz w:val="28"/>
          <w:szCs w:val="28"/>
        </w:rPr>
        <w:t xml:space="preserve">24 –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zalogowanie do sieci GPR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wejścia i wyjścia sterownik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aktualny poziom ścieków w zbiorniku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nastawiony poziom załączenia pomp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nastawiony poziom wyłączenia pomp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nastawiony poziom dołączenia drugiej pompy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liczba załączeń każdej z pomp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liczba godzin pracy każdej z pomp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prąd pobierany przez pompy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poziom sygnału GSM wyrażony w procentach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zmiana podstawowych parametrów pracy przepompowni, po wcześniejszej autoryzacji (wpisanie kodu) operatora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poziomu załączenia pomp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poziomu wyłączenia pomp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poziomu dołączenia drugiej pompy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zakresu pomiarowego użytej sondy hydrostatycznej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zakresu pomiarowego użytego przekładnika prądowego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prezentacja na wyświetlaczu LCD komunikatów o bieżących awariach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każdej z pomp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zasilania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wystąpieniu poziomu suchobiegu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wystąpieniu poziomu przelewu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błędnym podłączeniu pływaków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sondy hydrostatycznej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włamaniu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naprzemienna praca pomp dla jednakowego ich zużyci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automatyczne przełączanie pracującej pompy po przekroczeniu maksymalnego czasu pracy z możliwością wyłączenia opcji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blokada załączenia pompy na podstawie minimalnego czasu postoju pompy – redukuje częstotliwość załączeń pomp, funkcja z możliwością wyłączeni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zliczanie czasu pracy każdej z pomp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zliczanie liczby załączeń każdej z pomp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możliwość podłączenia sygnału włamania do zewnętrznej, niezależnej centralki alarmowe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W celu funkcjonowania systemu konieczne jest dostarczenie kart SIM, w których będzie aktywna usługa pakietowej transmisji danych GPRS ze statycznym adresem IP. Dostawę niniejszych kart SIM ma zapewnić dostawca systemu monitoringu. Karty mają pracować w wydzielonej i zabezpieczonej sieci APN.</w:t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fa sterownicza musi posiadać pełny raport z badań kompatybilności elektromagnetycznej  zgodnie z: Dyrektywą Unii Europejskiej  2004/108/WE - Dyrektywy EMC wprowadzonej do polskiego prawa a w szczególności w :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stawie z dnia 30 sierpnia 2002 r. o systemie oceny zgodności (Dz. U. z 2004 r. Nr 204, poz. 2087 oraz z 2005 r. Nr 64, poz. 565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– </w:t>
      </w:r>
      <w:r>
        <w:rPr>
          <w:sz w:val="28"/>
          <w:szCs w:val="28"/>
        </w:rPr>
        <w:t xml:space="preserve">25 –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porządzeniu Ministra Infrastruktury z dnia 2 kwietnia 2003 r. w sprawie dokonywania oceny zgodności aparatury z zasadniczymi wymaganiami dotyczącymi kompatybilności elektromagnetycznej oraz sposobu jej oznakowania (Dz. U. z 2003 r. Nr 90, poz. 848), zwane  „rozporządzeniem EMC”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PARAMETRY PRZEPOMPOWNI: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653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3163"/>
        <w:gridCol w:w="4407"/>
      </w:tblGrid>
      <w:tr>
        <w:trPr>
          <w:trHeight w:val="737" w:hRule="atLeast"/>
        </w:trPr>
        <w:tc>
          <w:tcPr>
            <w:tcW w:w="208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L.p.</w:t>
            </w:r>
          </w:p>
        </w:tc>
        <w:tc>
          <w:tcPr>
            <w:tcW w:w="31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Zbiornik przepompown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z polimerobeton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>[wymiary mm]</w:t>
            </w:r>
          </w:p>
        </w:tc>
        <w:tc>
          <w:tcPr>
            <w:tcW w:w="44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Pompy zatapialne - szt.2</w:t>
            </w:r>
          </w:p>
        </w:tc>
      </w:tr>
      <w:tr>
        <w:trPr>
          <w:trHeight w:val="737" w:hRule="atLeast"/>
        </w:trPr>
        <w:tc>
          <w:tcPr>
            <w:tcW w:w="208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W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azanów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wy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Ø </w:t>
            </w:r>
            <w:r>
              <w:rPr>
                <w:b/>
                <w:sz w:val="28"/>
                <w:szCs w:val="28"/>
              </w:rPr>
              <w:t>1800 x 3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wody tłoczne DN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stal nierdzewna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zgodnie z rysunkiem i opisem technicznym proj. budowlanego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AMAREX N F80-220/034 ULG – 150/1,90 k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= 12,5 l/s, H=6,2m sł. w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n = 1,90 kW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- 100, Ø 110 x 6,6mm – przewód tłoczny zewnętrzn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Cena kompletnej przepompowni wód opadowych/deszczowych powinna zawierać koszty: montaż u klienta, uruchomienie, autoryzację, przeszkolenie obsługi oraz podłączenie do systemu monitoringu i wizualizacji GPRS – PW i K.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7. Ochrona  przeciwporażeniow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chronę  przeciwporażeniową  dodatkową instalacji  elektrycznej  pompowni  wód  deszczowych należy  zrealizować  w oparciu o normę PN-IEC 364.</w:t>
      </w:r>
    </w:p>
    <w:p>
      <w:pPr>
        <w:pStyle w:val="Normal"/>
        <w:jc w:val="both"/>
        <w:rPr/>
      </w:pPr>
      <w:r>
        <w:rPr>
          <w:sz w:val="28"/>
          <w:szCs w:val="28"/>
        </w:rPr>
        <w:t>Wszystkie  metalowe  elementy  pompowni takie jak rury, podesty, drabinki, osprzęt należy połączyć  za pomocą  linki miedzianej o przekroju minimum 16m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nadto  zastosować  wyłącznik  różnicowo – prądowy  o prądzie  25/0,03A.</w:t>
      </w:r>
    </w:p>
    <w:p>
      <w:pPr>
        <w:pStyle w:val="Normal"/>
        <w:jc w:val="both"/>
        <w:rPr/>
      </w:pPr>
      <w:r>
        <w:rPr>
          <w:sz w:val="28"/>
          <w:szCs w:val="28"/>
        </w:rPr>
        <w:t>Zacisk  ochronny  złącza do  którego zaprojektowano  przyłączenie przewodów  ochronnych należy przyłączyć  do  uziomu  o rezystancji  nie przekraczającej 10Ω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tabs>
          <w:tab w:val="clear" w:pos="708"/>
          <w:tab w:val="left" w:pos="150" w:leader="none"/>
        </w:tabs>
        <w:ind w:left="150" w:right="0" w:hanging="0"/>
        <w:rPr/>
      </w:pPr>
      <w:r>
        <w:rPr/>
        <w:t>Uwagi końcowe</w:t>
      </w:r>
    </w:p>
    <w:p>
      <w:pPr>
        <w:pStyle w:val="Normal"/>
        <w:ind w:left="1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0" w:hanging="0"/>
        <w:rPr/>
      </w:pPr>
      <w:r>
        <w:rPr/>
        <w:t>Całość robót instalacyjnych wykonać zgodnie z niniejszym projektem, a szczególnie z polską normą PN/E-0509 i PN-IEC 60364.</w:t>
      </w:r>
    </w:p>
    <w:p>
      <w:pPr>
        <w:pStyle w:val="TextBodyIndent"/>
        <w:ind w:left="0" w:right="0" w:hanging="0"/>
        <w:rPr/>
      </w:pPr>
      <w:r>
        <w:rPr/>
        <w:t>Po wykonaniu  prac  monterskich  wykonać pomiary, a protokoły  przekazać Inwestorowi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sectPr>
      <w:type w:val="nextPage"/>
      <w:pgSz w:w="11906" w:h="16838"/>
      <w:pgMar w:left="1701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60" w:leader="none"/>
      </w:tabs>
      <w:ind w:left="0" w:right="0" w:hanging="0"/>
      <w:outlineLvl w:val="4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32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150" w:right="0" w:hanging="0"/>
    </w:pPr>
    <w:rPr>
      <w:sz w:val="28"/>
    </w:rPr>
  </w:style>
  <w:style w:type="paragraph" w:styleId="Tekstpodstawowywcity21">
    <w:name w:val="Tekst podstawowy wcięty 21"/>
    <w:basedOn w:val="Normal"/>
    <w:qFormat/>
    <w:pPr>
      <w:ind w:left="510" w:right="0" w:hanging="0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9:26:00Z</dcterms:created>
  <dc:creator>Marek Zapała</dc:creator>
  <dc:description/>
  <cp:keywords/>
  <dc:language>en-US</dc:language>
  <cp:lastModifiedBy>Bogdan1</cp:lastModifiedBy>
  <cp:lastPrinted>2019-03-06T09:20:00Z</cp:lastPrinted>
  <dcterms:modified xsi:type="dcterms:W3CDTF">2019-03-06T08:21:00Z</dcterms:modified>
  <cp:revision>4</cp:revision>
  <dc:subject/>
  <dc:title>PROJEKT BUDOWLANY INSTALACJI ELEKTRYCZNEJ WEWNĘTRZNEJ</dc:title>
</cp:coreProperties>
</file>