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>Załącznik nr 1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pis Przedmiotu Zam</w:t>
      </w:r>
      <w:r>
        <w:rPr>
          <w:b/>
          <w:bCs/>
          <w:lang w:val="en-US"/>
        </w:rPr>
        <w:t>ówienia (OPZ)</w:t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autoSpaceDE w:val="false"/>
        <w:spacing w:lineRule="auto" w:line="360"/>
        <w:ind w:left="280" w:hanging="280"/>
        <w:jc w:val="both"/>
        <w:rPr/>
      </w:pPr>
      <w:r>
        <w:rPr>
          <w:sz w:val="23"/>
          <w:szCs w:val="23"/>
          <w:lang w:val="en-US"/>
        </w:rPr>
        <w:t>Przedmiotem zamówienia jest świadczenie usług pocztowych w obrocie krajowym i zagranicznym w zakresie przyjmowania, przemieszczania i doręczania przesyłek pocztowych (listowych i paczek pocztowych)</w:t>
      </w:r>
      <w:r>
        <w:rPr>
          <w:i/>
          <w:iCs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>oraz ewentualnych ich zwrot</w:t>
      </w:r>
      <w:r>
        <w:rPr>
          <w:sz w:val="23"/>
          <w:szCs w:val="23"/>
          <w:lang w:val="en-US"/>
        </w:rPr>
        <w:t xml:space="preserve">ów na rzecz Urzędu Miasta </w:t>
        <w:br/>
        <w:t>i Gminy w Końskich w formatach S, M, 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  <w:tab w:val="left" w:pos="420" w:leader="none"/>
        </w:tabs>
        <w:autoSpaceDE w:val="false"/>
        <w:spacing w:lineRule="auto" w:line="360"/>
        <w:ind w:left="280" w:hanging="28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Przez Wykonawcę – Operatora rozumie się przedsiębiorcę uprawnionego do wykonywania działalności poczt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0" w:leader="none"/>
        </w:tabs>
        <w:autoSpaceDE w:val="false"/>
        <w:spacing w:lineRule="auto" w:line="360"/>
        <w:ind w:left="0" w:hanging="0"/>
        <w:jc w:val="both"/>
        <w:rPr>
          <w:sz w:val="23"/>
          <w:szCs w:val="23"/>
          <w:lang w:val="en-US"/>
        </w:rPr>
      </w:pPr>
      <w:r>
        <w:rPr>
          <w:lang w:val="en-US"/>
        </w:rPr>
        <w:t>Przez przesyłki pocztowe będące przedmiotem zam</w:t>
      </w:r>
      <w:r>
        <w:rPr>
          <w:lang w:val="en-US"/>
        </w:rPr>
        <w:t>ówienia rozumie się: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1) zwykłe – przesyłki nierejestrowane nie będące przesyłkami najszybszej kategorii                          </w:t>
        <w:tab/>
        <w:t>w obrocie krajowym,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2) zwykłe priorytetowe – przesyłki nierejestrowane najszybszej kategorii w obrocie </w:t>
        <w:tab/>
        <w:t>krajowym i zagranicznym,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3) polecone – przesyłki rejestrowane nie będące przesyłkami najszybszej kategorii                           </w:t>
        <w:tab/>
        <w:t>w obrocie krajowym i zagranicznym,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 xml:space="preserve">4) polecone priorytetowe – przesyłki rejestrowane najszybszej kategorii w obrocie </w:t>
        <w:tab/>
        <w:t>krajowym i zagraniczny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  <w:t xml:space="preserve">5) polecone za zwrotnym potwierdzeniem odbioru (ZPO) – przesyłki nie będące </w:t>
        <w:tab/>
        <w:t xml:space="preserve">przesyłkami najszybszej kategorii przyjęte za potwierdzeniem nadania i doręczone                          </w:t>
        <w:tab/>
        <w:t>za pokwitowaniem odbioru w obrocie krajowym i zagraniczny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  <w:t xml:space="preserve">6) polecone priorytetowe za zwrotnym potwierdzeniem odbioru (ZPO) – przesyłki </w:t>
        <w:tab/>
        <w:t xml:space="preserve">najszybszej kategorii przyjęte za potwierdzeniem nadania i doręczone za pokwitowaniem </w:t>
        <w:tab/>
        <w:t>odbioru w obrocie krajowym i zagranicznym.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>7) Wymiary przesyłek listowych wynosz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  <w:t xml:space="preserve">MAKSIMUM: suma długości, szerokości i wysokości – 900 mm, przy czym największy                        </w:t>
        <w:tab/>
        <w:t>z tych wymiar</w:t>
      </w:r>
      <w:r>
        <w:rPr>
          <w:lang w:val="en-US"/>
        </w:rPr>
        <w:t>ów (długość) nie może przekroczyć 600 mm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>MINIMUM: wymiary strony adresowej nie mogą być mniejsze niż 90 x 140 mm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>Przy czym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</w:r>
      <w:r>
        <w:rPr>
          <w:b/>
          <w:bCs/>
          <w:lang w:val="en-US"/>
        </w:rPr>
        <w:t>FORMAT S</w:t>
      </w:r>
      <w:r>
        <w:rPr>
          <w:lang w:val="en-US"/>
        </w:rPr>
        <w:t xml:space="preserve"> to przesyłki o wymiarach: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>MINIMUM – wymiary strony adresowej nie mogą być mniejsze niż 90x140 m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  <w:t>MAKSIMUM – żaden z wymiar</w:t>
      </w:r>
      <w:r>
        <w:rPr>
          <w:lang w:val="en-US"/>
        </w:rPr>
        <w:t xml:space="preserve">ów nie może przekroczyć: wysokość 20 mm, długość                     </w:t>
        <w:tab/>
        <w:t>230 mm, szerokość 160 m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lang w:val="en-US"/>
        </w:rPr>
        <w:tab/>
        <w:t xml:space="preserve">FORMAT M </w:t>
      </w:r>
      <w:r>
        <w:rPr>
          <w:lang w:val="en-US"/>
        </w:rPr>
        <w:t>to przesyłki o wymiarach: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>MINIMUM – wymiary strony adresowej nie mogą być mniejsze niż 90x140 m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  <w:t>MAKSIMUM – żaden z wymiar</w:t>
      </w:r>
      <w:r>
        <w:rPr>
          <w:lang w:val="en-US"/>
        </w:rPr>
        <w:t xml:space="preserve">ów nie może przekroczyć: wysokość 20 mm,                               </w:t>
        <w:tab/>
        <w:t>długość 325 mm, szerokość 230 m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</w:r>
      <w:r>
        <w:rPr>
          <w:b/>
          <w:bCs/>
          <w:lang w:val="en-US"/>
        </w:rPr>
        <w:t>FORMAT L</w:t>
      </w:r>
      <w:r>
        <w:rPr>
          <w:lang w:val="en-US"/>
        </w:rPr>
        <w:t xml:space="preserve"> to przesyłki o wymiarach: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ab/>
        <w:t>MINIMUM – wymiary strony adresowej nie mogą być mniejsze niż 90x140 m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ab/>
        <w:t xml:space="preserve">MAKSIMUM – suma długości, szerokości i wysokości 900 mm, przy czym największy                     </w:t>
        <w:tab/>
        <w:t>z tych wymiar</w:t>
      </w:r>
      <w:r>
        <w:rPr>
          <w:lang w:val="en-US"/>
        </w:rPr>
        <w:t>ów (długość) nie może przekroczyć 600 mm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ab/>
        <w:t>8) Wymiary paczek pocztowych wynoszą:</w:t>
      </w:r>
    </w:p>
    <w:p>
      <w:pPr>
        <w:pStyle w:val="Normal"/>
        <w:autoSpaceDE w:val="false"/>
        <w:spacing w:lineRule="auto" w:line="360"/>
        <w:rPr/>
      </w:pPr>
      <w:r>
        <w:rPr>
          <w:lang w:val="en-US"/>
        </w:rPr>
        <w:tab/>
        <w:t>GABARYT A to paczki o wymiarach: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ab/>
        <w:t>MINIMUM - wymiary strony adresowej nie mogą być mniejsze niż 90 x 140 mm,</w:t>
      </w:r>
    </w:p>
    <w:p>
      <w:pPr>
        <w:pStyle w:val="Normal"/>
        <w:autoSpaceDE w:val="false"/>
        <w:spacing w:lineRule="auto" w:line="360"/>
        <w:rPr/>
      </w:pPr>
      <w:r>
        <w:rPr>
          <w:lang w:val="en-US"/>
        </w:rPr>
        <w:tab/>
        <w:t>MAKSIMUM - żaden z wymiar</w:t>
      </w:r>
      <w:r>
        <w:rPr>
          <w:lang w:val="en-US"/>
        </w:rPr>
        <w:t xml:space="preserve">ów nie może przekroczyć: długość 600 mm, szerokość                     </w:t>
        <w:tab/>
        <w:t>500 mm, wysokość 300 mm,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ab/>
        <w:t>GABARYT B to paczki o wymiarach:</w:t>
      </w:r>
    </w:p>
    <w:p>
      <w:pPr>
        <w:pStyle w:val="Normal"/>
        <w:autoSpaceDE w:val="false"/>
        <w:spacing w:lineRule="auto" w:line="360"/>
        <w:rPr/>
      </w:pPr>
      <w:r>
        <w:rPr>
          <w:lang w:val="en-US"/>
        </w:rPr>
        <w:tab/>
        <w:t>MINIMUM - jeśli choć jeden z wymiar</w:t>
      </w:r>
      <w:r>
        <w:rPr>
          <w:lang w:val="en-US"/>
        </w:rPr>
        <w:t xml:space="preserve">ów przekracza długość 600 mm lub szerokość 500 </w:t>
        <w:tab/>
        <w:t>mm lub wysokość 300 m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  <w:lang w:val="en-US"/>
        </w:rPr>
        <w:tab/>
      </w:r>
      <w:r>
        <w:rPr>
          <w:lang w:val="en-US"/>
        </w:rPr>
        <w:t xml:space="preserve">MAKSIMUM - suma długości i największego obwodu mierzonego w innym kierunku                     </w:t>
        <w:tab/>
        <w:t>niż długość – 3000 mm, przy czym największy wymiar nie może przekroczyć 1500 mm.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>Wszystkie wymiary przyjmuje się z tolerancją +/- 2 m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/>
      </w:pPr>
      <w:r>
        <w:rPr>
          <w:sz w:val="23"/>
          <w:szCs w:val="23"/>
          <w:lang w:val="en-US"/>
        </w:rPr>
        <w:t>Operator zobowiązuje się doręczyć przesyłki listowe przyjęte do przemieszczenia i doręczenia: w dniu następnym jednak nie p</w:t>
      </w:r>
      <w:r>
        <w:rPr>
          <w:sz w:val="23"/>
          <w:szCs w:val="23"/>
          <w:lang w:val="en-US"/>
        </w:rPr>
        <w:t>óźniej niż w 4 dniu roboczym po dniu nadania w przypadku przesyłki listowej najszybszej kategorii, w dniu następnym jednak nie później niż w 6 dniu roboczym po dniu nadania w przypadku przesyłki nie będącej przesyłką najszybszej kategori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Przesyłki listowe nadawane przez Zamawiającego dostarczane będą przez Operatora do każdego miejsca w kra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sz w:val="23"/>
          <w:szCs w:val="23"/>
          <w:lang w:val="en-US"/>
        </w:rPr>
      </w:pPr>
      <w:r>
        <w:rPr>
          <w:lang w:val="en-US"/>
        </w:rPr>
        <w:t>Zamawiający będzie nadawał przesyłki w stanie uporządkowanym według kategorii rodzajowej i wagowej. Przesyłki rejestrowane nadawane będą na podstawie wykazu list</w:t>
      </w:r>
      <w:r>
        <w:rPr>
          <w:lang w:val="en-US"/>
        </w:rPr>
        <w:t>ów poleconych. Przesyłki nierejestrowane nadawane będą na podstawie wykazu nadanych przesyłek. Wykazy sporządzane będą w dwóch egzemplarzach po jednym dla Operatora                    i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/>
      </w:pPr>
      <w:r>
        <w:rPr>
          <w:sz w:val="23"/>
          <w:szCs w:val="23"/>
          <w:lang w:val="en-US"/>
        </w:rPr>
        <w:t>Zamawiający umieszcza na przesyłkach w spos</w:t>
      </w:r>
      <w:r>
        <w:rPr>
          <w:sz w:val="23"/>
          <w:szCs w:val="23"/>
          <w:lang w:val="en-US"/>
        </w:rPr>
        <w:t xml:space="preserve">ób trwały i czytelny informacje jednoznacznie </w:t>
      </w:r>
      <w:r>
        <w:rPr>
          <w:sz w:val="23"/>
          <w:szCs w:val="23"/>
          <w:lang w:val="en-US"/>
        </w:rPr>
        <w:t>identyfikujące adresata i nadawcę, jednocześnie określając rodzaj przesyłki (zwykła, polecona,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>priorytetowa) na stronie adresowej przesyłki oraz umieszcza znak opłaty pocztowej  umożliwiający identyfikację umowy na podstawie kt</w:t>
      </w:r>
      <w:r>
        <w:rPr>
          <w:sz w:val="23"/>
          <w:szCs w:val="23"/>
          <w:lang w:val="en-US"/>
        </w:rPr>
        <w:t>órej świadczone są usługi pocztowe –  pieczątka o treści:„OPŁATA POBRANA .......''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Przesyłki przeznaczone do wysyłki będą dostarczane przez Zamawiającego Operatorowi do miejsca wskazanego znajdującego się na terenie miasta Końskie w dni robocze w godzinach 14.30 - 15.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Dostarczanie przesyłek przez Operatora do Zamawiającego będzie się odbywać w dni robocze  </w:t>
      </w:r>
      <w:r>
        <w:rPr>
          <w:lang w:val="en-US"/>
        </w:rPr>
        <w:t>do siedziby Urzędu Miasta i Gminy w Końskich, ul. Partyzant</w:t>
      </w:r>
      <w:r>
        <w:rPr>
          <w:rFonts w:cs="'Times New Roman', serif;Times New Roman" w:ascii="'Times New Roman', serif;Times New Roman" w:hAnsi="'Times New Roman', serif;Times New Roman"/>
          <w:lang w:val="en-US"/>
        </w:rPr>
        <w:t xml:space="preserve">ów 1, 26 </w:t>
      </w:r>
      <w:r>
        <w:rPr>
          <w:lang w:val="en-US"/>
        </w:rPr>
        <w:t>– 200 Końsk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Zamawiający będzie korzystał wyłącznie ze swojego opakowania przesyłek, nie dopuszcza się stosowania opakowań Ope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Zamawiający będzie korzystał r</w:t>
      </w:r>
      <w:r>
        <w:rPr>
          <w:sz w:val="23"/>
          <w:szCs w:val="23"/>
          <w:lang w:val="en-US"/>
        </w:rPr>
        <w:t xml:space="preserve">ównież z własnych wzorów druków „potwierdzenia odbioru” w celu doręczania przesyłek na zasadach określonych w ustawie z dnia 14 czerwca 1960 r. – </w:t>
      </w:r>
      <w:r>
        <w:rPr>
          <w:sz w:val="23"/>
          <w:szCs w:val="23"/>
          <w:lang w:val="en-US"/>
        </w:rPr>
        <w:t>Kodeks postępowania administracyjnego (Dz. U. z 2020 r. poz. 256 t. j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/>
      </w:pPr>
      <w:r>
        <w:rPr>
          <w:sz w:val="23"/>
          <w:szCs w:val="23"/>
          <w:lang w:val="en-US"/>
        </w:rPr>
        <w:t xml:space="preserve">Operator będzie doręczał do siedziby Zamawiającego pokwitowane przez adresata potwierdzenie   </w:t>
        <w:tab/>
        <w:t xml:space="preserve">odbioru przesyłki niezwłocznie po doręczeniu przesyłki. W przypadku nieobecności adresata, </w:t>
        <w:tab/>
        <w:t>przedstawiciel Operatora pozostawia zawiadomienie o pr</w:t>
      </w:r>
      <w:r>
        <w:rPr>
          <w:sz w:val="23"/>
          <w:szCs w:val="23"/>
          <w:lang w:val="en-US"/>
        </w:rPr>
        <w:t xml:space="preserve">óbie doręczenia przesyłki (awizo)                   </w:t>
        <w:tab/>
        <w:t xml:space="preserve">ze wskazaniem, gdzie i kiedy adresat może odebrać przesyłkę w terminie 7 kolejnych dni, licząc </w:t>
        <w:tab/>
        <w:t xml:space="preserve">od dnia następnego po dniu zostawienia zawiadomienia u adresata. Jeżeli adresat nie zgłosi się </w:t>
        <w:tab/>
        <w:t xml:space="preserve">po odbiór przesyłki w w/w terminie, Operator sporządza powtórne zawiadomienie o możliwości </w:t>
        <w:tab/>
        <w:t xml:space="preserve">jej odbioru w terminie kolejnych 7 dni. Po upływie terminu odbioru przesyłka niezwłocznie </w:t>
        <w:tab/>
        <w:t>zwracana jest Zamawiające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/>
      </w:pPr>
      <w:r>
        <w:rPr>
          <w:sz w:val="23"/>
          <w:szCs w:val="23"/>
          <w:lang w:val="en-US"/>
        </w:rPr>
        <w:t>Zamawiający wymaga, aby punkty odbioru niedoręczonych pod adres przesyłek (awizowanych) znajdowały się na terenie każdej gminy lub gminy sąsiadującej. Zamawiający pod nazwą „punkt odbioru” rozumie placówkę własną Operatora umiejscowioną w każdej gminie lub gminie sąsiadującej na terenie powiatu dopuszczając jednocześnie wsp</w:t>
      </w:r>
      <w:r>
        <w:rPr>
          <w:sz w:val="23"/>
          <w:szCs w:val="23"/>
          <w:lang w:val="en-US"/>
        </w:rPr>
        <w:t>ółpracę Operatora  z innymi podmiotami na bazie niezależnych od Zamawiającego umów. Punkty odbioru winny być czynne przynajmniej 5 dni w tygodniu przez co najmniej 6 godzin w ciągu d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/>
      </w:pPr>
      <w:r>
        <w:rPr>
          <w:sz w:val="23"/>
          <w:szCs w:val="23"/>
          <w:lang w:val="en-US"/>
        </w:rPr>
        <w:t>Zamawiający wymaga aby usługi będące przedmiotem zam</w:t>
      </w:r>
      <w:r>
        <w:rPr>
          <w:sz w:val="23"/>
          <w:szCs w:val="23"/>
          <w:lang w:val="en-US"/>
        </w:rPr>
        <w:t>ówienia realizowane były w oparciu o przepisy: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</w:t>
      </w:r>
      <w:r>
        <w:rPr>
          <w:sz w:val="23"/>
          <w:szCs w:val="23"/>
          <w:lang w:val="en-US"/>
        </w:rPr>
        <w:t>- ustawy z dnia 23 listopada 2012 r. Prawo pocztowe (Dz. U. z 2020 r. poz. 1041 t. j.),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</w:t>
      </w:r>
      <w:r>
        <w:rPr>
          <w:sz w:val="23"/>
          <w:szCs w:val="23"/>
          <w:lang w:val="en-US"/>
        </w:rPr>
        <w:t xml:space="preserve">- ustawy z dnia 14 czerwca 1960 r. Kodeks postępowania administracyjnego (Dz. U. z 2020 r. </w:t>
        <w:tab/>
        <w:t xml:space="preserve">    poz. 256 t. j.) oraz obowiązujące przepisy wykonawcze,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</w:t>
      </w:r>
      <w:r>
        <w:rPr>
          <w:sz w:val="23"/>
          <w:szCs w:val="23"/>
          <w:lang w:val="en-US"/>
        </w:rPr>
        <w:t>- ustawy z dnia 29 sierpnia 1997 r. Ordynacja podatkowa (Dz. U. z 2020 r. poz. 1325 t. j. ),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ab/>
        <w:t xml:space="preserve"> - ustawy z dnia 17 listopada 1964 r. Kodeks postępowania cywilnego (Dz. U. z 2019 r.                           </w:t>
        <w:tab/>
        <w:t xml:space="preserve">    poz. 1460 t. j.),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</w:t>
      </w:r>
      <w:r>
        <w:rPr>
          <w:sz w:val="23"/>
          <w:szCs w:val="23"/>
          <w:lang w:val="en-US"/>
        </w:rPr>
        <w:t>- regulaminy usług operator</w:t>
      </w:r>
      <w:r>
        <w:rPr>
          <w:sz w:val="23"/>
          <w:szCs w:val="23"/>
          <w:lang w:val="en-US"/>
        </w:rPr>
        <w:t>ów pocztowych wydane w oparciu o ustawę Prawo pocztowe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 Emoj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'Times New Roman'">
    <w:altName w:val=" serif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egoe UI Emoji" w:hAnsi="Segoe UI Emoji" w:eastAsia="Segoe UI Emoji" w:cs="Segoe UI Emoji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25:00Z</dcterms:created>
  <dc:creator>Dorota Sęga</dc:creator>
  <dc:description/>
  <cp:keywords/>
  <dc:language>en-US</dc:language>
  <cp:lastModifiedBy>Dorota Sęga</cp:lastModifiedBy>
  <dcterms:modified xsi:type="dcterms:W3CDTF">2020-12-02T09:48:00Z</dcterms:modified>
  <cp:revision>12</cp:revision>
  <dc:subject/>
  <dc:title/>
</cp:coreProperties>
</file>