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22-203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a Prognoza Finansowa Miasta i Gminy Końskie na lata 2022-2033 jest dokumentem strategicznym zarządzania finansami gminy Końsk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 wynika z art. 227 ustawy z dnia 27 sierpnia 2009 r. o finansach publicznych wieloletnia prognoza finansowa powinna obejmować okres roku budżetowego i co najmniej trzech kolejnych lat budżetowych. Wieloletnia Prognoza Finansowa Miasta i Gminy Końskie obejmuje lata 2022-2033, spełniając tym samym wymóg art. 227 ustawy o finansach publicz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ę finansową sporządzono do roku 2033 jako ostatniego, z uwagi na ostatni rok spłaty zadłużenia, planowanego do zaciągnięcia przez Gminę Końsk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22-2033 przyjęto wzrost ogólnych kwot dochodów bieżących i wydatków bieżących w latach 2022-2033. Dochody majątkowe i wydatki majątkowe zostały ujęte w wykazie przedsięwzięć w powiązaniu z kwotami dofinansowania. W uchwale uwzględniono dotacje majątkowe wynikające z zawartych umów, złożonych wniosków </w:t>
        <w:br/>
        <w:t xml:space="preserve">o dofinansowanie oraz uzyskanych promes. Dla roku 2022 określono kwoty dochodów możliwe </w:t>
        <w:br/>
        <w:t>do uzyskania w oparciu o analizę wykonania lat 2020 i 2021 oraz informacje o planowanych dochodach, jakie gmina otrzyma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smo Ministra Finansów, Funduszy i Polityki Regionalnej z dnia 14 października 2021 r. znak ST3.4750.31.202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Wojewody Świętokrzyskiego z dnia 20 października 2021 r. znak </w:t>
      </w:r>
      <w:r>
        <w:rPr>
          <w:rFonts w:cs="Times New Roman" w:ascii="Times New Roman" w:hAnsi="Times New Roman"/>
          <w:sz w:val="24"/>
          <w:szCs w:val="24"/>
          <w:lang w:eastAsia="pl-PL"/>
        </w:rPr>
        <w:t>FN.I.3110.24.2021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Dyrektora Krajowego Biura Wyborczego Delegatury w Kielcach z dnia </w:t>
        <w:br/>
        <w:t>20 października 2021 r. znak DKC-3113-5/2021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 xml:space="preserve">Wieloletnią prognozę finansową przygotowano w oparciu o Wytyczne dotyczące stosowania jednolitych wskaźników makroekonomicznych będących podstawą oszacowania skutków finansowych projektowanych ustaw opracowane przez Ministra Finansów (ostatnia aktualizacja </w:t>
        <w:br/>
        <w:t>sierpień 2021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2 r. zaplanowano dochody na poziomie realnym do wykonania, zgodne z informacjami </w:t>
        <w:br/>
        <w:t>o planowanych dochodach uzyskiwanych przez gminę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3 r. założono wzrost dochodów bieżących. W prognozie przyjęto dla roku 2023 wzrost dochodów o 2,1 p.p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ejnych latach przyjęto wzrost dochodów bieżących odpowiednio </w:t>
        <w:br/>
        <w:t xml:space="preserve">w 2024 r. o około - 2,9 p.p., w 2025 r. – 3,5 p.p., w 2026 r. – 3,3 p.p., w 2027 r. – 3,4 p.p., w 2028 r. - 3,3 p.p., w 2029 r. – 3,1 p.p., w 2030 r. – 2,9 p.p., w 2031 r. - 2,8 p.p., w 2032 r. – 2,7 p.p., </w:t>
        <w:br/>
        <w:t>i w 2033 r. – 2,7 p.p. Poziom dochodów został skorelowany z przyjętymi wskaźnikami PKB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ujęto między innymi dochody z tytułu udziału we wpływach z podatku dochodowego od osób fizycznych, dochody z tytułu udziału we wpływach z podatku dochodowego od osób prawnych, z subwencji ogólnej (dla gminy Końskie w 2022 r. przyznana została część oświatowa oraz część wyrównawcza), z tytułu dotacji i środków przeznaczonych na cele bieżące oraz pozostałe dochody bieżące, w tym z podatku od nieruchomośc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dochodów z tytuł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ału we wpływach z podatku dochodowego od osób fizy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ęto wzrost dochodów zgodny ze wskaźnikiem wzrostu dochodów wynikającym </w:t>
        <w:br/>
        <w:t>z ww. Wytycznych Ministra Finansów. Dla roku 2023 r. przyjęto wzrost o 4,4 p.p. biorąc pod uwagę wyższe, od zakładanego planu, wykonanie dochodów z tytułu udziałów w podatku dochodowym od osób fizycznych w latach 2016-2019 od 0,94 % do 6,4 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planowaniu dochodów z tytuł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ału we wpływach z podatku dochodowego od osób 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rok 2023 uwzględniono obecną liczbę podmiotów zobowiązanych do płacenia podatku dochodowego od osób prawnych oraz przewidywany wzrost liczby tych podmiotów. </w:t>
        <w:br/>
        <w:t xml:space="preserve">W latach 2024-2033 przyjęto wskaźnik wzrostu zgodny z Wytycznymi Ministra Finansó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pływy z subwe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lanowano uwzględniając indywidualną sytuację gminy oraz planowane zmiany w zakresie subwencjonowania jednostek samorządu terytorialnego. W 2022 r. zaplanowano dochody z tytułu subwencji zgodnie z informacją zawartą w piśmie Ministra Finansów, Funduszy </w:t>
        <w:br/>
        <w:t xml:space="preserve">i Polityki Regionalnej z dnia 14 października 2021 r. W 2023 r. przyjęto w wartości dochodów </w:t>
        <w:br/>
        <w:t>z tytułu subwencji ogólnej wpływy z tytułu części rozwojowej. Założono wzrost wpływów z tytułu subwencji ogólnej w latach 2024 – 2033 średnio o około 2,7 % - 3,5 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bieżąc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tytułu dotacji i środków przeznaczonych na cele bieżą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lanowano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względniając w wykonaniu roku 2022 dochody z tytułu dotacji na realizację zadań z zakresu utrzymania przedszkoli, realną wysokość dotacji na realizację zadań z zakresu pomocy społecznej </w:t>
        <w:br/>
        <w:t xml:space="preserve">i świadczeń rodzinnych. Uwzględniono również spadek wpływów z tytułu dotacji, w których </w:t>
        <w:br/>
        <w:t xml:space="preserve">nie ujęto dotacji na wypłatę i obsługę świadczenia wychowawczego. W 2023 r. przyjęto spadek dochodów z tego tytułu o 2,2%. W latach 2024 – 2033 przyjęto wzrost dochodów z tytułu dotacji </w:t>
        <w:br/>
        <w:t>o około 3,0 % - 3,6 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lanowano wzros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pływów z pozostałych dochod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ież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każdym z kolejnych lat objętych wieloletnią prognozą finansową. W 2023 r. przyjęto wzrost o 4,4 %, uwzględniając zwiększenie wartości dochodów w wyniku powstałych inwestycji. W latach 2024-2033 zaplanowano wzrost dochodów o około 3 p.p. Dla dochodów z tytułu podatku od nieruchomości </w:t>
        <w:br/>
        <w:t xml:space="preserve">w całym okresie wzrost o około 2,0 p.p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2-2033 zaplanowano dochody majątkowe, w tym dochody ze sprzedaży majątku.</w:t>
        <w:br/>
        <w:t xml:space="preserve">W latach 2022 – 2025 planowana jest sprzedaż działek pod zabudowę jednorodzinną, nieruchomości położonych na terenach przemysłowych oraz mieszkań, budynków i innych nieruchomości </w:t>
        <w:br/>
        <w:t xml:space="preserve">i 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oku planowany jest wpływ do budżetu środków zewnętrznych dotyczących dofinansowania następujących zadań inwestycyjnych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„Przebudowa infrastruktury drogowej na potrzeby utworzenia centrum przesiadkowego przy </w:t>
        <w:br/>
        <w:t>ul. Wojska Polskiego w Końskich” – refundacja wydatków poniesionych w 2021 r.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dbudowa zbiornika wodn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witalizacja obszarów miasta Końskie (rewitalizacja centrum, przebudowa Parku Miejskiego, </w:t>
        <w:br/>
        <w:t>w tym Ogródka Jordanowskiego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ów użyteczności publicznej na terenie miasta i gminy Końskie - budynki Zespołu Parkowo-Pałacowego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Przebudowa i rozbudowa oraz termomodernizacja budynku Gimnazjum Nr 2 w Końskich </w:t>
        <w:br/>
        <w:t>na potrzeby Centrum Kultury w ramach rewitalizacji obszarów miasta Końskie” – refundacja wydatków poniesionych w 2021 r.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Przebudowa przejścia dla pieszych na drodze gminnej nr 333068T - ul. Wojska Polskiego </w:t>
        <w:br/>
        <w:t>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Przebudowa przejścia dla pieszych na drodze gminnej nr 333068T - ul Wojska Polskiego </w:t>
        <w:br/>
        <w:t>w Końskich (przy skrzyżowaniu z ul. Dolną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sali gimnastycznej przy SP w Bedlnie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22 r.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oku 2023 r. zaplanowano niższe o 7,3% wydatki bieżące (m.in. nie ujęto środków </w:t>
        <w:br/>
        <w:t xml:space="preserve">na wypłatę i obsługę świadczenia wychowawczego). Od 2024 r. założono wzrost wydatków bieżących o około 2,5 p.p. uwzględniając indywidualną sytuację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tj. obligacji komunalnych, których zbywalność jest ograniczona, wyemitowanych w latach 2014-2021 oraz zobowiązań, jakie planuje się do zaciągnięcia </w:t>
        <w:br/>
        <w:t>w 2022 rok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agrodzeniach i składkach od nich naliczanych - zaplanowano w kolejnych latach 3% wzrost wydatkó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wydatków bieżących zaplanowane zostały również limity wydatków związanych </w:t>
        <w:br/>
        <w:t xml:space="preserve">z umowami, których realizacja w roku budżetowym i w latach następnych jest niezbędna </w:t>
        <w:br/>
        <w:t xml:space="preserve">dla zapewnienia ciągłości działania gminy Końskie, w tym te, z których wynikające płatności wykraczają poza rok budżetowy (w treści uchwały zawarto upoważnienie dla organu wykonawczego, do zaciągania zobowiązań z tytułu umów, których realizacja w roku budżetowym </w:t>
        <w:br/>
        <w:t>i latach następnych jest niezbędna do zapewniania ciągłości działania jednostki i z których wynikające płatności wykraczają poza rok budżetowy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żej wymienione umowy dotyczą między innym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staw mediów (energia, woda, gaz, energia cieplna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dbioru ścieków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trzymania czystości, w tym odbioru odpadów komunal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ieżących remontów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sług telekomunika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sług serwisowych sprzętów biurow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bezpieczeń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zkoleń pracowników i badań lekarski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dań wynikających z przepisów szczegó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22 – 2033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953 38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1 664 86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1 327 78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1 552 84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1 338 80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1 544 47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1 466 71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1 405 29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1 167 37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1 240 65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1 230 15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1 354 659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38 91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59 2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64 85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68 8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39 4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68 1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28 1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34 55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29 8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23 9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19 1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19 9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to przedsięwzięcia wieloletnie ujęte w załączniku Nr 2 do uchwały w sprawie wieloletniej prognozy finansowej oraz na inwestycje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3-2033 zarówno kwoty wydatków jak i dochodów zostały zaokrąglone i wyrażone </w:t>
        <w:br/>
        <w:t xml:space="preserve">w dziesiątkach (lub setkach) tysięcy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elacja zrównoważenia wydatków bieżących, o której mowa w art. 242 ustawy o finansach publiczn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ci przyjęte do wieloletniej prognozy finansowej spełniają relację, o której mowa w art. 242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zaplanowano przychody w wysokości 34 706 355,00 złotych na pokrycie deficytu budżetu w kwocie 27 706 355,00 zł oraz na spłatę zobowiązań z lat ubiegłych w kwocie 7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2 r. zaplanowano przychody z niewykorzystanych środków pieniężnych na rachunku bieżącym budżetu, wynikających z rozliczenia dochodów i wydatków nimi finansowanych związanych ze szczególnymi zasadami wykonania budżetu określonymi w odrębnych ustawach </w:t>
        <w:br/>
        <w:t>w kwocie 14 706 355,00 złotych oraz z tytułu obligacji komunalnych, których zbywalność jest ograniczona w kwocie 20 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23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łatę długu zaplanowano na podstawie harmonogramów wykupu wyemitowanych obligacji oraz planowanych do wyemitowania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2 r. zaplanowano wykup obligacji komunalnych w kwocie 7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2- 2032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7 r. – 8 000 000,00 zł,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9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ą - „Dochody ogółem” a pozycją - „Wydatki ogółem” załącznika Nr 1 do uchwały w sprawie przyjęcia Wieloletniej Prognozy Finansowej Miasta i Gminy Końskie na lata 2022-2033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deficyt – 27 706 35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nadwyżka – 7 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nadwyżka – 8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nadwyżka – 9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Sposób sfinansowania deficytu (2022 rok) oraz przeznaczenie nadwyżki (lata 2023-2033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2 r. deficyt budżetu w kwocie 27 706 355,00 zł zostanie sfinansowany emisją obligacji komunalnych, których zbywalność jest ograniczona w kwocie 13 000 000,00 zł oraz przychodami </w:t>
        <w:br/>
        <w:t xml:space="preserve">z niewykorzystanych środków pieniężnych na rachunku bieżącym budżetu, wynikających </w:t>
        <w:br/>
        <w:t>z rozliczenia dochodów i wydatków nimi finansowanych związanych ze szczególnymi zasadami wykonania budżetu określonymi w odrębnych ustawach w kwocie 14 706 355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3 – 2033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33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33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3-2033 planowane spłaty zostaną sfinansowane nadwyżką budżetową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spłata wcześniej zaciągniętych zobowiązań w łącznej kwocie 7 000 000,00 zł zostanie spłacona z przychodów, jakie gmina Końskie planuje zaciągnąć (emisja obligacji komunalnych, których zbywalność jest ograniczona) w kwocie 7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skaźnik spłaty zobowiązań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7 ustawy z dnia 14 października 2021 r. o zmianie ustawy o dochodach jednostek samorządu terytorialnego oraz niektórych innych ustaw ustalana na lata 2022-2025 relacja łącznej kwoty przypadających w danym roku budżetowym spłat i wykupów określonych w art. 243 ust. 1 ustawy o finansach publicznych, do planowanych dochodów bieżących budżetu nie moż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kroczyć średniej arytmetycznej z obliczonych dla ostatnich trzech albo siedmiu lat relacji dochodów bieżących powiększonych o dochody ze sprzedaży majątku oraz pomniejszonych </w:t>
        <w:br/>
        <w:t xml:space="preserve">o wydatki bieżące do dochodów bieżących budżetu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ałączniku Nr 1 w poz. 8.3 i 8.3.1 zaprezentowano dane obliczone dla ostatnich trzech lat relacji dochodów bieżących powiększonych o dochody ze sprzedaży majątku oraz pomniejszonych </w:t>
        <w:br/>
        <w:t>o wydatki bieżące do dochodów bieżących budżet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niższej tabeli zaprezentowano wartości relacji z art. 243 ustawy o finansach publicznych </w:t>
        <w:br/>
        <w:t>wg średniej 7-letni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7325" w:type="dxa"/>
        <w:jc w:val="left"/>
        <w:tblInd w:w="1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305"/>
        <w:gridCol w:w="1134"/>
        <w:gridCol w:w="1134"/>
        <w:gridCol w:w="1276"/>
        <w:gridCol w:w="1276"/>
      </w:tblGrid>
      <w:tr>
        <w:trPr>
          <w:trHeight w:val="106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k prognozy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elacja z art. 243 uofp </w:t>
              <w:br/>
              <w:t>wg średniej 7-letniej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pełnienie relacji z art. 243 </w:t>
              <w:br/>
              <w:t>(wg średniej 7-letniej)</w:t>
            </w:r>
          </w:p>
        </w:tc>
      </w:tr>
      <w:tr>
        <w:trPr>
          <w:trHeight w:val="52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z. 8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z. 8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z. 8.3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z. 8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z. 8.3.1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3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2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,0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,9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,73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,8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,7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,5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,9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,73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4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,6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,4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,1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,99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1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,5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,4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,4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,23%</w:t>
            </w:r>
          </w:p>
        </w:tc>
      </w:tr>
    </w:tbl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naliza danych dotycząca spełnienia relacji, o której mowa w art. 243 ustawy o finansach publicznych wskazuje, iż wariant wg średniej 7-letniej jest korzystniejszy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tego też do projektu uchwały w sprawie Wieloletniej Prognozy Finansowej Miasta i Gminy Końskie na lata 2022-2033 przyjęto wartości wykazane w tabel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e wszystkich latach objętych prognozą zachowana jest relacja,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Limity wydatków na przedsięwzięcia przewidziane do realizacji w latach 2022-203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załączniku Nr 2 ujęto zaplanowane do realizacji przedsięwzięcia o charakterze bieżącym oraz majątk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związane z realizacją planowanych przedsięwzięć z udziałem środków, </w:t>
        <w:br/>
        <w:t xml:space="preserve">o których mowa w art. 5 ust. 1 pkt 2 i 3 ustawy o finansach publicznych przyjęto zgodnie </w:t>
        <w:br/>
        <w:t>z założonymi harmonogramami ich realizacj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mity wydatków określone dla każdego roku budżetowego objętego prognozą dotyczą programów, projektów oraz zadań planowanych do wykonania oraz takich, na które zawarto już umowy. Wartości limitów wynikają z umów, kosztorysów, bądź złożonych wniosków o dofinansowanie </w:t>
        <w:br/>
        <w:t>ze źródeł zewnętr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          Piotr Słoka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21-11-15T08:01:00Z</cp:lastPrinted>
  <dcterms:modified xsi:type="dcterms:W3CDTF">2021-11-15T07:01:00Z</dcterms:modified>
  <cp:revision>159</cp:revision>
  <dc:subject/>
  <dc:title/>
</cp:coreProperties>
</file>