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736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do uchwały Nr …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z dnia ….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8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do uchwały Nr …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>Rady Miejskiej w Koński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z dnia ….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Miasta </w:t>
        <w:br/>
        <w:t>i Gminy Końskie na lata 2021-2032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Uwagi ogól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ieloletnią prognozą finansową objęto lata 2021-2032, przyjmując rok 2032 jako ostatni, z uwagi </w:t>
        <w:br/>
        <w:t>na  ostatni rok spłaty zadłużenia, planowanego do zaciągnięcia przez Gminę Koński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ieloletniej prognozie finansowej na lata 2021-2032 przyjęto wzrost ogólnych kwot dochodów bieżących i wydatków bieżących w latach 2021-2032. Dochody majątkowe i wydatki majątkowe zostały ujęte w wykazie przedsięwzięć w powiązaniu z kwotami dofinansowania. W uchwale uwzględniono dotacje majątkowe wynikające z zawartych umów, preumów oraz złożonych wniosków o dofinansowanie. Dla roku 2021 określono kwoty dochodów możliwe do uzyskania </w:t>
        <w:br/>
        <w:t>w oparciu o analizę wykonania roku 2019 i 2020 oraz informacje o planowanych dochodach jakie gmina otrzyma z budżetu państwa tj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ismo Ministra Finansów z dnia 14 października 2020 roku znak ST3.4750.30.2020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ismo Wojewody Świętokrzyskiego z dnia 20 października 2020 r. znak </w:t>
      </w:r>
      <w:r>
        <w:rPr>
          <w:rFonts w:cs="Times New Roman" w:ascii="Times New Roman" w:hAnsi="Times New Roman"/>
          <w:sz w:val="24"/>
          <w:szCs w:val="24"/>
          <w:lang w:eastAsia="pl-PL"/>
        </w:rPr>
        <w:t>FN.I.3110.14.2020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ismo Dyrektora Krajowego Biura Wyborczego Delegatury w Kielcach z dnia </w:t>
        <w:br/>
        <w:t>22 października 2020 r. znak DKC-3113-4/2020,</w:t>
      </w:r>
    </w:p>
    <w:p>
      <w:pPr>
        <w:pStyle w:val="Normal"/>
        <w:suppressAutoHyphens w:val="tru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podstawę prognozy dochodów i wydatków przyjęto wskaźniki makroekonomicz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realny wzrost PKB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stopę bezrobocia na koniec roku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średnioroczną dynamikę cen towarów i usług konsumpcyjn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ominalną stopę procentową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zeciętne wynagrodzenie w gospodarce narodowej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gnoza finansowa uwzględnia również indywidualną sytuację Miasta i Gminy Końskie.</w:t>
        <w:br/>
        <w:t xml:space="preserve">Wieloletnią prognozę finansową przygotowano w oparciu o Wytyczne dotyczące stosowania jednolitych wskaźników makroekonomicznych będących podstawą oszacowania skutków finansowych projektowanych ustaw opracowane przez Ministra Finansów (ostatnia aktualizacja </w:t>
        <w:br/>
        <w:t>lipiec 2020 r.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21 r. zaplanowano dochody na poziomie realnym do wykonania, zgodne z informacjami </w:t>
        <w:br/>
        <w:t>o planowanych dochodach uzyskiwanych przez gminę Końskie z budżetu państwa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 2022 r. założono wzrost dochodów bieżących. W prognozie przyjęto dla roku 2022 wzrost dochodów o 6,6% uwzględniając w wykonaniu roku 2021 dochody z tytułu dotacji na realizację zadań z zakresu utrzymania przedszkoli, realną wysokość dotacji na realizację zadań z zakresu pomocy społecznej oraz świadczenia wychowawczego i świadczeń rodzinnych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kolejnych latach przyjęto wzrost dochodów bieżących odpowiednio w 2023 r. na poziomie 3,4%, w 2024 r. - 3,1%, </w:t>
        <w:br/>
        <w:t xml:space="preserve">w 2025 r. – 2,9%, w 2026 r. – 3,1%, w 2027 r. - 3,0%, w 2028 r. – 2,8%, w 2029 r. – 2,6%, </w:t>
        <w:br/>
        <w:t>w 2030 r. - 2,5%, w 2031 r. – 2,6% i w 2032 r. – 2,5%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dochodach bieżących ujęto między innymi dochody z tytułu udziału we wpływach z podatku dochodowego od osób fizycznych, dochody z tytułu udziału we wpływach z podatku dochodowego od osób prawnych, dochody z tytułu podatków i opłat, w tym z podatku od nieruchomości, </w:t>
        <w:br/>
        <w:t>z subwencji ogólnej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dla gminy Końskie w 2021 r. przyznana została część oświatowa oraz część wyrównawcza), z tytułu dotacji i środków przeznaczonych na cele bieżące oraz pozostałe dochody bieżąc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chody z wyżej wymienionych źródeł zaplanowano uwzględniając niżej wymienione wskaźniki wzrostu dochodów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dochodów z tytułu udziału we wpływach z podatku dochodowego od osób fizycznych przyjęto wzrost dochodów zgodny ze wskaźnikiem wzrostu dochodów wynikającym z ww. Wytycznych Ministra Finansów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 planowaniu dochodów z tytułu udziału we wpływach z podatku dochodowego od osób prawnych uwzględniono obecną liczbę podmiotów zobowiązanych do płacenia podatku dochodowego od osób prawnych oraz przewidywany wzrost liczby tych podmiotów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planowano wzrost pozostałych dochodów bieżących o około 3% w każdym z kolejnych lat objętych wieloletnią prognozą finansową. Dla podatków i opłat przyjęto wzrost o około 2,5%, natomiast dla dochodów z tytułu podatku od nieruchomości 2%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pływy z subwencji zaplanowano uwzględniając indywidualną sytuację gminy oraz planowane zmiany w systemie oświaty. Założono wzrost wpływów z tytułu subwencji ogólnej w latach 2022 – 2032 średnio o około 2,5% - 3,0%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21-2032 zaplanowano dochody majątkowe, w tym dochody ze sprzedaży majątku.</w:t>
        <w:br/>
        <w:t xml:space="preserve">W latach 2020 – 2023 gmina planuje sprzedaż działek pod zabudowę jednorodzinną, nieruchomości położonych na terenach przemysłowych oraz mieszkań, budynków i innych nieruchomości </w:t>
        <w:br/>
        <w:t xml:space="preserve">i ruchomości gminnych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chody majątkowe to, oprócz dochodów ze sprzedaży majątku, dotacje celowe na inwestycje gminne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21 roku planowany jest wpływ do budżetu środków zewnętrznych dotyczących dofinansowania następujących zadań inwestycyjnych: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„Przebudowa ul. Marszałka Józefa Piłsudskiego, Placu Kościuszki i ul. Ks. Józefa Granata </w:t>
        <w:br/>
        <w:t>w Końskich”,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„Budowa drogi gminnej Nr 001224T Nowy Dziebałtów - Gatniki”,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„Budowa ul. Hutniczej w miejscowościach Kornica i Końskie”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„Przebudowa drogi wewnętrznej w Bedlnie”,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„Przebudowa ulic Spółdzielczej i Dorzecznej w Sielpi”,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„Przebudowa infrastruktury drogowej na potrzeby utworzenia centrum przesiadkowego przy </w:t>
        <w:br/>
        <w:t>ul. Wojska Polskiego w Końskich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Odbudowa zbiornika wodnego w Sielpi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Budowa przedszkola w Kopaninach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„Rewitalizacja obszarów miasta Końskie (rewitalizacja centrum, przebudowa Parku Miejskiego, </w:t>
        <w:br/>
        <w:t>w tym Ogródka Jordanowskiego)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Termomodernizacja budynku zachodniego skrzydła Zespołu Parkowo-Pałacowego w Końskich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Termomodernizacja budynku Muzeum Zagłębia Staropolskiego w Sielpi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Przebudowa i rozbudowa oraz termomodernizacja budynku Gimnazjum Nr 2 w Końskich na potrzeby Centrum Kultury w ramach rewitalizacji obszarów miasta Końskie”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Przebudowa i rozbudowa budynku Gimnazjum Nr 2 w Końskich na potrzeby Centrum Kultury -(budowa hali widowiskowej oraz zmiana funkcjonalności budynku)”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gółem wydatki bieżące obejmują wydatki na zadania własne i zadania zlecone Gminy Końskie. Zaplanowano wzrost wydatków bieżących. W 2021 r. wydatki bieżące zostały zaplanowane </w:t>
        <w:br/>
        <w:t xml:space="preserve">w wysokości niezbędnej do realizacji zadań bieżących gminy Końskie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d 2022 r. założono wzrost wydatków bieżących o około 2,5% uwzględniając indywidualną sytuację gminy Końskie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ydatkach na obsługę długu zaplanowano wydatki na obsługę zobowiązań zaciągniętych </w:t>
        <w:br/>
        <w:t xml:space="preserve">w latach poprzednich, tj. obligacji komunalnych, których zbywalność jest ograniczona, wyemitowanych w latach 2012-2020 oraz zobowiązań jakie planuje się do zaciągnięcia </w:t>
        <w:br/>
        <w:t>w latach 2021 - 2022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lanuje się wydatków z tytułu gwarancji i poręcze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ynagrodzeniach i składkach od nich naliczanych - zaplanowano w kolejnych latach wzrost </w:t>
        <w:br/>
        <w:t>zgodnie z Wytycznymi Ministra Finansów (ostatnia aktualizacja 29 lipca 2020 r.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wydatków na wynagrodzenia i składki od nich naliczane oraz wydatków bieżących zabezpiecza w całości świadczenia pracownicze, jakie będą wypłacane przez jednostki organizacyjne (jednostki budżetowe) gminy Końskie w latach 2021 – 2032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Łączna kwota planowanych do wypłaty, z budżetu gminy Końskie (przez jednostki budżetowe), świadczeń pracowniczych w poszczególnych latach to odpowiednio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1 700 69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1 432 087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– 1 646 62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– 1 328 637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1 554 832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–  1 311 609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7 r. – 1 509 113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8 r. – 1 440 84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9 r. – 1 387 292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0 r. – 1 150 73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1 r. – 1 218 334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2 r. – 1 179 383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Świadczenia pracownicze planowane do wypłaty przez instytucje kultury (zawarte w wydatkach bieżących, jakie stanowią dotacje podmiotowe dla instytucji kultury):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53 872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33 852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– 39 4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– 58 547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44 447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– 34 192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7 r. – 62 574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8 r. – 27 22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9 r. – 25 848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0 r. – 27 504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1 r. – 20 068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2 r. – 29 446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Świadczenia pracownicze planowane do wypłaty przez samorządowy zakład budżetow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  27 212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  22 37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–   52 868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–   80 29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  56 991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–     7 994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7 r. –     8 663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9 r. –   15 78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0 r. –   75 84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1 r. –   31 86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2 r. –   31 724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datki majątkowe to przedsięwzięcia wieloletnie ujęte w załączniku Nr 2 do uchwały w sprawie wieloletniej prognozy finansowej oraz na inwestycje roczn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latach 2022-2032 zarówno kwoty wydatków jak i dochodów zostały zaokrąglone i wyrażone </w:t>
        <w:br/>
        <w:t xml:space="preserve">w dziesiątkach (lub setkach) tysięcy złotych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rzy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21 r. zaplanowano przychody w wysokości 22 390 484,00 złotych na pokrycie deficytu budżetu w kwocie 14 390 484,00 zł oraz na spłatę zobowiązań z lat ubiegłych w kwocie 8 0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21 r. zaplanowano przychody z niewykorzystanych środków pieniężnych na rachunku bieżącym budżetu, wynikających z rozliczenia dochodów i wydatków nimi finansowanych związanych ze szczególnymi zasadami wykonania budżetu określonymi w odrębnych ustawach </w:t>
        <w:br/>
        <w:t>w kwocie 9 390 484,00 złotych oraz z tytułu obligacji komunalnych, których zbywalność jest ograniczona w kwocie 13 0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22 r. zaplanowano przychody w wysokości 4 000 000,00 zł na spłatę zobowiązań z lat ubiegł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 roku 2022 nie planuje się zaciągania zobowiąza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Roz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łatę długu zaplanowano na podstawie harmonogramów wykupu wyemitowanych obligacji oraz planowanych do wyemitowania obligacji komunal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21 r. zaplanowano wykup obligacji komunalnych w kwocie 8 000 000,00 zł (zgodnie </w:t>
        <w:br/>
        <w:t>z terminem wykupu wynikającym z zawartych umów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latach 2021- 2032 rozchody gminy wynikające z terminów wykupu obligacji wyemitowanych </w:t>
        <w:br/>
        <w:t>i planowanych do wyemitowania kształtują się następująco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7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– 7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027 r. – 8 000 000,00 zł, 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8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9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0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1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2 r. – 9 0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nik budżetu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ycja wynik budżetu jest różnicą pomiędzy pozycjami - „Dochody ogółem” a pozycją - „Wydatki ogółem” załącznika Nr 1 do uchwały w sprawie przyjęcia Wieloletniej Prognozy Finansowej Miasta i Gminy Końskie na lata 2021-2032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nik budżetu w poszczególnych latach, objętych prognozą przedstawia się następująco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deficyt  –    14 390 484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nadwyżka – 3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– nadwyżka – 7 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nadwyżka – 8 000 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7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8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9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0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1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2 r. – nadwyżka – 9 000 00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rzeznaczenie nadwyżki albo sposób sfinansowania deficytu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21 r. deficyt budżetu w kwocie 14 390 484,00 zł zostanie sfinansowany emisją obligacji komunalnych, których zbywalność jest ograniczona w kwocie 5 000 000,00 zł oraz przychodami </w:t>
        <w:br/>
        <w:t xml:space="preserve">z niewykorzystanych środków pieniężnych na rachunku bieżącym budżetu, wynikających </w:t>
        <w:br/>
        <w:t>z rozliczenia dochodów i wydatków nimi finansowanych związanych ze szczególnymi zasadami wykonania budżetu określonymi w odrębnych ustawach w kwocie 9 390 484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22 – 2032 nadwyżka budżetu zostanie w całości przeznaczona na spłatę wcześniej zaciągniętych zobowiąza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Kwota długu oraz sposób sfinansowania jego spłat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gnoza długu publicznego opracowana została do 2032 roku. </w:t>
      </w:r>
    </w:p>
    <w:p>
      <w:pPr>
        <w:pStyle w:val="Normal"/>
        <w:tabs>
          <w:tab w:val="clear" w:pos="708"/>
          <w:tab w:val="left" w:pos="455" w:leader="none"/>
          <w:tab w:val="left" w:pos="8931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wykazana jako dług na koniec każdego roku jest wynikiem działania:</w:t>
      </w:r>
    </w:p>
    <w:p>
      <w:pPr>
        <w:pStyle w:val="Normal"/>
        <w:tabs>
          <w:tab w:val="clear" w:pos="708"/>
          <w:tab w:val="left" w:pos="455" w:leader="none"/>
          <w:tab w:val="left" w:pos="8931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- dług z poprzedniego roku + zaciągany dług – spłaty długu w danym roku (+ umorzenia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ług ten uwzględniony jest jedynie przy obliczeniu obciążeń budżetu danego roku spłatam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R+O)/D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ie z art. 243 ustawy o finansach public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ałkowita spłata długu nastąpi w 2032 r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latach 2023-2032 planowane spłaty zostaną sfinansowane nadwyżką budżetową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22 r. spłata wcześniej zaciągniętych zobowiązań w łącznej kwocie 7 000 000,00 zł zostanie spłacona z przychodów, jakie gmina Końskie planuje zaciągnąć (emisja obligacji komunalnych, których zbywalność jest ograniczona) w kwocie 4 000 000,00 zł oraz zostanie sfinansowana nadwyżką budżetową w kwocie 3 0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e wszystkich latach objętych prognozą zachowana jest relacja, o której mowa w art. 243 ustawy o finansach public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  <w:tab/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 xml:space="preserve">                Piotr Słoka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Beata Lis</cp:lastModifiedBy>
  <cp:lastPrinted>2020-11-12T11:38:00Z</cp:lastPrinted>
  <dcterms:modified xsi:type="dcterms:W3CDTF">2020-11-12T10:38:00Z</dcterms:modified>
  <cp:revision>147</cp:revision>
  <dc:subject/>
  <dc:title/>
</cp:coreProperties>
</file>