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21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Finansów z dnia 14 października 2020 roku znak ST3.4750.30.202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0 października 2020 r. znak </w:t>
      </w:r>
      <w:r>
        <w:rPr>
          <w:sz w:val="24"/>
          <w:szCs w:val="24"/>
          <w:lang w:eastAsia="pl-PL"/>
        </w:rPr>
        <w:t>FN.I.3110.14.2020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22 października 2020 r. znak DKC-3113-4/202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IX/70/2019 z dnia 27 czerwca 2019 r. w sprawie trybu prac nad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21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oraz gminnych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21 rok otrzyma z budżetu państwa subwencję ogólną składającą się      z części oświatowej w kwocie 25 540 041,00 zł oraz części wyrównawczej w kwocie 3 528 040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21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201 265 577,1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50 303 066,1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50 962 511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20 o kwotę 16 842 607,1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rzy ustalaniu strony dochodowej budżetu wzięto pod uwagę przewidywane wykonanie           z poszczególnych źródeł dochodów za 2020 rok oraz możliwość uzyskania wpływów w 2021 roku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21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010 – ROLNICTWO I ŁOWIECTWO</w:t>
        <w:tab/>
        <w:tab/>
        <w:t xml:space="preserve">- </w:t>
        <w:tab/>
        <w:t>5 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firstLine="709"/>
        <w:rPr/>
      </w:pPr>
      <w:r>
        <w:rPr>
          <w:bCs/>
          <w:sz w:val="24"/>
          <w:szCs w:val="24"/>
        </w:rPr>
        <w:t>W dziale rolnictwo i łowiectwo zaplanowano wpływy z najmu i dzierżawy w kwocie 5 000,00 złotych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20 714 50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z Funduszu Dróg Samorządowych na realizację zadań bieżących</w:t>
        <w:tab/>
        <w:tab/>
        <w:t>-      430 45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z Funduszu Dróg Samorządowych na realizację inwestycji w kwocie</w:t>
        <w:tab/>
        <w:t>- 13 745 0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tóre dotyczą następujących zadań inwestycyjnych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ul. Marszałka Józefa Piłsudskiego, Placu Kościuszki i ul. Ks. Józefa Granata                w Końskich” - dofinansowanie w kwocie 9 90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drogi gminnej Nr 001224T Nowy Dziebałtów - Gatniki” – dofinansowanie w kwocie 699 27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ul. Hutniczej w miejscowościach Kornica i Końskie” – dofinansowanie w kwocie 2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wewnętrznej w Bedlnie” dofinansowanie w kwocie 239 35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ulic Spółdzielczej i Dorzecznej w Sielpi” dofinansowanie w kwocie 902 42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zrealizowane w 2018 r. pn.</w:t>
      </w:r>
      <w:r>
        <w:rPr/>
        <w:t xml:space="preserve"> „</w:t>
      </w:r>
      <w:r>
        <w:rPr>
          <w:sz w:val="24"/>
          <w:szCs w:val="24"/>
        </w:rPr>
        <w:t>Budowa ul. Mostowej w Końskich w ramach zadania "Przebudowa infrastruktury drogowej na potrzeby utworzenia centrum przesiadkowego przy ul. Wojska Polskiego w Końskich" – refundacja wydatków w kwocie 718 77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zadanie inwestycyjne pn. „Przebudowa infrastruktury drogowej na potrzeby utworzenia centrum przesiadkowego przy ul. Wojska Polskiego w Końskich” – refundacja wydatków poniesionych w 2019 r. w kwocie 5 568 61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zadanie inwestycyjne pn. „Przebudowa infrastruktury drogowej na potrzeby utworzenia centrum przesiadkowego przy ul. Wojska Polskiego w Końskich” w kwocie 251 6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7 771 5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1 751 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>-        1 5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>-    27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ab/>
        <w:t>-      2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1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1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2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ozliczeń z lat ubiegłych</w:t>
        <w:tab/>
        <w:tab/>
        <w:tab/>
        <w:tab/>
        <w:t>-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6 0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22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5 8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20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</w:t>
        <w:br/>
        <w:t xml:space="preserve">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NewRomanPSMT;Arial" w:hAnsi="TimesNewRomanPSMT;Arial" w:cs="TimesNewRomanPS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431 395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429 295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2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405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2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POSIADAJĄCYCH  OSOBOWOŚCI PRAWNEJ ORAZ WYDATKI ZWIĄZANE Z ICH POBOREM</w:t>
        <w:tab/>
        <w:t>- 58 199 065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9 527 56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6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2 1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9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6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1 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8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1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4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>-         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3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>-  29 085 08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5 540 041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</w:t>
        <w:tab/>
        <w:tab/>
        <w:tab/>
        <w:tab/>
        <w:t>-   3 528 04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 z lat ubiegłych</w:t>
        <w:tab/>
        <w:tab/>
        <w:tab/>
        <w:tab/>
        <w:t>-          2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2 048 29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46 59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262 38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773 97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352 9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2 4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29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dochody majątkow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 pn. „Budowa przedszkola w Kopaninach”</w:t>
        <w:tab/>
        <w:tab/>
        <w:tab/>
        <w:tab/>
        <w:tab/>
        <w:tab/>
        <w:tab/>
        <w:tab/>
        <w:tab/>
        <w:tab/>
        <w:t>- 32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770 296,1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99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6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85 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  52 508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3 212 07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realizację projektu pn. „Zielone światło”</w:t>
        <w:tab/>
        <w:t>-    205 218,1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46 439 37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46 238 67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 6 7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  74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związanych z realizacją zadań zleconych</w:t>
        <w:tab/>
        <w:tab/>
        <w:t xml:space="preserve">-      12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17 003 443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bieżące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4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opłata za gospodarowanie odpadami komunalnymi)</w:t>
        <w:tab/>
        <w:tab/>
        <w:t>-   7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 różnych opłat</w:t>
        <w:tab/>
        <w:tab/>
        <w:tab/>
        <w:tab/>
        <w:tab/>
        <w:tab/>
        <w:t>-  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 1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ab/>
        <w:t>- 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dochodów majątkowych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ych na realizację zadań inwestycyjnych</w:t>
        <w:tab/>
        <w:tab/>
        <w:t>-   8 770 4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„Rewitalizacja obszarów miasta Końskie (rewitalizacj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m, przebudowa Parku Miejskiego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tym Ogródka Jordanowskiego)”</w:t>
        <w:tab/>
        <w:tab/>
        <w:tab/>
        <w:t>- 5 211 2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Odbudowa zbiornika wodnego w Sielpi”</w:t>
        <w:tab/>
        <w:tab/>
        <w:t>- 3 083 4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refundacja wydatków poniesionych w latach poprzednich na projekt pn. „Rewitalizacja obszarów miasta Końskie” w kwocie 475 753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 583 01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ej z Powiatu Koneckiego na zadania bieżące realizowane na podstawie porozumień między jst - zadanie przejęte przez gminę Końskie do realizacji w zakresie funkcjonowania Biblioteki Publicznej Miasta i Gminy Końskie w kwocie </w:t>
        <w:tab/>
        <w:tab/>
        <w:t>-      15 0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dochody majątkowe z tytułu środków i  dotacji celowych na realizację zadań inwestycyjnych </w:t>
        <w:br/>
        <w:t>w kwocie 15 568 019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ów użyteczności publicznej na terenie miasta i gminy Końskie - budynki Zespołu Parkowo-Pałacowego</w:t>
        <w:tab/>
        <w:tab/>
        <w:tab/>
        <w:tab/>
        <w:t>- 5 102 0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i rozbudowa budynku Gimnazjum Nr 2 w Końskich na potrzeby Centrum Kultury -(budowa hali widowiskowej oraz zmiana funkcjonalności budynku)” – 5 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 rozbudowa oraz termomodernizacja budynku Gimnazjum Nr 2 w Końskich </w:t>
        <w:br/>
        <w:t>na potrzeby Centrum Kultury w ramach rewitalizacji obszarów miasta Końskie” – 808 91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Termomodernizacja i przebudowa budynku Muzeum Zagłębia Staropolski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ielpi”</w:t>
        <w:tab/>
        <w:tab/>
        <w:tab/>
        <w:tab/>
        <w:tab/>
        <w:tab/>
        <w:tab/>
        <w:tab/>
        <w:t>- 2 375 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refundacja wydatków poniesionych w latach poprzednich na zadanie pn. „Przebudowa </w:t>
        <w:br/>
        <w:t>i rozbudowa budynku Gimnazjum Nr 2 w Końskich na potrzeby Centrum Kultury” – 1 682 099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185 2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18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    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pozostałych odsetek</w:t>
        <w:tab/>
        <w:tab/>
        <w:tab/>
        <w:tab/>
        <w:tab/>
        <w:t>-           2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21 rok zamykają się kwotą </w:t>
      </w:r>
      <w:r>
        <w:rPr>
          <w:b/>
          <w:sz w:val="24"/>
          <w:szCs w:val="24"/>
        </w:rPr>
        <w:t>215 656 061,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</w:t>
      </w:r>
      <w:r>
        <w:rPr>
          <w:color w:val="FF0000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od wyjściowego budżetu na 2020 rok o 7 509 902,1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66 760 305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48 895 756,1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21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14 390 484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9 2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9 2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10 1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wpłaty na rzecz SZGiM - trwałość projektu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OZE dla mieszkańców gminy Końskie</w:t>
        <w:tab/>
        <w:tab/>
        <w:tab/>
        <w:tab/>
        <w:t>-   10 1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wydatki majątkowe</w:t>
        <w:tab/>
        <w:tab/>
        <w:tab/>
        <w:tab/>
        <w:tab/>
        <w:tab/>
        <w:tab/>
        <w:t>- 30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oraz budowa linii zasilającej tereny przemysłowe w energię elektryczną wraz z kontenerowymi stacjami transformatorowymi” – 3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26 557 046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lokalny transport zbiorowy</w:t>
        <w:tab/>
        <w:tab/>
        <w:tab/>
        <w:tab/>
        <w:tab/>
        <w:tab/>
        <w:t>-  1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oraz dróg wewnętrznych</w:t>
        <w:br/>
        <w:t xml:space="preserve"> (remonty oraz bieżące utrzymanie dróg, ulic i chodników)</w:t>
        <w:tab/>
        <w:tab/>
        <w:t>- 2 087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101 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rnica</w:t>
        <w:tab/>
        <w:tab/>
        <w:t>-  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świń</w:t>
        <w:tab/>
        <w:tab/>
        <w:t>-  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  10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>-   10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>-     3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  11 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fundusz sołecki sołectwa Sielpia </w:t>
        <w:tab/>
        <w:tab/>
        <w:t>-   1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Kazanów</w:t>
        <w:tab/>
        <w:t>-   2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ry Sokołów</w:t>
        <w:tab/>
        <w:t>-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dnicka Wola</w:t>
        <w:tab/>
        <w:t>-   15 9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23 269 2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) „Przebudowa dróg wewnętrznych na terenie miasta i gminy Końskie"</w:t>
        <w:tab/>
        <w:t xml:space="preserve">- 400 000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„Utwardzenie terenu poprzez położenie dywanika asfaltowego drogi wewnętr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urządzenie miejsc parkingowych w msc. Fidor - budżet obywatelski”</w:t>
        <w:tab/>
        <w:tab/>
        <w:tab/>
        <w:t xml:space="preserve">    </w:t>
        <w:tab/>
        <w:tab/>
        <w:tab/>
        <w:tab/>
        <w:tab/>
        <w:tab/>
        <w:tab/>
        <w:tab/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) „Budowa, rozbudowa i przebudowa dróg gminnych, parkingów oraz przejść dla pieszych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- 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) „Przebudowa drogi powiatowej Nr 0455 T Końskie - Wąsosz - Czarna w km 1+990 - 5+957 na długości 3,967 km - dofinansowanie drogowych inwestycji Powiatu Koneckiego</w:t>
        <w:tab/>
        <w:t>- 287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5) „Przebudowa ul. Młyńskiej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finansowanie drogowych inwestycji Powiatu Koneckiego”</w:t>
        <w:tab/>
        <w:tab/>
        <w:t>-    19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) „Przebudowa drogi powiatowej Nr 0418 T Koliszowy - Bedlno - Kopaniny - Radomek w km 6+237 - 6+960 na długości 723 mb - dofinansowanie drogowych inwestycji Powiatu Koneckiego”</w:t>
        <w:tab/>
        <w:tab/>
        <w:tab/>
        <w:tab/>
        <w:tab/>
        <w:tab/>
        <w:tab/>
        <w:tab/>
        <w:tab/>
        <w:tab/>
        <w:t>-      3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)„</w:t>
      </w:r>
      <w:r>
        <w:rPr/>
        <w:t xml:space="preserve"> </w:t>
      </w:r>
      <w:r>
        <w:rPr>
          <w:sz w:val="24"/>
          <w:szCs w:val="24"/>
        </w:rPr>
        <w:t>Budowa i modernizacja dróg i parkingów gminnych”</w:t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8) „Budowa drogi gminnej od drogi wojewódzkiej nr 728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l. Kieleckiej do drogi krajowej nr 42 - ul. Spacerowej w Końskich”</w:t>
        <w:tab/>
        <w:t>- 1 97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9) „Rozbudowa skrzyżowania ul. Piłsudskiego z ul. 3-go Maja i Kazanowską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Końskich (rondo)”</w:t>
        <w:tab/>
        <w:tab/>
        <w:tab/>
        <w:tab/>
        <w:tab/>
        <w:tab/>
        <w:tab/>
        <w:tab/>
        <w:t>- 1 8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0) „Przebudowa ul. Marszałka Józefa Piłsudskiego, Placu Kościuszk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 ul. Ks. Józefa Granata w Końskich”</w:t>
        <w:tab/>
        <w:tab/>
        <w:tab/>
        <w:tab/>
        <w:tab/>
        <w:t>- 12 38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) „Budowa drogi gminnej Nr 001224T Nowy Dziebałtów - Gatniki”</w:t>
        <w:tab/>
        <w:t>-      96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2) „Budowa ul. Hutniczej w miejscowościach Kornica i Końskie”</w:t>
        <w:tab/>
        <w:t>- 2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3) „Przebudowa drogi wewnętrznej w Bedlnie”</w:t>
        <w:tab/>
        <w:tab/>
        <w:tab/>
        <w:tab/>
        <w:t>-    3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4) „Przebudowa ulic Spółdzielczej i Dorzecznej w Sielpi”</w:t>
        <w:tab/>
        <w:tab/>
        <w:t>- 1 3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5) „Przebudowa infrastruktury drogowej na potrzeby utworzenia centrum przesiadk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 ul. Wojska Polskiego w Końskich”</w:t>
        <w:tab/>
        <w:tab/>
        <w:tab/>
        <w:tab/>
        <w:tab/>
        <w:t>-    4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97 246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w Bedlenku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edlenko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8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Bocianiej w Dyszowie-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Dyszów</w:t>
        <w:tab/>
        <w:tab/>
        <w:tab/>
        <w:tab/>
        <w:tab/>
        <w:t>- 23 2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Koczwara</w:t>
        <w:tab/>
        <w:tab/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óg na terenie sołectwa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Nieświń</w:t>
        <w:tab/>
        <w:tab/>
        <w:tab/>
        <w:tab/>
        <w:tab/>
        <w:t>- 26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omyków</w:t>
        <w:tab/>
        <w:tab/>
        <w:tab/>
        <w:tab/>
        <w:t>-   5 000,00 zł</w:t>
      </w:r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na terenie sołectwa (ul. Miodowa)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20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3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mach tej kwoty realizowane będą wydatki bieżące związane z pozostałą działalnością </w:t>
        <w:br/>
        <w:t>w zakresie turystyki – 3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3 13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2 63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5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1 774 49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26 4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4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1 40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„Budowa cmentarza grzebalnego w Końskich” </w:t>
        <w:tab/>
        <w:t>-  1 400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2 558 29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328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9 2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zadań zleconych </w:t>
        <w:tab/>
        <w:tab/>
        <w:tab/>
        <w:tab/>
        <w:tab/>
        <w:t>-    429 29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ę gminy</w:t>
        <w:tab/>
        <w:tab/>
        <w:tab/>
        <w:tab/>
        <w:tab/>
        <w:tab/>
        <w:t>-    39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32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ą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9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1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sprzętu biurowego i oprogramowania na potrzeby UMiG w Końskich”</w:t>
        <w:tab/>
        <w:tab/>
        <w:tab/>
        <w:tab/>
        <w:tab/>
        <w:tab/>
        <w:tab/>
        <w:tab/>
        <w:tab/>
        <w:tab/>
        <w:tab/>
        <w:t>-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ów gospodarczych przy ul. Partyzantów 3 na potrzeby UMiG w Końskich”</w:t>
        <w:tab/>
        <w:tab/>
        <w:tab/>
        <w:tab/>
        <w:tab/>
        <w:tab/>
        <w:tab/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40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z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663 1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31 1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sołectwa Nieświń w kwocie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4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47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4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„Dofinansowanie do wydatków inwestycyjny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miana instalacji elektrycznej w budynku OSP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Nieświniu”</w:t>
        <w:tab/>
        <w:tab/>
        <w:tab/>
        <w:tab/>
        <w:tab/>
        <w:tab/>
        <w:tab/>
        <w:t>-  2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Dofinansowanie wydatków inwestycyjnych OSP w Koński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w tym termomodernizacja budynku i modernizacja sanitariatów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1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u OSP w Wąsoszu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dofinansowanie wydatków inwestycyjnych”</w:t>
        <w:tab/>
        <w:tab/>
        <w:t>- 100 000,00 zł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 „Dofinansowanie do wydatków inwestycyjnych - prace wykończeniowe w budynku strażnicy OSP Dziebałtów”</w:t>
        <w:tab/>
        <w:tab/>
        <w:tab/>
        <w:tab/>
        <w:tab/>
        <w:t>- 1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u strażnicy OSP w Modliszewicach” - 1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35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</w:t>
      </w:r>
      <w:r>
        <w:rPr>
          <w:sz w:val="24"/>
          <w:szCs w:val="24"/>
        </w:rPr>
        <w:t xml:space="preserve">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35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3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20 000,00 zł na realizację zadań             w ramach inicjatywy lokalnej oraz środki na zapłatę podatku od towarów i usług w kwocie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8 851 611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30 152 200,00 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dotacja dla niepublicznej szkoły podstawowej  - 42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rezerwa na szkoły podstawowe</w:t>
        <w:tab/>
        <w:tab/>
        <w:t xml:space="preserve">       -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16 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10 207 65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dotacje dla niepublicznych przedszkoli 2 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111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   21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50 3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3 225 29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1 330 52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dotacja dla niepublicznych przedszkoli 1 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837 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dotacja dla niepublicznej szkoły podstawowej 3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   100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sołectwa Nowy Kazanów</w:t>
        <w:tab/>
        <w:t>- 3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:</w:t>
        <w:tab/>
        <w:tab/>
        <w:tab/>
        <w:tab/>
        <w:t>-   1 30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>Termomodernizacja budynku  ZPO w Pomykowie”</w:t>
        <w:tab/>
        <w:tab/>
        <w:tab/>
        <w:t>-   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Wykonanie instalacji gazowej wraz z dostosowaniem kotł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ZPO w Nieświniu”</w:t>
        <w:tab/>
        <w:tab/>
        <w:tab/>
        <w:tab/>
        <w:tab/>
        <w:tab/>
        <w:tab/>
        <w:t>-      5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ali gimnastycznej przy SP w Kopaninach”</w:t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hali gimnastycznej przy SP Nr 2 w Końskich”</w:t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przedszkola w Kopaninach”</w:t>
        <w:tab/>
        <w:tab/>
        <w:tab/>
        <w:tab/>
        <w:tab/>
        <w:t>-   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achu na budynku ZPO w Stadnickiej Woli”</w:t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dwutorowej bieżni lekkoatletycznej do biegu na 60m zakończonej skocznią w dal przy ZPO w Pomykowie - budżet obywatelski”</w:t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placu zabaw przy Przedszkolu w Pomykowie”</w:t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sali gimnastycznej przy SP w Dziebałtow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przedszkola”</w:t>
        <w:tab/>
        <w:tab/>
        <w:tab/>
        <w:tab/>
        <w:tab/>
        <w:tab/>
        <w:tab/>
        <w:t>-    2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805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8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>-     5 000,00 zł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10 197 057,1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rodki wsparcia</w:t>
        <w:tab/>
        <w:tab/>
        <w:tab/>
        <w:tab/>
        <w:tab/>
        <w:tab/>
        <w:t>-        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przemocy w rodzinie</w:t>
        <w:tab/>
        <w:tab/>
        <w:tab/>
        <w:t>-        24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71 6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04 76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1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887 67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4 419 72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pecjalistyczne poradnictwo i interwencje kryzysowe</w:t>
        <w:tab/>
        <w:t>-        14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42 78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893 0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553 218,1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na realizację projektu „Zielone światło” – 205 218,1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853 – POZOSTAŁE ZADANIA W ZAKRESIE POLITYKI SPOŁECZNEJ – 65 000,00 zł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 na  realizację zadań w zakresie polityki społecznej, w tym dotacje celowe  na organizowanie działalności w zakresie pozostałych zadań           z zakresu polityki społecznej</w:t>
        <w:tab/>
        <w:tab/>
        <w:t xml:space="preserve">- 30 000,00 zł. 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411 86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321 61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42 7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</w: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7 505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46 993 47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  <w:tab/>
        <w:t>- 30 279 15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773 63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1 338 60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funkcjonowanie niepublicznych żłobków</w:t>
        <w:tab/>
        <w:tab/>
        <w:tab/>
        <w:t>-      10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kładki na ubezpieczenia zdrowotne</w:t>
        <w:tab/>
        <w:tab/>
        <w:tab/>
        <w:t>-        94 082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26 112 221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6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w kwocie: 14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Trzemoszna</w:t>
        <w:tab/>
        <w:t>- 1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7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5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2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3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w kwocie: 20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czwara</w:t>
        <w:tab/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Młynek Nieświński</w:t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dnicka Wola</w:t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rosławice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e działania związane z gospodarką odpadami</w:t>
        <w:tab/>
        <w:tab/>
        <w:t>-    31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300 77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90 772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  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rody</w:t>
        <w:tab/>
        <w:tab/>
        <w:tab/>
        <w:t>-   2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5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6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11 46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9 31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Sokołów</w:t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8 28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3 0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ab/>
        <w:t>-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   89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 57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   39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Sokołów</w:t>
        <w:tab/>
        <w:tab/>
        <w:t>-      14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dnicka Wola</w:t>
        <w:tab/>
        <w:tab/>
        <w:t>-   1 72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Sworzyce</w:t>
        <w:tab/>
        <w:tab/>
        <w:tab/>
        <w:t>-   5 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Trzemoszna</w:t>
        <w:tab/>
        <w:tab/>
        <w:t>-   2 931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Wąsosz</w:t>
        <w:tab/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  3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13 707 44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odwodnienia terenu sołectwa Sierosławice”</w:t>
        <w:tab/>
        <w:tab/>
        <w:tab/>
        <w:t>-     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8 0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>- 5 0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kładki dla pieszych przy zbiorniku Stary Młyn”</w:t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placu zabaw w msc. Gatniki - budżet obywatelski”</w:t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257 449,00 zł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z tego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oświetlenia drogi lokalnej (dokumentacja i wykonanie)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Bedlno”</w:t>
        <w:tab/>
        <w:tab/>
        <w:tab/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oświetlenia drogowego w Izabelowie (dokumentacja i wykonanie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- fundusz sołecki sołectwa Izabelów</w:t>
        <w:tab/>
        <w:tab/>
        <w:tab/>
        <w:tab/>
        <w:t>- 13 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słupów oświetleniowych (dokumentacja i wykonanie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Nowy Dziebałtów”</w:t>
        <w:tab/>
        <w:tab/>
        <w:t>- 27 8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oświetlenia uliczn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Paruchy”</w:t>
        <w:tab/>
        <w:tab/>
        <w:tab/>
        <w:tab/>
        <w:t>- 13 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oświetlenia drogowego w Pomykowi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Pomyków”</w:t>
        <w:tab/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oświetlenia drogowego na terenie sołectwa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Wincentów”</w:t>
        <w:tab/>
        <w:tab/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Ogrodzenie placu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Baczyna”</w:t>
        <w:tab/>
        <w:tab/>
        <w:tab/>
        <w:tab/>
        <w:t>- 13 18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na plac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Górny Młyn”</w:t>
        <w:tab/>
        <w:tab/>
        <w:tab/>
        <w:t>- 13 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altany rekreacyjnej oraz ułożenie kostki brukow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Jeżów”</w:t>
        <w:tab/>
        <w:tab/>
        <w:tab/>
        <w:tab/>
        <w:t>- 12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gospodarowanie terenu rekreacyjno-sport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Kornica”</w:t>
        <w:tab/>
        <w:tab/>
        <w:tab/>
        <w:tab/>
        <w:t>- 11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Małachów”</w:t>
        <w:tab/>
        <w:tab/>
        <w:tab/>
        <w:t>-  9 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ogrodzenia działk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Piła”</w:t>
        <w:tab/>
        <w:tab/>
        <w:tab/>
        <w:tab/>
        <w:t>- 1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bezpiecznej nawierzchni pod urządzeni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a placu zabaw i siłowni zewnętrznej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iła”</w:t>
        <w:tab/>
        <w:tab/>
        <w:tab/>
        <w:tab/>
        <w:t>- 18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Doposażenie placu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Rogów”</w:t>
        <w:tab/>
        <w:tab/>
        <w:tab/>
        <w:tab/>
        <w:t>- 19 46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- „Doposażenie placu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Sierosłwice”</w:t>
        <w:tab/>
        <w:tab/>
        <w:tab/>
        <w:t>- 13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Zakup i montaż urządzeń do siłowni zewnętr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Stara Kuźnica”</w:t>
        <w:tab/>
        <w:tab/>
        <w:tab/>
        <w:t>- 15 3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Doposażenie placu zaba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Wąsosz”</w:t>
        <w:tab/>
        <w:tab/>
        <w:tab/>
        <w:tab/>
        <w:t>- 17 000,00 zł.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8 581 8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do realizacji stowarzyszeniom)-      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803 07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113 072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3 85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12 11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1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sołectwo Nałęczów </w:t>
        <w:tab/>
        <w:tab/>
        <w:tab/>
        <w:t>- 1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7 89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zybyszowy</w:t>
        <w:tab/>
        <w:tab/>
        <w:t>-   9 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18 79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worzyce</w:t>
        <w:tab/>
        <w:tab/>
        <w:tab/>
        <w:t>-   1 12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- 1 48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bieżące w ramach funduszu sołeckiego</w:t>
        <w:tab/>
        <w:t>- 1 000,00 zł</w:t>
      </w:r>
      <w:r>
        <w:rPr>
          <w:color w:val="FF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>- 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dania z zakresu ochrony zabytków i opieki nad zabytkami</w:t>
        <w:tab/>
        <w:t>-      2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– 9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Dziebałtów</w:t>
        <w:tab/>
        <w:t>- 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  95 1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65 118 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5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4 29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   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2 37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02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2 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3 36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3 16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2 19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   60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1 68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2 31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2 01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3 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2 35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2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Sokołów</w:t>
        <w:tab/>
        <w:tab/>
        <w:t>-      79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 82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zybyszowy</w:t>
        <w:tab/>
        <w:tab/>
        <w:t>-   1 56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3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1 65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a Kuźnica</w:t>
        <w:tab/>
        <w:tab/>
        <w:t>-   1 315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- sołectwo Stary Kazanów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2 35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  1 23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</w: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- 25 148 61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i rozbudowa oraz termomodernizacja budynku Gimnazjum Nr 2 w Końskich na potrzeby Centrum Kultury w ramach rewitalizacji obszarów miasta Końskie”</w:t>
        <w:tab/>
        <w:t>- 2 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i rozbudowa budynku Gimnazjum Nr 2 w Końskich na potrzeby Centrum Kultury -(budowa hali widowiskowej oraz zmiana funkcjonalności budynku)”</w:t>
        <w:tab/>
        <w:tab/>
        <w:t>- 7 0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Brody”</w:t>
        <w:tab/>
        <w:tab/>
        <w:t>-     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Trzemoszna”</w:t>
        <w:tab/>
        <w:t>-   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Młynek Nieświński” -  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Jeżowie”</w:t>
        <w:tab/>
        <w:tab/>
        <w:tab/>
        <w:t>-     100 000,00 zł</w:t>
      </w:r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świetlicy wiejskiej w Sierosławic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dokumentacja i wykonanie)”</w:t>
        <w:tab/>
        <w:tab/>
        <w:tab/>
        <w:tab/>
        <w:t>- 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świetlicy wiejskiej w Sworzycach”  - 4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filii Biblioteki Publicznej w Dziebałtowie”- 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ów użyteczności publicznej na terenie miasta i gminy Końskie - budynki Zespołu Parkowo-Pałacowego”</w:t>
        <w:tab/>
        <w:tab/>
        <w:tab/>
        <w:t>-  11 7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i przebudowa budynku Muzeum Zagłębia Staropolskiego w Sielpi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2 500 000,00 zł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98 61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Zagospodarowanie terenu pod Dom Wiejsk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Brody”</w:t>
        <w:tab/>
        <w:tab/>
        <w:tab/>
        <w:tab/>
        <w:t>- 28 48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Wykonanie projektu na budowę Domu Lud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Gatniki”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Wykonanie centralnego ogrzewania w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Proćwin”</w:t>
        <w:tab/>
        <w:tab/>
        <w:tab/>
        <w:tab/>
        <w:t>- 23 12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Zakup i montaż klimatyzacji w świetlicy wiejskiej (dokumentacja i wykonanie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- fundusz sołecki sołectwa Stary Sokołów”</w:t>
        <w:tab/>
        <w:tab/>
        <w:tab/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Budowa kominka i wykonanie ogrzewania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fundusz sołecki sołectwa Sworzyce”</w:t>
        <w:tab/>
        <w:tab/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Wykonanie projektu na rozbudowę świetlicy wiejskiej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Modliszewice”</w:t>
        <w:tab/>
        <w:tab/>
        <w:tab/>
        <w:t>- 10 000,00 zł.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5 – OGRODY BOTANICZNE I ZOOLOGICZNE ORAZ NATURALNE OBSZARY I OBIEKTY CHRONIONEJ PRZYRODY  – 20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- opiekę nad pomnikami przyrody</w:t>
        <w:tab/>
        <w:tab/>
        <w:tab/>
        <w:tab/>
        <w:t>- 20 000,00 zł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4 725 4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3 250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a dla Pływalni Miejskiej w Końskich </w:t>
        <w:tab/>
        <w:t>- 1 1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Pomorzany</w:t>
        <w:tab/>
        <w:t>- 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2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5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Pływalni Miejskiej w Końskich”</w:t>
        <w:tab/>
        <w:t>-   30 000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20-11-09T10:42:00Z</cp:lastPrinted>
  <dcterms:modified xsi:type="dcterms:W3CDTF">2020-11-09T09:43:00Z</dcterms:modified>
  <cp:revision>136</cp:revision>
  <dc:subject/>
  <dc:title>U Z A S A D N I E N I E</dc:title>
</cp:coreProperties>
</file>