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2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/>
        <w:t xml:space="preserve"> Zarządzanie i administrowanie gminnym zasobem nieruchomości Miasta i Gminy Końskie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2,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2,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20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20-10-02T08:20:00Z</dcterms:modified>
  <cp:revision>2</cp:revision>
  <dc:subject/>
  <dc:title/>
</cp:coreProperties>
</file>