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46.2020.EP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12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0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lczanie barszczu Sosnowskiego </w:t>
      </w:r>
      <w:r>
        <w:rPr>
          <w:rFonts w:cs="Times New Roman" w:ascii="Times New Roman" w:hAnsi="Times New Roman"/>
          <w:sz w:val="24"/>
          <w:szCs w:val="24"/>
        </w:rPr>
        <w:t>metodą mieszaną, poprzez wykaszanie i opryski herbicydami, na terenach jego występowania objętych inwentaryzacją w mieście i gminie Końskie - CZĘŚĆ IV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zwalczania barszczu Sosnowskiego metodą mieszaną, poprzez wykaszanie i opryski herbicydami na terenach jego występowania objętych inwentaryzacją w mieście i gminie Końskie - CZĘŚĆ I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arszcz Sosnowskiego jest agresywną rośliną inwazyjną, która jest niezwykle trudna do zwalczenia, prowadzi do degradacji środowiska przyrodniczego i ogranicza dostępność terenu.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 Jest to </w:t>
      </w:r>
      <w:r>
        <w:rPr>
          <w:rFonts w:cs="Times New Roman" w:ascii="Times New Roman" w:hAnsi="Times New Roman"/>
          <w:sz w:val="24"/>
          <w:szCs w:val="24"/>
        </w:rPr>
        <w:t xml:space="preserve"> roślina niebezpieczna i stanowi zagrożenie dla zdrowia ludzi.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Włoski</w:t>
      </w:r>
      <w:r>
        <w:rPr>
          <w:rFonts w:cs="Times New Roman" w:ascii="Times New Roman" w:hAnsi="Times New Roman"/>
          <w:sz w:val="24"/>
          <w:szCs w:val="24"/>
        </w:rPr>
        <w:t xml:space="preserve"> gruczołowe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, którymi są pokryte liście i łodygi rośliny wydzielają substancję parzącą.</w:t>
      </w:r>
      <w:r>
        <w:rPr>
          <w:rFonts w:cs="Times New Roman" w:ascii="Times New Roman" w:hAnsi="Times New Roman"/>
          <w:sz w:val="24"/>
          <w:szCs w:val="24"/>
        </w:rPr>
        <w:t xml:space="preserve"> Związki te w kontakcie z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kór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woduj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parze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I i III stopnia.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Parzące działanie substancji nasila się podczas słonecznej pogody i wysokiej temperatury, a także dużej wilgotności powietrza. </w:t>
      </w:r>
      <w:r>
        <w:rPr>
          <w:rFonts w:cs="Times New Roman" w:ascii="Times New Roman" w:hAnsi="Times New Roman"/>
          <w:sz w:val="24"/>
          <w:szCs w:val="24"/>
        </w:rPr>
        <w:t>Roślina może powodować oparzenia także u zwierząt hodowlanych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ace związane ze zwalczaniem skupisk Barszczu Sosnowskiego należy prowadzić z zachowaniem środków ostrożności, w szczególności przy stosowaniu środków ochrony roślin, zwłaszcza w sąsiedztwie wód oraz bezpieczeństwa pracowników (odzież i sprzęt ochronny), zgodnie z regulacjami prawnymi przy wykorzystaniu właściwego sprzętu niezbędnego do zwalczania Barszczu Sosnowskiego. Cały proces likwidacji toksycznej rośliny ma odbywać się zgodnie z następującymi dokumentami: „Wytyczne dotyczące zwalczania barszczu Sosnowskiego (Heracelum sosnowskyi) i barszczu Mantegazziego (Heracelum mantegazzianum) na terenie Polski”, ustawą z dnia 16 kwietnia 2004r. </w:t>
        <w:br/>
        <w:t xml:space="preserve">o ochronie przyrody ( Dz. U z 2020 poz. 55 tj.), oraz ustawą z dnia 8 marca 2013 r. </w:t>
        <w:br/>
        <w:t>o środkach ochrony roślin. ( Dz. U z 2019, poz. 1900 ze zm.)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ace związane ze zwalczaniem Barszczu Sosnowskiego wykonywane będą na terenach publicznych i prywatnych (pola, nieużytki rolne, rowy, skarpy, brzegi cieków wodnych, zarośla oraz inne miejsca do których dostęp jest utrudniony)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występowania Barszczu Sosnowskiego na terenach, na których prowadzone będą prace stanowiące przedmiot niniejszego zamówienia przedstawia inwentaryzacja – stanowiąca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nie zadania stanowiącego przedmiot niniejszego zamówienia, realizowane będą etapami:</w:t>
      </w:r>
    </w:p>
    <w:p>
      <w:pPr>
        <w:pStyle w:val="Normal"/>
        <w:autoSpaceDE w:val="false"/>
        <w:ind w:left="426" w:hanging="0"/>
        <w:rPr/>
      </w:pPr>
      <w:r>
        <w:rPr/>
        <w:t xml:space="preserve">1) ETAP II: </w:t>
        <w:tab/>
        <w:t>04.05.2020 r. - 15.07.2020 r.</w:t>
      </w:r>
    </w:p>
    <w:p>
      <w:pPr>
        <w:pStyle w:val="Normal"/>
        <w:autoSpaceDE w:val="false"/>
        <w:ind w:left="426" w:hanging="0"/>
        <w:rPr/>
      </w:pPr>
      <w:r>
        <w:rPr/>
        <w:t xml:space="preserve">2) ETAP III: </w:t>
        <w:tab/>
        <w:t>03.08.2020 r. - 15.10.2020 r.</w:t>
      </w:r>
    </w:p>
    <w:p>
      <w:pPr>
        <w:pStyle w:val="Normal"/>
        <w:autoSpaceDE w:val="false"/>
        <w:ind w:left="426" w:hanging="0"/>
        <w:rPr/>
      </w:pPr>
      <w:r>
        <w:rPr/>
        <w:t xml:space="preserve">3) ETAP IV: </w:t>
        <w:tab/>
        <w:t>04.05.2021 r. - 15.07.2021 r.</w:t>
      </w:r>
    </w:p>
    <w:p>
      <w:pPr>
        <w:pStyle w:val="Normal"/>
        <w:autoSpaceDE w:val="false"/>
        <w:ind w:left="426" w:hanging="0"/>
        <w:rPr/>
      </w:pPr>
      <w:r>
        <w:rPr/>
        <w:t xml:space="preserve">4) ETAP V: </w:t>
        <w:tab/>
        <w:t xml:space="preserve">02.08.2021 r. - 15.10.2021 r. </w:t>
      </w:r>
    </w:p>
    <w:p>
      <w:pPr>
        <w:pStyle w:val="Normal"/>
        <w:autoSpaceDE w:val="false"/>
        <w:ind w:left="426" w:hanging="0"/>
        <w:rPr/>
      </w:pPr>
      <w:r>
        <w:rPr/>
        <w:t xml:space="preserve">5) ETAP VI: </w:t>
        <w:tab/>
        <w:t xml:space="preserve">02.05.2022 r. - 15.07.2022 r. </w:t>
      </w:r>
    </w:p>
    <w:p>
      <w:pPr>
        <w:pStyle w:val="Normal"/>
        <w:autoSpaceDE w:val="false"/>
        <w:ind w:left="426" w:hanging="0"/>
        <w:rPr/>
      </w:pPr>
      <w:r>
        <w:rPr/>
        <w:t xml:space="preserve">6) ETAP VII: </w:t>
        <w:tab/>
        <w:t>01.08.2022 r. - 14.10.2022 r.</w:t>
      </w:r>
    </w:p>
    <w:p>
      <w:pPr>
        <w:pStyle w:val="Normal"/>
        <w:autoSpaceDE w:val="false"/>
        <w:ind w:left="426" w:hanging="0"/>
        <w:rPr/>
      </w:pPr>
      <w:r>
        <w:rPr/>
        <w:t xml:space="preserve">7) ETAP VIII: </w:t>
        <w:tab/>
        <w:t>02.05.2023 r. - 14.07.2023 r.</w:t>
      </w:r>
    </w:p>
    <w:p>
      <w:pPr>
        <w:pStyle w:val="Normal"/>
        <w:autoSpaceDE w:val="false"/>
        <w:ind w:left="426" w:hanging="0"/>
        <w:rPr/>
      </w:pPr>
      <w:r>
        <w:rPr/>
        <w:t xml:space="preserve">8) ETAP IX: </w:t>
        <w:tab/>
        <w:t>01.08.2023 r. - 13.10.2023 r.</w:t>
      </w:r>
    </w:p>
    <w:p>
      <w:pPr>
        <w:pStyle w:val="Normal"/>
        <w:autoSpaceDE w:val="false"/>
        <w:ind w:firstLine="360"/>
        <w:rPr/>
      </w:pPr>
      <w:r>
        <w:rPr/>
        <w:t>Uwaga! Etap I został zrealizowany w 2019 r. w ramach odrębnej umowy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przewidziane do wykonania w ramach poszczególnych etapów </w:t>
        <w:br/>
        <w:t>z zastosowaniem metody mieszanej składającej się z :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bieg mechaniczny</w:t>
      </w:r>
      <w:r>
        <w:rPr>
          <w:rFonts w:cs="Times New Roman" w:ascii="Times New Roman" w:hAnsi="Times New Roman"/>
          <w:sz w:val="24"/>
          <w:szCs w:val="24"/>
        </w:rPr>
        <w:t xml:space="preserve"> – koszenie : ręczne kosy spalinowe, kosiarkami rotacyjnymi, kosiarkami z wysięgnikiem do poboczy, których dobór będzie zależny od rozmiaru roślin, wielkości płatu i łatwości dostępu do stanowiska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ieg chemiczny</w:t>
      </w:r>
      <w:r>
        <w:rPr>
          <w:rFonts w:cs="Times New Roman" w:ascii="Times New Roman" w:hAnsi="Times New Roman"/>
          <w:sz w:val="24"/>
          <w:szCs w:val="24"/>
        </w:rPr>
        <w:t xml:space="preserve"> – opryskiwacz plecakowy ręczny lub maszynowy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rmonogram usuwania barszczu Sosnowskiego stanowi załącznik Nr 2. Wykonanie zabiegów musi gwarantować usunięcie 100% roślin na zakończenie okresu wegetacyjnego w danym roku, skuteczne zatrucie preparatami chemicznymi systemu korzeniowego </w:t>
        <w:br/>
        <w:t>(z zastrzeżeniem obszarów na których niedozwolone będzie stosowanie środków chemicznych)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a prace objęte przedmiotem zamówienia związane z usunięciem barszczu Sosnowskiego z terenu miasta i gminy Końskie objętego inwentaryzacją udziela </w:t>
        <w:br/>
        <w:t>12 miesięcznej gwarancji, licząc od dnia ostatniego odbioru całości przedmiotu zamówienia.</w:t>
      </w:r>
    </w:p>
    <w:p>
      <w:pPr>
        <w:pStyle w:val="Normal"/>
        <w:autoSpaceDE w:val="false"/>
        <w:ind w:left="360" w:hanging="0"/>
        <w:jc w:val="both"/>
        <w:rPr/>
      </w:pPr>
      <w:r>
        <w:rPr/>
        <w:t>Wykonawca w okresie gwarancji zobowiązany jest do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prowadzenia monitoringu terenu objętego inwentaryzacją w celu realizacji kompleksowego usunięcia barszczu Sosnowskiego z terenu objętego umową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ykonania zabiegów polegających na likwidacji roślin barszczu Sosnowskiego określonych w pkt.6 w zależności od skali wystąpienia roślin barszczu Sosnowskiego </w:t>
      </w:r>
      <w:r>
        <w:rPr>
          <w:bCs/>
        </w:rPr>
        <w:t xml:space="preserve">na obszarach objętych umową i metodami wskazanymi po uzgodnieniu </w:t>
        <w:br/>
        <w:t xml:space="preserve">z Zamawiającym.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rFonts w:eastAsia="ArialMT;MS Mincho"/>
          <w:lang w:eastAsia="pl-PL"/>
        </w:rPr>
        <w:t>Jeżeli w tym okresie dojdzie do wyrośnięcia osobników kaukaskich barszczy w tym również młodych roślin, należy powrócić do fazy głównej likwidacji i ponowić zabiegi niszczenia osobników w sposób określony w pkt.6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Wykonawca udziela 12 miesięcznej rękojmi na wykonane prace objętych przedmiotem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sprzęt, narzędzia, środki chemiczne oraz ludzi w ilościach niezbędnych do sprawnej realizacji przedmiotu zamówienia, w terminach określonych w pkt 5 i 6 i gwarantujące prawidłowe wykonywanie prac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żywał jedynie takiego sprzętu, który nie spowoduje niekorzystnego wpływu na jakość wykonywanych prac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, który posłuży do wykonywania zabiegów musi być w dobrym stanie technicznym (gotowy do pracy), musi spełniać wymagania norm ochrony środowiska, przepisów dotyczących jego użytkowania i musi być stosowany zgodnie z przeznaczeniem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yskiwacze stosowane do wykonywania zabiegów chemicznych muszą posiadać atestację Państwowej Inspekcji Ochrony Roślin i Nasiennictwa - aktualną co najmniej w terminach określonych w pkt 5 i 6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wykonujące zabiegi chemiczne muszą być odpowiednio przeszkolone, w szczególności z zakresu: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racy w rolnictw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środków ochrony roślin, w szczególności przy użyciu opryskiwaczy (muszą posiadać stosowne zaświadczenia lub inne dokumenty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zapewnia środków chemicznych potrzebnych do wykonania zabiegów chemicznych. 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chemiczne stosowane do wykonania zabiegów muszą posiadać aktualne zezwolenie Ministerstwa Rolnictwa  i Rozwoju Wsi dopuszczające ich stosowanie </w:t>
        <w:br/>
        <w:t>na terenie Polski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ępowania stanowisk barszczu w obrębie cieków wodnych oraz na ich skarpach brzegowych, stosowanie środków chemicznych powinno odbywać </w:t>
        <w:br/>
        <w:t>się z zachowaniem przepisów i instrukcji w tym zakresie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walczania barszczu Sosnowskiego na działkach objętych realizacją programu rolno-środowiskowego obowiązkowe jest respektowanie wymogów, zaleceń </w:t>
        <w:br/>
        <w:t>i zakazów zawartych w programie, a w szczególności terminów koszenia oraz możliwości stosowania środków chemiczn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biegów chemicznych zwalczania barszczu Sosnowskiego należy stosować środek chemiczny Roundup 360SL lub inne preparaty o skutecznym działaniu na rośliny barszczu Sosnowskiego w dawkach umożliwiających skuteczne niszczenie tej rośliny </w:t>
        <w:br/>
        <w:t>i zgodnie z obowiązującymi przepisami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yskane po skoszeniu masy zielone nie mogą być przedmiotem obrotu towarowego. Wykonawca zobowiązany jest do utylizacji ściętych i usuniętych roślin barszczu Sosnowskiego w ramach przedmiotu umowy. Masy zielone pozostałe po ścięciu należy szczelnie zapakować w czarne worki i przetransportować z miejsca wykoszenia Regionalnego Zakładu Zagospodarowania Odpadów Komunalnych w Końskich, przy </w:t>
        <w:br/>
        <w:t xml:space="preserve">ul. Spacerowej, gdzie zostaną poddane dalszemu przetworzeniu w procesie biostabilizacji, a następnie unieszkodliwione poprzez zeskładowanie na kwaterze lub przekazane </w:t>
        <w:br/>
        <w:t>do spalenia. Przy likwidacji barszczu Sosnowskiego w szczególności nad brzegami wód oraz na pojedynczych stanowiskach lub kępach o niewielkiej liczebności, przed skoszeniem rośliny należy ściąć kwiatostany nie dopuszczając do wysypania i wysiewu nasion. Ścięte kwiatostany należy szczelnie zapakować w worki w miejscu pozyskania lub innym gwarantującym bezpieczeństwo ppoż. i przetransportować z miejsca wykoszenia do Regionalnego Zakładu Zagospodarowania Odpadów Komunalnych w Końskich, przy ul. Spacerowej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strzegać przepisów ochrony przeciwpożarowej i jest odpowiedzialny za straty spowodowane pożarem wywołanym jako rezultat wykonywanych prac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wszelkie uszkodzenia powstałe w środowisku naturalnym spowodowane przez swoje działanie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wykonywania prac stanowiących przedmiot zamówienia Wykonawca zobowiązany jest przestrzegać przepisów dotyczących bezpieczeństwa i higieny pracy. </w:t>
        <w:br/>
        <w:t xml:space="preserve">W szczególności Wykonawca ma obowiązek zadbać, aby pracownicy działający na jego zlecenie nie wykonywali pracy w warunkach niebezpiecznych, zagrażających ich życiu </w:t>
        <w:br/>
        <w:t>i zdrowiu. Odzież ochronną i sprzęt ochrony osobistej niezbędny do bezpiecznego wykonywania zadań zapewnia Wykonawca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być identyfikowalny na terenie prowadzenia prac. Wszystkie osoby wykonujące prace w terenie zobowiązane są nosić odzież ochronną z logo Wykonawcy w widocznym miejscu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ochrony mieszkańców przed negatywnym oddziaływaniem zastosowanych środków chemicznych, zostaną przez Wykonawcę rozwieszone przed faktycznym rozpoczęciem prac niszczenia barszczu Sosnowskiego, stosowne komunikaty informujące o miejscu i terminie oprysku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rowadzenia ścisłej ewidencji wykonanych czynności, w szczególności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i fotograficznej obrazująca tereny porośnięte barszczem przed w trakcie </w:t>
        <w:br/>
        <w:t>i po wykonaniu prac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u prac, zgodnie z pkt. 5 i 6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wykonywanych prac polegać będzie w szczególności na sprawdzeniu: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a zabiegów chemicznych przez osoby, które posiadają wymagane kwalifikacje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ości wykonani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ości wykonani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ści, jakości oraz ilości wykonanych prac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ości działania zabiegów chemicznych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Termin realizacji – 13.10.2023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>Ofertę można przekazać pisemnie do dnia 19.</w:t>
      </w:r>
      <w:r>
        <w:rPr>
          <w:b/>
          <w:lang w:val="pl-PL"/>
        </w:rPr>
        <w:t>03</w:t>
      </w:r>
      <w:r>
        <w:rPr>
          <w:b/>
        </w:rPr>
        <w:t>.20</w:t>
      </w:r>
      <w:r>
        <w:rPr>
          <w:b/>
          <w:lang w:val="pl-PL"/>
        </w:rPr>
        <w:t>20</w:t>
      </w:r>
      <w:r>
        <w:rPr>
          <w:b/>
        </w:rPr>
        <w:t xml:space="preserve">r- biuro podawcze (Urząd Miasta </w:t>
      </w:r>
      <w:r>
        <w:rPr>
          <w:b/>
          <w:lang w:val="pl-PL"/>
        </w:rPr>
        <w:br/>
      </w:r>
      <w:r>
        <w:rPr>
          <w:b/>
        </w:rPr>
        <w:t>i Gminy w Końskich, ul. Partyzantów 1, pok. nr 24)</w:t>
      </w:r>
      <w:r>
        <w:rPr>
          <w:b/>
          <w:lang w:val="pl-PL"/>
        </w:rPr>
        <w:t xml:space="preserve">, i/lub e-mailem adres: </w:t>
      </w:r>
      <w:hyperlink r:id="rId4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Zamawiający przewiduje udzielenie zamówień uzupełniających w wysokości: do 50%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Źródła finansowania zamówienia: dotacja WFOŚ i GW w Kielca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</w:t>
      </w:r>
      <w:r>
        <w:rPr>
          <w:rFonts w:eastAsia="Times New Roman"/>
          <w:color w:val="000000"/>
          <w:lang w:val="pl-PL" w:eastAsia="ar-SA"/>
        </w:rPr>
        <w:t>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Inwentaryzacja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lczanie barszczu Sosnowskiego </w:t>
      </w:r>
      <w:r>
        <w:rPr>
          <w:rFonts w:cs="Times New Roman" w:ascii="Times New Roman" w:hAnsi="Times New Roman"/>
          <w:sz w:val="24"/>
          <w:szCs w:val="24"/>
        </w:rPr>
        <w:t>metodą mieszaną, poprzez wykaszanie i opryski herbicydami, na terenach jego występowania objętych inwentaryzacją w mieście i gminie Końskie - CZĘŚĆ I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Standard"/>
        <w:spacing w:lineRule="auto" w:line="360"/>
        <w:jc w:val="both"/>
        <w:rPr/>
      </w:pPr>
      <w:r>
        <w:rPr/>
        <w:t>-……………………………..</w:t>
      </w:r>
    </w:p>
    <w:p>
      <w:pPr>
        <w:pStyle w:val="Standard"/>
        <w:spacing w:lineRule="auto" w:line="360"/>
        <w:jc w:val="both"/>
        <w:rPr/>
      </w:pPr>
      <w:r>
        <w:rPr/>
        <w:t>( słownie:…………………………………….)</w:t>
      </w:r>
    </w:p>
    <w:p>
      <w:pPr>
        <w:pStyle w:val="Standard"/>
        <w:spacing w:lineRule="auto" w:line="360"/>
        <w:jc w:val="both"/>
        <w:rPr/>
      </w:pPr>
      <w:r>
        <w:rPr/>
        <w:t>w ty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wykoszenia mechanicznego ………… zł brutto (słownie złotych: …………………)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oprysku herbicydami …………… zł brutto (słownie złotych: …………………)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>Deklarujemy realizację zadania w terminie: 13.10.2023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zawarta w dniu … . … .2020 r. pomiędzy Gminą Końskie z siedzibą przy ul. Partyzantów 1, </w:t>
        <w:br/>
        <w:t xml:space="preserve">26-200 Końskie, </w:t>
      </w:r>
      <w:r>
        <w:rPr>
          <w:rFonts w:cs="Tahoma"/>
          <w:b w:val="false"/>
          <w:i w:val="false"/>
          <w:color w:val="000000"/>
          <w:sz w:val="24"/>
          <w:szCs w:val="24"/>
          <w:lang w:eastAsia="en-US"/>
        </w:rPr>
        <w:t>NIP 6581872838, REGON 291009797,</w:t>
      </w:r>
      <w:r>
        <w:rPr>
          <w:b w:val="false"/>
          <w:i w:val="false"/>
          <w:sz w:val="24"/>
          <w:szCs w:val="24"/>
        </w:rPr>
        <w:t xml:space="preserve"> zwaną w dalszej części umowy „Zamawiającym”, reprezentowaną przez Burmistrza Miasta i Gminy – Krzysztofa Obratańskiego 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 , zwanym w dalszej części umowy „Wykonawcą”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12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§ 1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erza, a Wykonawca przyjmuje do wykonania usługę polegającą na  zwalczaniu barszczu Sosnowskiego metodą mieszaną, poprzez wykaszanie i opryski herbicydami, na terenach jego występowania, objętych inwentaryzacją w mieście </w:t>
        <w:br/>
        <w:t>i gminie Końskie - CZĘŚĆ IV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usługę wskazaną w ust 1, zgodnie z warunkami określonymi w Opisie Przedmiotu Zamówienia.</w:t>
      </w:r>
    </w:p>
    <w:p>
      <w:pPr>
        <w:pStyle w:val="Normal"/>
        <w:spacing w:lineRule="auto" w:line="276" w:before="240" w:after="200"/>
        <w:jc w:val="center"/>
        <w:rPr/>
      </w:pPr>
      <w:r>
        <w:rPr>
          <w:b/>
          <w:bCs/>
        </w:rPr>
        <w:t>§ 2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,Italic;MS Mincho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ony ustalają termin rozpoczęcia prac na dzień zawarcia umowy będący jednocześnie dniem protokolarnego przekazania terenu prac, a termin zakończenia do 13.10.2023 r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 którym mowa w § 1 ust. 1, realizowane będzie etapami: </w:t>
      </w:r>
    </w:p>
    <w:p>
      <w:pPr>
        <w:pStyle w:val="Normal"/>
        <w:autoSpaceDE w:val="false"/>
        <w:ind w:left="426" w:hanging="0"/>
        <w:rPr/>
      </w:pPr>
      <w:r>
        <w:rPr/>
        <w:t xml:space="preserve">1) ETAP II: </w:t>
        <w:tab/>
        <w:t>04.05.2020 r. - 15.07.2020 r.</w:t>
      </w:r>
    </w:p>
    <w:p>
      <w:pPr>
        <w:pStyle w:val="Normal"/>
        <w:autoSpaceDE w:val="false"/>
        <w:ind w:left="426" w:hanging="0"/>
        <w:rPr/>
      </w:pPr>
      <w:r>
        <w:rPr/>
        <w:t xml:space="preserve">2) ETAP III: </w:t>
        <w:tab/>
        <w:t>03.08.2020 r. - 15.10.2020 r.</w:t>
      </w:r>
    </w:p>
    <w:p>
      <w:pPr>
        <w:pStyle w:val="Normal"/>
        <w:autoSpaceDE w:val="false"/>
        <w:ind w:left="426" w:hanging="0"/>
        <w:rPr/>
      </w:pPr>
      <w:r>
        <w:rPr/>
        <w:t xml:space="preserve">3) ETAP IV: </w:t>
        <w:tab/>
        <w:t>04.05.2021 r. - 15.07.2021 r.</w:t>
      </w:r>
    </w:p>
    <w:p>
      <w:pPr>
        <w:pStyle w:val="Normal"/>
        <w:autoSpaceDE w:val="false"/>
        <w:ind w:left="426" w:hanging="0"/>
        <w:rPr/>
      </w:pPr>
      <w:r>
        <w:rPr/>
        <w:t xml:space="preserve">4) ETAP V: </w:t>
        <w:tab/>
        <w:t>02.08.2021 r. - 15.10.2021 r.</w:t>
      </w:r>
    </w:p>
    <w:p>
      <w:pPr>
        <w:pStyle w:val="Normal"/>
        <w:autoSpaceDE w:val="false"/>
        <w:ind w:left="426" w:hanging="0"/>
        <w:rPr/>
      </w:pPr>
      <w:r>
        <w:rPr/>
        <w:t xml:space="preserve">5) ETAP VI: </w:t>
        <w:tab/>
        <w:t>02.05.2022 r. - 15.07.2022 r.</w:t>
      </w:r>
    </w:p>
    <w:p>
      <w:pPr>
        <w:pStyle w:val="Normal"/>
        <w:autoSpaceDE w:val="false"/>
        <w:ind w:left="426" w:hanging="0"/>
        <w:rPr/>
      </w:pPr>
      <w:r>
        <w:rPr/>
        <w:t xml:space="preserve">6) ETAP VII: </w:t>
        <w:tab/>
        <w:t>01.08.2022 r. - 14.10.2022 r.</w:t>
      </w:r>
    </w:p>
    <w:p>
      <w:pPr>
        <w:pStyle w:val="Normal"/>
        <w:autoSpaceDE w:val="false"/>
        <w:ind w:left="426" w:hanging="0"/>
        <w:rPr/>
      </w:pPr>
      <w:r>
        <w:rPr/>
        <w:t xml:space="preserve">7) ETAP VIII: </w:t>
        <w:tab/>
        <w:t>02.05.2023 r. - 14.07.2023 r.</w:t>
      </w:r>
    </w:p>
    <w:p>
      <w:pPr>
        <w:pStyle w:val="Normal"/>
        <w:autoSpaceDE w:val="false"/>
        <w:ind w:left="426" w:hanging="0"/>
        <w:rPr/>
      </w:pPr>
      <w:r>
        <w:rPr/>
        <w:t xml:space="preserve">8) ETAP IX: </w:t>
        <w:tab/>
        <w:t>01.08.2023 r. - 13.10.2023 r.</w:t>
      </w:r>
    </w:p>
    <w:p>
      <w:pPr>
        <w:pStyle w:val="Akapitzlist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Wykonawca w ramach każdego etapu dokona czynności określonych w pkt 6 Opisu Przedmiotu Zamówienia, zgodnie z Harmonogramem stanowiącym załącznik do niniejszej umowy. 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wykonanie przedmiotu umowy Wykonawcy przysługuje wynagrodzenie ryczałtowe </w:t>
        <w:br/>
        <w:t>w wysokości brutto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(słownie złotych: ……………………………………. złotych 00/100), netto …………………………… zł (słownie złotych: ………………… złotych 00/100), w tym: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wykoszenia mechanicznego ………… zł brutto (słownie złotych: ………………… złotych 00/100)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oprysku herbicydami …………… zł brutto (słownie złotych: ………………… złotych 00/100),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apłaty za wykonane i odebrane części przedmiotu umowy, jednak nie więcej niż dwie faktury częściowe w ciągu roku, po zakończeniu każdego etapu określonego w harmonogramie.</w:t>
      </w:r>
    </w:p>
    <w:p>
      <w:pPr>
        <w:pStyle w:val="Akapitzlist"/>
        <w:numPr>
          <w:ilvl w:val="0"/>
          <w:numId w:val="17"/>
        </w:numPr>
        <w:spacing w:lineRule="auto" w:line="256" w:before="12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nagrodzenie, o którym mowa w </w:t>
      </w:r>
      <w:r>
        <w:rPr>
          <w:rFonts w:cs="Times New Roman" w:ascii="Times New Roman" w:hAnsi="Times New Roman"/>
          <w:bCs/>
          <w:sz w:val="24"/>
          <w:szCs w:val="24"/>
        </w:rPr>
        <w:t>§ 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ar-SA"/>
        </w:rPr>
        <w:t>ust. 1 i 2 wypłacone zostanie przelewem na konto Wykonawcy w terminie do 30 dni po dokonaniu odbioru robót i przedłożeniu faktury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dstawą wystawienia faktury będzie podpisany protokół odbioru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 xml:space="preserve">częściowego/końcowego przedmiotu umowy oraz </w:t>
      </w:r>
      <w:r>
        <w:rPr>
          <w:rFonts w:cs="Times New Roman" w:ascii="Times New Roman" w:hAnsi="Times New Roman"/>
          <w:sz w:val="24"/>
          <w:szCs w:val="24"/>
        </w:rPr>
        <w:t>dokumentacja fotograficzna obrazująca tereny porośnięte barszczem przed w trakcie i po wykonaniu prac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wykonać przedmiot umowy zgodnie z zasadami wiedzy technicznej oraz zgłaszać z odpowiednim wyprzedzeniem okoliczności utrudniające </w:t>
        <w:br/>
        <w:t>lub uniemożliwiające prawidłowe wykonanie przedmiotu umowy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eniu prac Wykonawca zobowiązany jest uporządkować teren robót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zniszczenie spowodowane działaniem </w:t>
        <w:br/>
        <w:t>lub zaniechaniem związanym z realizacją niniejszego zamówieni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, pod rygorem rozwiązania umowy z jego winy </w:t>
        <w:br/>
        <w:t>ze skutkiem natychmiastowym, do przestrzegania technologii wykonania prac zgodnych ze złożoną ofertą, przepisów bhp i p.poż. i ochrony środowisk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wadliwe wykonanie przedmiotu umowy objętego niniejszą umową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gospodarowania i przekazania do utylizacji odpadów powstałych przy wykonywaniu przedmiotu umowy zgodnie z wymogami określonymi </w:t>
        <w:br/>
        <w:t>w opisie przedmiotu zamówienia oraz w przepisach ochrony środowiska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asza Zamawiającemu zakończenie prac i gotowość do ich odbioru pismem, w terminie 3 dni od wykonania wszystkich prac w ramach danego etapu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ac, odrębny dla każdego etapu, nastąpi w terminie do 7 dni od daty pisemnego zgłoszenia przez Wykonawcę gotowości do odbioru robót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prac, w obecności przedstawiciela Wykonawcy, dokonywać będzie Komisja powołana przez Zamawiającego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56" w:before="0" w:after="160"/>
        <w:contextualSpacing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Termin usunięcia usterek wynosi 7 dni od daty powiadomienia Wykonawcy</w:t>
      </w:r>
      <w:r>
        <w:rPr/>
        <w:t xml:space="preserve">. 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, jak za działania własn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pełną odpowiedzialność za udostępnienie danych osobowych wynikającą z przepisów ustawy o ochronie danych osobowych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bezwzględnego zachowania w poufności danych i informacji pozyskanych w trakcie realizacji umowy, tak w czasie jej trwania, jak i po jej zakończeni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kończenia współpracy Wykonawca zobowiązany jest do zwrotu wszystkich materiałów udostępnionych przez Zamawiającego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Wykonawca na prace objęte przedmiotem zamówienia związane z usunięciem barszczu Sosnowskiego z terenu miasta i gminy Końskie objętego inwentaryzacją udziela </w:t>
        <w:br/>
        <w:t>12 miesięcznej gwarancji, licząc od dnia ostatniego odbioru całości przedmiotu zamówienia o którym mowa w § 1 ust. 1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>Wykonawca w okresie gwarancji, o którym mowa w § 7 ust. 1 zobowiązany jest do:</w:t>
      </w:r>
    </w:p>
    <w:p>
      <w:pPr>
        <w:pStyle w:val="Normal"/>
        <w:autoSpaceDE w:val="false"/>
        <w:ind w:left="360" w:hanging="0"/>
        <w:jc w:val="both"/>
        <w:rPr/>
      </w:pPr>
      <w:r>
        <w:rPr/>
        <w:t>1) prowadzenia monitoringu terenu objętego inwentaryzacją w celu realizacji kompleksowego usunięcia barszczu Sosnowskiego z terenu objętego umową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2) wykonania zabiegów polegających na likwidacji roślin barszczu Sosnowskiego określonych w pkt.6 Opisu przedmiotu Zamówienia w zależności od skali wystąpienia roślin barszczu Sosnowskiego </w:t>
      </w:r>
      <w:r>
        <w:rPr>
          <w:bCs/>
        </w:rPr>
        <w:t xml:space="preserve">na obszarach objętych umową i metodami wskazanymi po uzgodnieniu z Zamawiającym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>Jeżeli Wykonawca nie dokona w terminie określonym w § 5 ust 4 czynności określonych w §</w:t>
      </w:r>
      <w:r>
        <w:rPr>
          <w:b/>
          <w:bCs/>
        </w:rPr>
        <w:t> </w:t>
      </w:r>
      <w:r>
        <w:rPr>
          <w:bCs/>
        </w:rPr>
        <w:t>7 ust 2, Zamawiający może wyznaczyć innego Wykonawcę do ich usunięcia na koszt i ryzyko Wykonawc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Do czynności odbioru robót objętych gwarancją stosuje się postanowienia odbioru końcowego określone w § 5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udziela 12 miesięcznej rękojmi na wykonane prace objętych przedmiotem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8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 za nieterminowe wykonanie przedmiotu umowy w wysokości 1 % za każdy dzień opóźnienia, lecz nie więcej niż 20 % wartości umownej,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 za odstąpienie od umowy przez Zamawiającego z przyczyn, za które odpowiedzialność ponosi Wykonawca, w wysokości 20 % wynagrodzenia umownego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 razie nieterminowego usuwania wad i usterek w wysokości 1 % za każdy opóźnienia, począwszy od następnego dnia po upływie wyznaczonego terminu do usunięcia wad </w:t>
        <w:br/>
        <w:t>i usterek, lecz nie więcej niż 20 % wartości umownej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 % wynagrodzenia umownego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potracenia kar umownych, o których mowa </w:t>
        <w:br/>
        <w:t>w ust.1, z faktury wystawionej przez Wykonawcę.</w:t>
      </w:r>
    </w:p>
    <w:p>
      <w:pPr>
        <w:pStyle w:val="Akapitzlist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astrzegają sobie prawo do dochodzenia odszkodowania uzupełniającego </w:t>
        <w:br/>
        <w:t>na zasadach ogólnych, przewyższającego wysokość kar umown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Akapitzlist"/>
        <w:numPr>
          <w:ilvl w:val="0"/>
          <w:numId w:val="16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nadzór nad przebiegiem prac pełnić będzie Zbigniew Skowron Kierownik Referatu Ochrony Środowiska, Gospodarki Wodnej i Rolnictw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Ze strony Wykonawcy pracami będzie kierował: 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>Za nieterminowe płatności faktur, o których mowa w § 3, Zamawiający zapłaci Wykonawcy odsetki w wysokości ustawowej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11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 pozostaje w zwłoce w wykonaniu przedmiotu umowy tak dalece, że wykonanie przedmiotu umowy w terminie umownym nie jest możliwe,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konawca bez zgody Zamawiającego powierzy wykonanie przedmiotu umowy lub jego części innej osobie,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órna granica kar umownych zostanie osiągnięt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mawiający nie wywiązuje się z obowiązku zapłaty faktury, mimo dodatkowego wezwania w terminie 1 miesiąca od upływu terminu do zapłaty faktury, określonego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ej umowie,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mawiający zawiadomi Wykonawcę, że wobec zaistnienia uprzednio nieprzewidzianych okoliczności nie będzie mógł spełnić swoich zobowiązań umownych wobec Wykonawc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ust. 1 nie zwalnia Wykonawcy od zapłaty kary umownej i odszkodowania na zasadach określonych w niniejszej umowie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umowy Zamawiający lub Wykonawca mogą odstąpić od realizacji umowy, jeżeli druga strona narusza w sposób podstawowy postanowienia umowy powodując utratę jego zasadniczych korzyści wynikających </w:t>
        <w:br/>
        <w:t>z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na piśmie, w terminie 7 dni od zaistnienia przyczyn opisanych w ust. 1 i 2, oraz zawierać uzasadnie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W kwestiach nie unormowanych niniejszą umową, będą miały zastosowanie przepisy Kodeksu Cywilnego. </w:t>
      </w:r>
    </w:p>
    <w:p>
      <w:pPr>
        <w:pStyle w:val="Textbody1"/>
        <w:spacing w:lineRule="auto" w:line="288" w:before="40" w:after="0"/>
        <w:ind w:left="284" w:hanging="284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1"/>
        <w:spacing w:lineRule="auto" w:line="288" w:before="40" w:after="0"/>
        <w:ind w:left="284" w:hanging="284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13</w:t>
      </w:r>
    </w:p>
    <w:p>
      <w:pPr>
        <w:pStyle w:val="Textbody1"/>
        <w:spacing w:lineRule="auto" w:line="288" w:before="0" w:after="0"/>
        <w:ind w:left="284" w:hanging="284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1"/>
        <w:spacing w:lineRule="auto" w:line="288" w:before="0" w:after="0"/>
        <w:ind w:left="284" w:hanging="284"/>
        <w:jc w:val="center"/>
        <w:rPr>
          <w:color w:val="000000"/>
          <w:lang w:val="pl-PL"/>
        </w:rPr>
      </w:pPr>
      <w:r>
        <w:rPr>
          <w:b/>
          <w:bCs/>
          <w:color w:val="000000"/>
          <w:lang w:val="pl-PL"/>
        </w:rPr>
        <w:t>KLAUZULA RODO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 xml:space="preserve">Zgodnie z art. 13 ust. 1 i 2 rozporządzenia Parlamentu Europejskiego i Rady (EU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DO”, informuję, że: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>a) Administratorem Pani/Pana danych osobowych jest Burmistrz Miasta i Gminy Końskie,</w:t>
        <w:br/>
        <w:t xml:space="preserve">z siedzibą w Urzędzie Miasta i Gminy Końskie, 26-200 Końskie ul. Partyzantów 1, tel. +48 41 372 32 49, adres e-mail: sekretariat@umkonskie.pl, 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b) Pani/Pana dane osobowe przetwarzane będą na podstawie art. 6 ust. 1 lit. c RODO w celu związanym z realizacją w/w umowy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c) Odbiorcami Pani/Pana danych osobowych będą osoby lub podmioty, którym udostępniona zostanie dokumentacja postępowania w oparciu o art. 8 oraz art. 96 ust. 3 ustawy z dnia 29 stycznia 2004 r. – Prawo zamówień publicznych (Dz. U. z 2017 r. poz. 1579 i 2018), zwana dalej „ustawą Pzp”,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>d) Pani/Pana dane osobowe będą przechowywane, zgodnie z art. 97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 xml:space="preserve">e) Obowiązek podania przez Panią/Pana danych osobowych bezpośrednio Pani/Pana dotyczących jest wymogiem ustawowym określonym w przepisach ustawy Pzp, związanym </w:t>
        <w:br/>
        <w:t>z udziałem w postępowaniu o udzielenie zamówienia publicznego; konsekwencje niepodania określonych danych wynikają z ustawy Pzp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f) W odniesieniu do Pani/Pana danych osobowych decyzje nie będą podejmowane w sposób zautomatyzowany, stosowanie do art. 22 RODO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g) Posiada Pani/Pan: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na podstawie art. 15 RODO prawo dostępu do danych osobowych Pani/Pana dotyczących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na podstawie art. 16 RODO prawo do sprostowania Pani/Pana danych osobowych,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 xml:space="preserve">/ Wyjaśnienie: skorzystanie z prawa do sprostowania nie może skutkować zmianą wyniku postępowania o udzielenie zamówienia publicznego ani zmianą postanowień umowy </w:t>
        <w:br/>
        <w:t>w zakresie  niezgodnym z ustawą Pzp oraz nie może naruszać integralności protokołu oraz jego załączników /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>/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 /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h) Nie przysługuje Pani/Panu: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w związku z art. 17 ust. 3 lit. b, d lub e RODO prawo do usunięcia danych osobowych,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prawo do przenoszenia danych osobowych, o którym mowa w art. 20 RODO,</w:t>
      </w:r>
    </w:p>
    <w:p>
      <w:pPr>
        <w:pStyle w:val="Textbody1"/>
        <w:spacing w:lineRule="auto" w:line="288" w:before="40" w:after="0"/>
        <w:jc w:val="both"/>
        <w:rPr/>
      </w:pPr>
      <w:r>
        <w:rPr>
          <w:color w:val="000000"/>
          <w:lang w:val="pl-PL"/>
        </w:rPr>
        <w:t>−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na podstawie art. 21 RODO prawo sprzeciwu, wobec przetwarzania danych osobowych, gdyż podstawą prawną przetwarzania Pani/Pana danych osobowych jest art. 6 ust. 1 lit. c.</w:t>
      </w:r>
    </w:p>
    <w:p>
      <w:pPr>
        <w:pStyle w:val="Textbody1"/>
        <w:spacing w:lineRule="auto" w:line="288" w:before="4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jc w:val="both"/>
        <w:rPr/>
      </w:pPr>
      <w:r>
        <w:rPr/>
        <w:t xml:space="preserve">Spory mogące wyniknąć przy realizacji umowy będą rozstrzygane przez Sąd właściwy </w:t>
        <w:br/>
        <w:t>dla siedziby Zamawiając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/>
        <w:t>Umowę sporządzono w trzech jednobrzmiących egzemplarz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Zamawiający: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6237" w:hanging="0"/>
        <w:rPr/>
      </w:pPr>
      <w:r>
        <w:rPr/>
        <w:t>Załącznik Nr1</w:t>
      </w:r>
    </w:p>
    <w:p>
      <w:pPr>
        <w:pStyle w:val="Normal"/>
        <w:ind w:left="6237" w:hanging="0"/>
        <w:rPr>
          <w:sz w:val="28"/>
        </w:rPr>
      </w:pPr>
      <w:r>
        <w:rPr/>
        <w:t>do przedmiotu zamówienia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40"/>
        <w:jc w:val="center"/>
        <w:rPr/>
      </w:pPr>
      <w:r>
        <w:rPr/>
        <w:t>INWENTARYZACJA WYSTĘPOWANIA BARSZCZU SOSNOWSKIEGO NA TERENIE MIASTA I GMINY KOŃSKIE – CZĘŚĆ IV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644"/>
        <w:gridCol w:w="3231"/>
        <w:gridCol w:w="1928"/>
        <w:gridCol w:w="2098"/>
      </w:tblGrid>
      <w:tr>
        <w:trPr>
          <w:tblHeader w:val="true"/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Ę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NIERUCHOM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SZACUNKOWA POW. ZAJMOWANA PRZEZ ROŚLINĘ [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]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OWIERZCHNIA CAŁKOWITA NIERUCHOMOŚCI [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5/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Polna 4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/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astawn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/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astawna 4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/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/1, 5740/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Południowa 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2/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ielon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2/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ielona 14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ielon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Zielona 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/3, 5856/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Karolinowska 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8/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Karolinows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/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Karolinows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2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6/1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liszewice, ul. Piotrkowsk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  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3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258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k&#243;ra" TargetMode="External"/><Relationship Id="rId3" Type="http://schemas.openxmlformats.org/officeDocument/2006/relationships/hyperlink" Target="http://pl.wikipedia.org/wiki/Oparzenie" TargetMode="External"/><Relationship Id="rId4" Type="http://schemas.openxmlformats.org/officeDocument/2006/relationships/hyperlink" Target="mailto:przetargi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3:00Z</dcterms:created>
  <dc:creator>pracownik</dc:creator>
  <dc:description/>
  <dc:language>en-US</dc:language>
  <cp:lastModifiedBy>Ewa Prasał</cp:lastModifiedBy>
  <cp:lastPrinted>2019-10-29T13:10:00Z</cp:lastPrinted>
  <dcterms:modified xsi:type="dcterms:W3CDTF">2020-03-12T08:53:00Z</dcterms:modified>
  <cp:revision>2</cp:revision>
  <dc:subject/>
  <dc:title>ZP</dc:title>
</cp:coreProperties>
</file>