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ZAMÓWIENIA</w:t>
      </w:r>
    </w:p>
    <w:p>
      <w:pPr>
        <w:pStyle w:val="Bezodstpw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danie nr 1.  Budowa ul. Źródlanej w Końskich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zakres inwestycji wchodzi w szczególności: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udowa odcinka drogi o nawierzchni kostkowej o długości ok. 370m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udowa chodników o nawierzchni kostkowej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owierzchniowe odwodnienie drogi poprzez spadki poprzeczne i podłużne ulicy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udowa oświetlenia ulicznego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usunięcie kolizji  </w:t>
      </w:r>
      <w:r>
        <w:rPr>
          <w:rFonts w:cs="Times New Roman" w:ascii="Times New Roman" w:hAnsi="Times New Roman"/>
        </w:rPr>
        <w:t>sieci energetycznej oraz teletechnicznej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zabezpieczenie sieci,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regulacja studni kanalizacyjnych i zaworów wodnych,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znakowanie poziome, roboty rozbiórkowe i porządkowe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</w:rPr>
        <w:t>- obsługa geodezyjn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W rejonie inwestycji zidentyfikowano następujące sieci: kanalizacji sanitarnej, elektryczna, wodociągowa, gazowa, teletechniczna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jęte parametry techniczne dróg: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ategoria ruchu: </w:t>
      </w:r>
      <w:r>
        <w:rPr>
          <w:rFonts w:cs="Times New Roman" w:ascii="Times New Roman" w:hAnsi="Times New Roman"/>
          <w:color w:val="000000"/>
        </w:rPr>
        <w:t xml:space="preserve">KR2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lasa dróg publicznych: droga gminna, kat. </w:t>
      </w:r>
      <w:r>
        <w:rPr>
          <w:rFonts w:cs="Times New Roman" w:ascii="Times New Roman" w:hAnsi="Times New Roman"/>
          <w:color w:val="000000"/>
        </w:rPr>
        <w:t xml:space="preserve">D – dojazdowa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ędkość projektowa:</w:t>
        <w:tab/>
        <w:t>30 km/h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odniki: km 0+000 do 0+207: chodnik o szerokość 2,00m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km 0+207 do 0+370: jezdnia o charakterze pieszo-jezdnym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geometryczne: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okość jezdni:</w:t>
        <w:tab/>
      </w:r>
      <w:r>
        <w:rPr>
          <w:rFonts w:cs="Times New Roman" w:ascii="Times New Roman" w:hAnsi="Times New Roman"/>
          <w:color w:val="000000"/>
        </w:rPr>
        <w:t>5,50m (12,50m w przypadku placu manewrowego)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dek jezdni:</w:t>
        <w:tab/>
        <w:t>jednostronny 2%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szerokość zjazdów: </w:t>
        <w:tab/>
        <w:t>3,0÷5,0m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strukcja nawierzchni : 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1 – Konstrukcja nawierzchni jezdni ul. Źródlana: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</w:rPr>
        <w:t xml:space="preserve">- w-wa ścieralna, kostka betonowa wibroprasowana -8 cm </w:t>
      </w:r>
    </w:p>
    <w:p>
      <w:pPr>
        <w:pStyle w:val="Bezodstpw"/>
        <w:ind w:left="709" w:hanging="0"/>
        <w:jc w:val="both"/>
        <w:rPr/>
      </w:pPr>
      <w:bookmarkStart w:id="0" w:name="_Hlk492029113"/>
      <w:r>
        <w:rPr>
          <w:rFonts w:cs="Times New Roman" w:ascii="Times New Roman" w:hAnsi="Times New Roman"/>
        </w:rPr>
        <w:t>- podsypka cementowo-piaskowa 1:4</w:t>
      </w:r>
      <w:bookmarkEnd w:id="0"/>
      <w:r>
        <w:rPr>
          <w:rFonts w:cs="Times New Roman" w:ascii="Times New Roman" w:hAnsi="Times New Roman"/>
        </w:rPr>
        <w:tab/>
        <w:t xml:space="preserve">3 cm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budowa zasadnicza, beton cementowy C16/20</w:t>
        <w:tab/>
        <w:t>22 cm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-wa mrozoochronna, grunt stabilizowany cementem C1,5/2 20 cm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</w:rPr>
        <w:t>- w-wa ulepszonego podłoża, grunt niewysadzinowy doprowadzony do nośności 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≥ 80 MPa o CBR ≥ 20%</w:t>
        <w:tab/>
        <w:t>25 cm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</w:rPr>
        <w:t>K2 – Konstrukcja nawierzchni chodnika/zjazdów:</w:t>
      </w:r>
    </w:p>
    <w:p>
      <w:pPr>
        <w:pStyle w:val="Bezodstpw"/>
        <w:ind w:left="709" w:hanging="0"/>
        <w:jc w:val="both"/>
        <w:rPr/>
      </w:pPr>
      <w:r>
        <w:rPr>
          <w:rFonts w:cs="Times New Roman" w:ascii="Times New Roman" w:hAnsi="Times New Roman"/>
        </w:rPr>
        <w:t>- w-wa ścieralna, kostka betonowa wibroprasowana</w:t>
        <w:tab/>
        <w:t xml:space="preserve">8 cm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sypka cementowo-piaskowa 1:4</w:t>
        <w:tab/>
        <w:t xml:space="preserve">3 cm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budowa zasadnicza, kruszywo stab. mech. 0/31,5</w:t>
        <w:tab/>
        <w:t>15 cm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 ma odbywać się powierzchniowo poprzez nadanie nawierzchni jezdni i chodników odpowiednich spadków podłużnych i poprzecznych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ziemne, kolizje.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>Roboty przygotowawcze</w:t>
      </w:r>
      <w:r>
        <w:rPr>
          <w:rFonts w:cs="Times New Roman" w:ascii="Times New Roman" w:hAnsi="Times New Roman"/>
        </w:rPr>
        <w:t xml:space="preserve">. Przed przystąpieniem do wykonywania robót budowlanych należy wykonać roboty rozbiórkowe oraz roboty ziemne. Nadmiar gruntu i destrukt odwieźć na miejsce wskazane przez Inwestora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>Uzbrojenie</w:t>
      </w:r>
      <w:r>
        <w:rPr>
          <w:rFonts w:cs="Times New Roman" w:ascii="Times New Roman" w:hAnsi="Times New Roman"/>
        </w:rPr>
        <w:t xml:space="preserve">. Z uwagi na istniejące uzbrojenie roboty ziemne winny być wykonywane za wiedzą i pod nadzorem właściwych branżowo służb. W pobliżu istniejącego uzbrojenia roboty ziemne należy wykonywać ręcznie. Gdyby w czasie prowadzenia robót ziemnych natrafiono na przypadkowe kable lub przewody (nie pokazane na planie sytuacyjno-wysokościowym) należy je zabezpieczyć i powiadomić odpowiedniego użytkownika. Podczas pracy sprzętu w pobliżu napowietrznej linii energetycznej należy spełnić wymogi związane z bezpieczeństwem wynikającym z wymaganych odległości stref zagrożenia. W razie konieczności należy linie czasowo wyłączyć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 xml:space="preserve">Rury osłonowe. </w:t>
      </w:r>
      <w:r>
        <w:rPr>
          <w:rFonts w:cs="Times New Roman" w:ascii="Times New Roman" w:hAnsi="Times New Roman"/>
        </w:rPr>
        <w:t xml:space="preserve"> Na sieci wodociągowej i przyłączach wodociągowych, na których brakuje rur ochronnych należy nałożyć rury osłonowe dwudzielne typu AROT A PS. Ułożenie i zabezpieczenie wykonać zgodnie z zaleceniami producenta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>Regulacje</w:t>
      </w:r>
      <w:r>
        <w:rPr>
          <w:rFonts w:cs="Times New Roman" w:ascii="Times New Roman" w:hAnsi="Times New Roman"/>
        </w:rPr>
        <w:t xml:space="preserve">.  Włazy studni ks, oraz zasuwy wodociągowe i gazowe zlokalizowane w pasie drogowym, należy wyregulować wysokościowo do rzędnych projektowanych. W kosztorysie ujęto wymianę włazów ks, obudowy zasuw wody i gazu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y usunięcia kolizji sieci energetycznej oraz teletechnicznej stanowią osobne opracowania branżowe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u w:val="single"/>
        </w:rPr>
        <w:t>Zieleńce</w:t>
      </w:r>
      <w:r>
        <w:rPr>
          <w:rFonts w:cs="Times New Roman" w:ascii="Times New Roman" w:hAnsi="Times New Roman"/>
        </w:rPr>
        <w:t xml:space="preserve"> – Spadek poprzeczny zieleńców zmienny dla dostosowania się do terenu istniejącego. Zieleńce należy pokryć warstwą humusu gr. 5cm i obsiać trawą.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2. Rozbudowa drogi gminnej Końskie – Stadnicka Wola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 inwestycji wchodzi w szczególności: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robót rozbiórkowych istniejącego zagospodarowania terenu   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>- frezowanie na zimno istniejącej nawierzchni z betonu asfaltowego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>- rozebranie barier ochronnych stalowych sprężystych przy istniejącym przepuście pod koroną drogi gminnej w km 0+149,50, rozbiórka poręczy ochronnych sztywnych „typu olsztyńskiego” przy przepuście w km 0+478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biórka nawierzchni z betonu asfaltowego o grubości 8 cm wraz z podbudową z kruszywa o grubości 20 cm pod budowę zamiennego przepustu w km 0+478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zbiórka istniejącego przepustu z rur PEHD 1 Ø 40 cm o długości </w:t>
      </w:r>
      <w:r>
        <w:rPr>
          <w:rFonts w:cs="Times New Roman" w:ascii="Times New Roman" w:hAnsi="Times New Roman"/>
          <w:b/>
          <w:i/>
        </w:rPr>
        <w:t>7,00 m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Budowę nowej nawierzchni bitumicznej drogi gminnej   na odcinku od km </w:t>
      </w:r>
      <w:r>
        <w:rPr>
          <w:rFonts w:cs="Times New Roman" w:ascii="Times New Roman" w:hAnsi="Times New Roman"/>
          <w:b/>
          <w:i/>
        </w:rPr>
        <w:t>0+000</w:t>
      </w:r>
      <w:r>
        <w:rPr>
          <w:rFonts w:cs="Times New Roman" w:ascii="Times New Roman" w:hAnsi="Times New Roman"/>
        </w:rPr>
        <w:t xml:space="preserve"> do km </w:t>
      </w:r>
      <w:r>
        <w:rPr>
          <w:rFonts w:cs="Times New Roman" w:ascii="Times New Roman" w:hAnsi="Times New Roman"/>
          <w:b/>
          <w:i/>
        </w:rPr>
        <w:t xml:space="preserve">0+612,91 </w:t>
      </w:r>
      <w:r>
        <w:rPr>
          <w:rFonts w:cs="Times New Roman" w:ascii="Times New Roman" w:hAnsi="Times New Roman"/>
        </w:rPr>
        <w:t>na istniejącej nawierzchni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z betonu asfaltowego   o następującej konstrukcji :  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warstwa ścieralna nawierzchni z betonu asfaltowego AC 8S dla ruchu KR1 o grubości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bCs/>
        </w:rPr>
        <w:t xml:space="preserve"> cm</w:t>
      </w:r>
      <w:r>
        <w:rPr>
          <w:rFonts w:cs="Times New Roman" w:ascii="Times New Roman" w:hAnsi="Times New Roman"/>
        </w:rPr>
        <w:t xml:space="preserve">,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stwa wyrównawczo wzmacniająca  nawierzchni z betonu asfaltowego AC 11W dla ruchu KR1 o średniej grubości </w:t>
      </w:r>
      <w:r>
        <w:rPr>
          <w:rFonts w:cs="Times New Roman" w:ascii="Times New Roman" w:hAnsi="Times New Roman"/>
          <w:b/>
          <w:bCs/>
        </w:rPr>
        <w:t xml:space="preserve">4 cm </w:t>
      </w:r>
      <w:r>
        <w:rPr>
          <w:rFonts w:cs="Times New Roman" w:ascii="Times New Roman" w:hAnsi="Times New Roman"/>
          <w:bCs/>
        </w:rPr>
        <w:t>(100kg/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Budowę nowej nawierzchni bitumicznej drogi gminnej   na odcinkach poszerzeń nawierzchni do 6,00 m lub 5,50 m od km </w:t>
      </w:r>
      <w:r>
        <w:rPr>
          <w:rFonts w:cs="Times New Roman" w:ascii="Times New Roman" w:hAnsi="Times New Roman"/>
          <w:b/>
          <w:i/>
        </w:rPr>
        <w:t>0+000</w:t>
      </w:r>
      <w:r>
        <w:rPr>
          <w:rFonts w:cs="Times New Roman" w:ascii="Times New Roman" w:hAnsi="Times New Roman"/>
        </w:rPr>
        <w:t xml:space="preserve"> do km </w:t>
      </w:r>
      <w:r>
        <w:rPr>
          <w:rFonts w:cs="Times New Roman" w:ascii="Times New Roman" w:hAnsi="Times New Roman"/>
          <w:b/>
          <w:i/>
        </w:rPr>
        <w:t xml:space="preserve">0+612,91 </w:t>
      </w:r>
      <w:r>
        <w:rPr>
          <w:rFonts w:cs="Times New Roman" w:ascii="Times New Roman" w:hAnsi="Times New Roman"/>
        </w:rPr>
        <w:t>o następującej konstrukcji :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warstwa ścieralna nawierzchni z betonu asfaltowego AC 8S dla ruchu KR1 o grubości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bCs/>
        </w:rPr>
        <w:t xml:space="preserve"> cm</w:t>
      </w:r>
      <w:r>
        <w:rPr>
          <w:rFonts w:cs="Times New Roman" w:ascii="Times New Roman" w:hAnsi="Times New Roman"/>
        </w:rPr>
        <w:t xml:space="preserve">,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stwa wiążąca nawierzchni z betonu asfaltowego AC 16W dla ruchu KR1 o grubości </w:t>
      </w:r>
      <w:r>
        <w:rPr>
          <w:rFonts w:cs="Times New Roman" w:ascii="Times New Roman" w:hAnsi="Times New Roman"/>
          <w:b/>
          <w:bCs/>
        </w:rPr>
        <w:t xml:space="preserve">4 cm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- podbudowa zasadnicza poszerzenia z betonu asfaltowego AC 16P o grubości 6 cm 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 xml:space="preserve">- podbudowa pomocnicza z kruszywa kamiennego łamanego stabilizowanego mechanicznie o grubości </w:t>
      </w:r>
      <w:r>
        <w:rPr>
          <w:rFonts w:cs="Times New Roman" w:ascii="Times New Roman" w:hAnsi="Times New Roman"/>
          <w:b/>
          <w:bCs/>
        </w:rPr>
        <w:t>22 cm</w:t>
      </w:r>
      <w:r>
        <w:rPr>
          <w:rFonts w:cs="Times New Roman" w:ascii="Times New Roman" w:hAnsi="Times New Roman"/>
          <w:bCs/>
        </w:rPr>
        <w:t xml:space="preserve"> (mieszanka niezwiązana C</w:t>
      </w:r>
      <w:r>
        <w:rPr>
          <w:rFonts w:cs="Times New Roman" w:ascii="Times New Roman" w:hAnsi="Times New Roman"/>
          <w:bCs/>
          <w:vertAlign w:val="subscript"/>
        </w:rPr>
        <w:t>50/30</w:t>
      </w:r>
      <w:r>
        <w:rPr>
          <w:rFonts w:cs="Times New Roman" w:ascii="Times New Roman" w:hAnsi="Times New Roman"/>
          <w:bCs/>
        </w:rPr>
        <w:t>)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wzmocnione podłoże z gruntu stabilizowanego cementem o R</w:t>
      </w:r>
      <w:r>
        <w:rPr>
          <w:rFonts w:cs="Times New Roman" w:ascii="Times New Roman" w:hAnsi="Times New Roman"/>
          <w:bCs/>
          <w:vertAlign w:val="subscript"/>
        </w:rPr>
        <w:t>m</w:t>
      </w:r>
      <w:r>
        <w:rPr>
          <w:rFonts w:cs="Times New Roman" w:ascii="Times New Roman" w:hAnsi="Times New Roman"/>
          <w:bCs/>
        </w:rPr>
        <w:t xml:space="preserve">= 2,50 MPa o grubości warstwy </w:t>
      </w:r>
      <w:r>
        <w:rPr>
          <w:rFonts w:cs="Times New Roman" w:ascii="Times New Roman" w:hAnsi="Times New Roman"/>
          <w:b/>
          <w:bCs/>
        </w:rPr>
        <w:t>15 cm</w:t>
      </w:r>
    </w:p>
    <w:p>
      <w:pPr>
        <w:pStyle w:val="Bezodstpw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ykonanie zjazdów z drogi gminnej na posesje poprzez obniżenie krawężników na wjazdach do każdej działki na wysokość wystawania 3 cm lub poprzez utwardzone kruszywem pobocze 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Cs/>
        </w:rPr>
        <w:t>Wykonanie robót ziemnych pod rozbudowę konstrukcji nawierzchni drogi:</w:t>
      </w:r>
    </w:p>
    <w:p>
      <w:pPr>
        <w:pStyle w:val="Bezodstpw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- roboty ziemne poprzeczne (na miejscu),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>- roboty ziemne polegające na wykonaniu wykopów z przewozem na nasypy w obrębie budowy</w:t>
      </w:r>
    </w:p>
    <w:p>
      <w:pPr>
        <w:pStyle w:val="Bezodstpw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- roboty ziemne polegające na wykonaniu nasypów z dowozem materiału z dokopu. 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stawienie krawężników betonowych ulicznych wibroprasowanych wystających 12 cm i 10 cm (na miejscach postojowych o wymiarach 15 x 30 x 100 cm. Jedynie na zjazdach krawężniki zostaną obniżone i będą wystawać 3 cm ponad krawędź nawierzchni drogi gminnej .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najazdowych wibroprasowanych wystających  max. 4 cm (wjazdy na miejsca postojowe o wymiarach 15 x 30 x 100 cm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nawierzchni miejsc postojowych o następującej konstrukcji nawierzchni :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warstwa ścieralna nawierzchni z kostki brukowej betonowej  o grubości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bCs/>
        </w:rPr>
        <w:t xml:space="preserve"> cm</w:t>
      </w:r>
      <w:r>
        <w:rPr>
          <w:rFonts w:cs="Times New Roman" w:ascii="Times New Roman" w:hAnsi="Times New Roman"/>
        </w:rPr>
        <w:t xml:space="preserve">,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stwa podsypki cementowo-piaskowej (1 : 4) o grubości </w:t>
      </w:r>
      <w:r>
        <w:rPr>
          <w:rFonts w:cs="Times New Roman" w:ascii="Times New Roman" w:hAnsi="Times New Roman"/>
          <w:b/>
          <w:bCs/>
        </w:rPr>
        <w:t xml:space="preserve">5 cm 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 xml:space="preserve">- podbudowa pomocnicza z kruszywa kamiennego łamanego stabilizowanego mechanicznie o grubości </w:t>
      </w:r>
      <w:r>
        <w:rPr>
          <w:rFonts w:cs="Times New Roman" w:ascii="Times New Roman" w:hAnsi="Times New Roman"/>
          <w:b/>
          <w:bCs/>
        </w:rPr>
        <w:t>22 cm</w:t>
      </w:r>
      <w:r>
        <w:rPr>
          <w:rFonts w:cs="Times New Roman" w:ascii="Times New Roman" w:hAnsi="Times New Roman"/>
          <w:bCs/>
        </w:rPr>
        <w:t xml:space="preserve"> (mieszanka niezwiązana C</w:t>
      </w:r>
      <w:r>
        <w:rPr>
          <w:rFonts w:cs="Times New Roman" w:ascii="Times New Roman" w:hAnsi="Times New Roman"/>
          <w:bCs/>
          <w:vertAlign w:val="subscript"/>
        </w:rPr>
        <w:t>50/30</w:t>
      </w:r>
      <w:r>
        <w:rPr>
          <w:rFonts w:cs="Times New Roman" w:ascii="Times New Roman" w:hAnsi="Times New Roman"/>
          <w:bCs/>
        </w:rPr>
        <w:t>)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wzmocnione podłoże z gruntu stabilizowanego cementem o R</w:t>
      </w:r>
      <w:r>
        <w:rPr>
          <w:rFonts w:cs="Times New Roman" w:ascii="Times New Roman" w:hAnsi="Times New Roman"/>
          <w:bCs/>
          <w:vertAlign w:val="subscript"/>
        </w:rPr>
        <w:t>m</w:t>
      </w:r>
      <w:r>
        <w:rPr>
          <w:rFonts w:cs="Times New Roman" w:ascii="Times New Roman" w:hAnsi="Times New Roman"/>
          <w:bCs/>
        </w:rPr>
        <w:t xml:space="preserve">= 2,50 MPa o grubości warstwy </w:t>
      </w:r>
      <w:r>
        <w:rPr>
          <w:rFonts w:cs="Times New Roman" w:ascii="Times New Roman" w:hAnsi="Times New Roman"/>
          <w:b/>
          <w:bCs/>
        </w:rPr>
        <w:t>15 cm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nawierzchni chodnika z kostki brukowej betonowej o grubości 8 cm na podbudowie z kruszywa łamanego stabilizowanego mechanicznie o grubości 10 cm. Ustawienie obrzeży betonowych o wymiarach 6 x 20 cm na podsypce cementowo-piaskowej ze spoinami wypełnionymi zaprawą cementową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wodnienie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</w:rPr>
        <w:t xml:space="preserve">Wykonanie studzienek ściekowych kanalizacji deszczowej Ø 50 cm z osadnikiem bez syfonu z kratą zamykaną zatrzaskową według KPED. </w:t>
      </w:r>
      <w:r>
        <w:rPr>
          <w:rFonts w:cs="Times New Roman" w:ascii="Times New Roman" w:hAnsi="Times New Roman"/>
          <w:bCs/>
        </w:rPr>
        <w:t xml:space="preserve">Wykonanie studni rewizyjnej Ø 1200 mm w km 0+172. </w:t>
      </w:r>
      <w:r>
        <w:rPr>
          <w:rFonts w:cs="Times New Roman" w:ascii="Times New Roman" w:hAnsi="Times New Roman"/>
        </w:rPr>
        <w:t xml:space="preserve">Wykonanie przykanalików z rur PVC o średnicy 200 mm łączonych na złączki gumowe szczelne łączących studzienki ściekowe ze studniami rewizyjnymi. Wykonanie studzienek ściekowych kanalizacji deszczowej Ø 50 cm nad przepustami  z kratą zamykaną zatrzaskową według KPED. 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Wykonanie przepustu z rur PEHD o średnicy 60 cm (km 0+478) na ławie z mieszanki związanej cementem c 5/6 o długości </w:t>
      </w:r>
      <w:r>
        <w:rPr>
          <w:rFonts w:cs="Times New Roman" w:ascii="Times New Roman" w:hAnsi="Times New Roman"/>
          <w:b/>
          <w:i/>
        </w:rPr>
        <w:t xml:space="preserve">9,00 m  </w:t>
      </w:r>
      <w:r>
        <w:rPr>
          <w:rFonts w:cs="Times New Roman" w:ascii="Times New Roman" w:hAnsi="Times New Roman"/>
        </w:rPr>
        <w:t xml:space="preserve">wraz z murkami czołowymi ze skrzydełkami (tzw. „dok”). Wykonanie części przelotowej przepustu dwuotworowego 2 Ø 80 cm  jako przedłużenie istniejącego przepustu pod koroną drogi gminnej w km 0+149,50 wraz z ławą fundamentową, płytami zespalającymi, izolacjami i ze ścianką czołową wylewaną na miejscu (beton konstrukcyjny C 25/30). Ułożenie ścieku z prefabrykatów betonowych 50 x 50 x 15 cm na ławie ze stabilizacji cementem. 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Humusowanie skarp wykopów i nasypów warstwą ziemi urodzajnej wraz z obsianiem trawą (warstwa humusu o grubości 10 cm). 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ykonanie urządzeń bezpieczeństwa ruchu drogowego w postaci :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>- ustawienia barier ochronnych stalowych jednostronnych – przekładkowych Sp-09 przy przepustach (w km 0+149,50 i w km 0+478)</w:t>
      </w:r>
    </w:p>
    <w:p>
      <w:pPr>
        <w:pStyle w:val="Bezodstpw"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- ustawienie poręczy ochronnych z pochwytem z rur stalowych nierdzewnych o rozstawie słupków co 1,50 m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ustawienia znaków pionowych zgodnie z projektem organizacji ruchu,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 xml:space="preserve">oznakowanie poziome jezdni masami termoplastycznymi o grubości 3÷4 mm – linie P-10 (przejście obniżenia krawężników na przejściach dla pieszych do światła 2 cm (krawężnik wystający </w:t>
      </w:r>
      <w:r>
        <w:rPr>
          <w:rFonts w:cs="Times New Roman" w:ascii="Times New Roman" w:hAnsi="Times New Roman"/>
          <w:b/>
        </w:rPr>
        <w:t>2 cm</w:t>
      </w:r>
      <w:r>
        <w:rPr>
          <w:rFonts w:cs="Times New Roman" w:ascii="Times New Roman" w:hAnsi="Times New Roman"/>
        </w:rPr>
        <w:t xml:space="preserve"> ponad krawędź nawierzchni drogi).</w:t>
      </w:r>
    </w:p>
    <w:p>
      <w:pPr>
        <w:pStyle w:val="Bezodstpw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wę oświetlenia ulicznego zgodnie z warunkami ustalonymi przez PGE Dystrybucja – ilość słupów oświetleniowych na fundamencie prefabrykowanym z oprawami drogowymi LED na wysięgnikach – </w:t>
      </w:r>
      <w:r>
        <w:rPr>
          <w:rFonts w:cs="Times New Roman" w:ascii="Times New Roman" w:hAnsi="Times New Roman"/>
          <w:b/>
        </w:rPr>
        <w:t>21 szt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- budowę sieci kablowej niskiego napięcia wydzielonej dla oświetlenia drogowego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Likwidację kolizji rozbudowy drogi z istniejącym kablem SN (średniego napięcia)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widację kolizji sieci telekomunikacyjnej przez przebudowę sieci telekomunikacyjnej Regionalnej Sieci Szerokopasmowej Woj. Świętokrzyskiego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widację kolizji sieci telekomunikacyjnej przez przebudowę sieci telekomunikacyjnej Orange Polska S.A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owę Kanału Technologicznego (KTu i KTp) wraz z przynależnymi studniami kablowymi typu SK-1. 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ługa geodezyjna,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porządkowe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nie nr 3. Budowa drogi gminnej łącznika ul. Polnej i Krakowskiej w Końskich.</w:t>
      </w:r>
    </w:p>
    <w:p>
      <w:pPr>
        <w:pStyle w:val="Bezodstpw"/>
        <w:ind w:firstLine="708"/>
        <w:rPr>
          <w:rFonts w:ascii="Times New Roman" w:hAnsi="Times New Roman" w:cs="Times New Roman"/>
        </w:rPr>
      </w:pPr>
      <w:bookmarkStart w:id="1" w:name="_Hlk491960820"/>
      <w:r>
        <w:rPr>
          <w:rFonts w:cs="Times New Roman" w:ascii="Times New Roman" w:hAnsi="Times New Roman"/>
        </w:rPr>
        <w:t>W zakres inwestycji wchodzi w szczególności: budowa odcinka drogi gminnej o nawierzchni bitumicznej o długości ok. 94,70 m: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owę skrzyżowana z ul. Polną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owa jednostronnego chodnika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oznakowania pionowego i poziomego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odwodnienia drogi – kanalizacji deszczowej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bookmarkStart w:id="2" w:name="_Hlk491960820"/>
      <w:r>
        <w:rPr>
          <w:rFonts w:cs="Times New Roman" w:ascii="Times New Roman" w:hAnsi="Times New Roman"/>
        </w:rPr>
        <w:t>- budowa oświetlenia uliczneg</w:t>
      </w:r>
      <w:bookmarkEnd w:id="2"/>
      <w:r>
        <w:rPr>
          <w:rFonts w:cs="Times New Roman" w:ascii="Times New Roman" w:hAnsi="Times New Roman"/>
        </w:rPr>
        <w:t>o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owa kanału technologicznego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udowa placu manewrowego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cinkę drzew kolidujących z planowaną inwestycją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boty rozbiórkowe i porządkowe,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sługa geodezyjna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znakowanie zgodnie z projektem organizacji ruchu. </w:t>
      </w:r>
    </w:p>
    <w:p>
      <w:pPr>
        <w:pStyle w:val="Bezodstpw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asie drogi zlokalizowane jest następujące uzbrojenie terenu:  sieć elektroenergetyczna podziemna, sieć teletechniczna podziemna, sieć gazowa, kanalizacja sanitarna, sieć wodociągowa.</w:t>
      </w:r>
    </w:p>
    <w:p>
      <w:pPr>
        <w:pStyle w:val="Bezodstpw"/>
        <w:jc w:val="both"/>
        <w:rPr>
          <w:rFonts w:ascii="Times New Roman" w:hAnsi="Times New Roman" w:cs="Times New Roman"/>
        </w:rPr>
      </w:pPr>
      <w:bookmarkStart w:id="3" w:name="_Hlk491961058"/>
      <w:bookmarkEnd w:id="3"/>
      <w:r>
        <w:rPr>
          <w:rFonts w:cs="Times New Roman" w:ascii="Times New Roman" w:hAnsi="Times New Roman"/>
        </w:rPr>
        <w:t xml:space="preserve">Przyjęte parametry techniczne dróg: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ategoria ruchu: KR2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lasa dróg publicznych: droga gminna, kat. D – dojazdowa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ędkość projektowa:30 km/h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odnik jednostronny:</w:t>
        <w:tab/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okość chodnika:2,00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dek chodnika: jednostronny 2% (w stronę jezdni)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metry geometryczne: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okość jezdni: 5,</w:t>
      </w:r>
      <w:bookmarkStart w:id="4" w:name="_Hlk492028581"/>
      <w:r>
        <w:rPr>
          <w:rFonts w:cs="Times New Roman" w:ascii="Times New Roman" w:hAnsi="Times New Roman"/>
        </w:rPr>
        <w:t>00m</w:t>
      </w:r>
      <w:bookmarkEnd w:id="4"/>
      <w:r>
        <w:rPr>
          <w:rFonts w:cs="Times New Roman" w:ascii="Times New Roman" w:hAnsi="Times New Roman"/>
        </w:rPr>
        <w:t xml:space="preserve"> - 6,00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adek jezdni:</w:t>
        <w:tab/>
        <w:t>jednostronny 2 %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bookmarkStart w:id="5" w:name="_Hlk491961058"/>
      <w:bookmarkEnd w:id="5"/>
      <w:r>
        <w:rPr>
          <w:rFonts w:cs="Times New Roman" w:ascii="Times New Roman" w:hAnsi="Times New Roman"/>
          <w:b/>
        </w:rPr>
        <w:t>Konstrukcja drogi gminnej – K1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stwa ścieralna z betonu asfaltowego AC11S 4 cm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arstwa wiążąca z betonu asfaltowego AC16W 8 cm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budowa, kruszywo C90/3, 0/31,5 stabilizowane mechanicznie 20 c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uszywo stabilizowane cementem C3/4 MPa</w:t>
        <w:tab/>
        <w:t>20 c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stwa podłoża z gruntu niewysadzanego k≥8m/d 25 cm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strukcja chodników – K2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tka brukowa betonowa prostokątna</w:t>
        <w:tab/>
        <w:t xml:space="preserve"> 8 cm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dsypka cementowo-piaskowa 1:4  3 cm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uszywo stabilizowane cementem C3/4 MPa</w:t>
        <w:tab/>
        <w:t>15 c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stwa odsączająca z gruntu niewysadzinowego k≥8m/d 20 c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strukcja zjazdów – K3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tka brukowa betonowa prostokątna</w:t>
        <w:tab/>
        <w:t xml:space="preserve"> 8 cm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dsypka cementowo-piaskowa 1:4  3 cm 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ruszywo stabilizowane cementem C3/4 MPa</w:t>
        <w:tab/>
        <w:t>20 cm</w:t>
      </w:r>
    </w:p>
    <w:p>
      <w:pPr>
        <w:pStyle w:val="Bezodstpw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arstwa odsączająca z gruntu niewysadzinowego k≥8m/d 20 cm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zdnię przy chodnikach należy obramować krawężnikami betonowymi. Zastosowano krawężniki drogowe o wymiarach 15x30cm. Krawężniki należy wynieść 10cm powyżej poziomu jezdni. Krawężniki należy posadowić na ławie betonowej z oporem – beton na ławę C12/15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dniki zostaną obramowane obrzeżami betonowymi o wymiarach 8x30cm posadowionymi na ławie betonowej C12/15 z oporem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rzchnie chodników należy ułożyć z kostki brukowej betonowej typu HOLAND grubości 8cm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dwodnienie drogi odbywać się będzie poprzez spadki poprzeczne i podłużne poprzez wpusty uliczne do projektowanej sieci kanalizacji deszczowej. Szczegóły w zakresie odwodnienia wg projektu branży sanitarnej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</w:rPr>
        <w:t>Kanał technologiczny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budować z kablowych rur polietylenowych wysokiej gęstości ≥940kg/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średnicy 110mm karbowanych dwuwarstwowych z wewnętrzną warstwą gładką typu HDPE 110/6,3. Sztywność obwodowa stosowanych rur powinna wynosić min. 8kN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ziemne, kolizje: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oboty przygotowawcze – przed przystąpieniem do wykonywania robót budowlanych należy wykonać roboty rozbiórkowe oraz roboty ziemne. Klasyfikacji materiału z rozbiórki pod kątem wtórnego użycia dokona </w:t>
      </w:r>
    </w:p>
    <w:p>
      <w:pPr>
        <w:pStyle w:val="Bezodstpw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brojenie – z uwagi na istniejące uzbrojenie roboty ziemne winny być wykonywane za wiedzą i pod nadzorem właściwych branżowo służb. W pobliżu istniejącego uzbrojenia roboty ziemne należy wykonywać ręcznie. Podczas wykonywania prac budowlanych stosować się ściśle do warunków i opinii, które stanowią załącznik do niniejszej dokumentacji. Gdyby w czasie prowadzenia robót ziemnych natrafiono na przypadkowe kable lub przewody (nie pokazane na planie sytuacyjno-wysokościowym) należy je zabezpieczyć i powiadomić odpowiedniego gestora. </w:t>
      </w:r>
    </w:p>
    <w:p>
      <w:pPr>
        <w:pStyle w:val="Bezodstpw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nkty osnowy geodezyjnej – prace ziemne w pobliżu tych punktów należy prowadzić ręcznie pod nadzorem geodety. W przypadku zniszczenia lub naruszenia punktów osnowy należy je wznowić przez uprawnioną jednostkę wykonawstwa geodezyjnego.  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danie nr 4. Przebudowa drogi wewnętrznej ul. Warsztatowej w Końskich. </w:t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</w:rPr>
        <w:t xml:space="preserve">Planowany do przebudowy odcinek ma długość 350 m, szerokość jezdni 3,5 m z mijanką oraz pobocze o szerokości 0,75 m z kruszywa. Droga będzie posiadała nawierzchnię bitumiczną, ze 2% spadkami, obrzeżona krawężnikami 12*30*100 cm.  Kategoria ruchu: </w:t>
      </w:r>
      <w:r>
        <w:rPr>
          <w:rFonts w:cs="Times New Roman" w:ascii="Times New Roman" w:hAnsi="Times New Roman"/>
          <w:color w:val="000000"/>
        </w:rPr>
        <w:t>KR 3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 zamówienia wchodzi w szczególności: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rytowanie (ist. nawierzchnia pod w-wy konstrukcyjne na gł. śr. 60 cm)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stabilizacji cementem Rm2,5MPa gr. 20 cm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podbudowy z kruszywa łamanego stabilizowanego mech. gr. w-wy 25 cm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stawienie obrzeży betonowych 12*30*100 cm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podbudowy zasadniczej z bet. asfaltowego AC 16P gr. w-wy 6cm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w-wy wiążącej z betonu asfaltowego AC 16W gr. w-wy 5 cm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nie w-wy ścieralnej z betonu asfaltowego AC 11S gr. w-wy 4  cm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egulacja studni kanalizacji sanitarnej (na pierścieniach betonowych) – 6 szt.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twardzenie poboczy (obustronnie) kruszywem fr 0-31,5mm szer. 0,75 cm gr. 10 cm,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porządkowe, </w:t>
      </w:r>
    </w:p>
    <w:p>
      <w:pPr>
        <w:pStyle w:val="Bezodstpw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obsługa geodezyjna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 xml:space="preserve">Uwaga dot. zdania nr 4: w trakcie prowadzone roboty związane z budową kanalizacji sanitarnej na odcinku ok. 220 m. Planowany termin zakończenia robót to </w:t>
      </w:r>
      <w:r>
        <w:rPr>
          <w:rFonts w:cs="Times New Roman" w:ascii="Times New Roman" w:hAnsi="Times New Roman"/>
          <w:b/>
          <w:u w:val="single"/>
        </w:rPr>
        <w:t>31 maja 2020 r.</w:t>
      </w:r>
      <w:r>
        <w:rPr>
          <w:rFonts w:cs="Times New Roman" w:ascii="Times New Roman" w:hAnsi="Times New Roman"/>
          <w:u w:val="single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i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Zamawiający jest w trakcie uzyskiwania decyzji o zezwoleniu na realizację inwestycji drogowej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(dot. zadania nr 2) 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Wykonawca zobowiązany jest do uzyskania </w:t>
      </w:r>
      <w:r>
        <w:rPr>
          <w:rFonts w:cs="Times New Roman" w:ascii="Times New Roman" w:hAnsi="Times New Roman"/>
          <w:b/>
          <w:u w:val="single"/>
        </w:rPr>
        <w:t>pozwolenie na użytkowanie</w:t>
      </w:r>
      <w:r>
        <w:rPr>
          <w:rFonts w:cs="Times New Roman" w:ascii="Times New Roman" w:hAnsi="Times New Roman"/>
          <w:b/>
        </w:rPr>
        <w:t xml:space="preserve">, zgody na zajęcie pasa drogowego w celu prowadzenia robót w pasie drogi powiatowej, krajowej oraz innych zgód </w:t>
        <w:br/>
        <w:t>i zezwoleń wynikających z dokumentacji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53:00Z</dcterms:created>
  <dc:creator>drogowcy</dc:creator>
  <dc:description/>
  <dc:language>en-US</dc:language>
  <cp:lastModifiedBy>Ewa Prasał</cp:lastModifiedBy>
  <cp:lastPrinted>2019-10-21T10:44:00Z</cp:lastPrinted>
  <dcterms:modified xsi:type="dcterms:W3CDTF">2020-01-09T13:53:00Z</dcterms:modified>
  <cp:revision>2</cp:revision>
  <dc:subject/>
  <dc:title/>
</cp:coreProperties>
</file>