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UMOWA NR ………………</w:t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....................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rPr/>
      </w:pPr>
      <w:r>
        <w:rPr>
          <w:b/>
        </w:rPr>
        <w:t>Gminą Końskie</w:t>
      </w:r>
      <w:r>
        <w:rPr/>
        <w:t xml:space="preserve"> </w:t>
      </w:r>
      <w:r>
        <w:rPr>
          <w:b/>
        </w:rPr>
        <w:t>z siedzibą w Końskich przy ul. Partyzantów 1, 26 – 200 Końskie,</w:t>
      </w:r>
      <w:r>
        <w:rPr/>
        <w:t xml:space="preserve">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1872838, Regon 291009797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NIP 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ON 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3"/>
          <w:szCs w:val="22"/>
        </w:rPr>
      </w:pPr>
      <w:r>
        <w:rPr/>
        <w:t>Przedmiotem Umowy jest świadczenie usług pocztowych w obrocie krajowym i 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formatach: S, M, 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rFonts w:eastAsia="TimesNewRoman;Times New Roman"/>
          <w:sz w:val="23"/>
          <w:szCs w:val="22"/>
        </w:rPr>
        <w:t>przesyłki listowe rejestrowane nadane i doręczone za pokwitowaniem lub potwierdzeniem odbioru krajowe i zagraniczn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3"/>
          <w:szCs w:val="23"/>
        </w:rPr>
        <w:t>Szczegółowy opis przedmiotu zamówienia niniejszej umowy z uwzględnieniem zasad jego realizacji zawiera załącznik nr 1 (OPZ) do niniejszej umowy, stanowiący jej integralną część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orientacyjnych ilości poszczególnych przesyłek stanowi załącznik nr 2 do niniejszej umowy – formularz cenowy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ktualny cennik usług Operatora stanowi Załącznik nr 3 do niniejszej umowy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rmin realizacji umowy:  od dnia 02.01.2020 r. do </w:t>
      </w:r>
      <w:r>
        <w:rPr>
          <w:color w:val="000000"/>
        </w:rPr>
        <w:t>dnia 31.12.2020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/>
        <w:t>Zamawiający zastrzega sobie możliwość wcześniejszego wypowiedzenia umowy                       z 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szacunkową wartość umowy uważa się kwotę: …………….. brutto (słownie: ……………………………………………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Wykonawca otrzyma wynagrodzenie za faktyczną ilość nadanych przesyłek (listów), wycenioną po stawkach podanych w Formularzu ofertowym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3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21 dni od daty jej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>Podstawą obliczenia należności będzie suma opłat za przesyłki faktycznie nadane                         lub zwrócone z powodu braku możliwości ich doręczenia w okresie rozliczeniowym, potwierdzona co do ich liczby i wagi na podstawie dokumentów nadawczych                                      lub oddawczych, przy czym obowiązywać będą ceny jednostkowe podane                              w formularzu cenowym.</w:t>
      </w:r>
      <w:r>
        <w:rPr>
          <w:color w:val="000000"/>
        </w:rPr>
        <w:t xml:space="preserve">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nadania przez Zamawiającego przesyłek nieujętych (nie wycenionych)                             w formularzu cenowym podstawą rozliczeń będą ceny z aktualnego cennika usług Operatora, który będzie stanowił załącznik nr 3 do umowy. Na Operatorze spoczywa obowiązek każdorazowego dostarczania Zamawiającemu aktualnego (tj. po zmianach) cennika usłu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                                            będzie na podstawie zestawienia zwróconych przesyłek, sporządzonego przez placówkę Oper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</w:t>
      </w:r>
      <w:r>
        <w:rPr>
          <w:color w:val="000000"/>
        </w:rPr>
        <w:t>. Zamawiający za usługi,                              z których skorzystał w danym miesiącu nieujęte w Formularzu Cenowym dopuszcza wystawienie odręb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                     i mogą ulec zmianie w zależności od faktycznych potrzeb Zamawiającego,                                na co Operator wyraża zgodę, tym samym oświadcza, że nie będzie dochodził roszczeń z tytułu zmian rodzajowych i liczbowych  w trakcie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Za dzień zapłaty Strony uznają dzień wpływu środków pieniężnych na konto Operator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rFonts w:eastAsia="TimesNewRoman;Times New Roman"/>
          <w:sz w:val="23"/>
          <w:szCs w:val="22"/>
        </w:rPr>
      </w:pPr>
      <w:r>
        <w:rPr>
          <w:b/>
        </w:rPr>
        <w:t>Dopuszczalne zmiany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eastAsia="TimesNewRoman;Times New Roman"/>
          <w:sz w:val="23"/>
          <w:szCs w:val="22"/>
        </w:rPr>
        <w:t xml:space="preserve">Zamawiający dopuszcza zmiany cen jednostkowych brutto w poszczególnych pozycjach wpisanych przez Wykonawcę w Formularzu cenowym, w sytuacji spowodowanej zmianami cen tych pozycji, zgodnie z przedłożonym przez Wykonawcę dokumentem zatwierdzającym                te zmiany przez Prezesa Urzędu Komunikacji Elektronicznej lub w sposób dopuszczony przez Prawo pocztowe (Dz. U. </w:t>
      </w:r>
      <w:r>
        <w:rPr>
          <w:sz w:val="23"/>
          <w:szCs w:val="23"/>
        </w:rPr>
        <w:t>2018 r. poz. 2188 t. j.).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ind w:left="426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            23 listopada 2012 r. Prawo pocztowe </w:t>
      </w:r>
      <w:r>
        <w:rPr>
          <w:rFonts w:eastAsia="TimesNewRoman;Times New Roman"/>
          <w:sz w:val="23"/>
          <w:szCs w:val="22"/>
        </w:rPr>
        <w:t xml:space="preserve">(Dz. U. z </w:t>
      </w:r>
      <w:r>
        <w:rPr>
          <w:sz w:val="23"/>
          <w:szCs w:val="23"/>
        </w:rPr>
        <w:t>2018 r. poz. 2188 t. j.)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/>
        <w:t xml:space="preserve">2. Zamawiającemu przysługuje prawo dochodzenia wyrównania poniesionych strat,                          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>(</w:t>
      </w:r>
      <w:r>
        <w:rPr>
          <w:sz w:val="23"/>
          <w:szCs w:val="23"/>
        </w:rPr>
        <w:t xml:space="preserve">Dz. U. z 2018 r. poz. 2188 t. j.) </w:t>
      </w:r>
      <w:r>
        <w:rPr/>
        <w:t>nie pokryje w całości poniesionej szkody                              na zasadach określonych w Kodeksie cywilnym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e strony Operatora: ………………………….…………….., tel. ………………….. 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e strony Zamawiającego: …………………..………………, tel. ………………….. 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 xml:space="preserve">W sprawach nieuregulowanych niniejszą umową zastosowanie mają przepisy: </w:t>
        <w:br/>
        <w:t xml:space="preserve">Kodeksu cywilnego z dnia 23 kwietnia 1964 roku (Dz. U. z 2019 poz. 1145 t. j.), ustawy z dnia 29 stycznia 2004 roku Prawo zamówień publicznych (Dz. U. z 2019, poz. 1843 t. j.), ustawy z dnia 23 listopada 2012 r. Prawo pocztowe </w:t>
      </w:r>
      <w:r>
        <w:rPr>
          <w:sz w:val="23"/>
          <w:szCs w:val="23"/>
        </w:rPr>
        <w:t>(Dz. U. z 2018 r. poz. 2188 t. j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 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4 – Regulamin Świadczenia usług Wykonawcy.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Times New Roman"/>
      <w:sz w:val="23"/>
      <w:szCs w:val="22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25:00Z</dcterms:created>
  <dc:creator>UMWW</dc:creator>
  <dc:description/>
  <cp:keywords/>
  <dc:language>en-US</dc:language>
  <cp:lastModifiedBy>Dorota Sęga</cp:lastModifiedBy>
  <cp:lastPrinted>2016-12-30T08:59:00Z</cp:lastPrinted>
  <dcterms:modified xsi:type="dcterms:W3CDTF">2019-12-02T12:42:00Z</dcterms:modified>
  <cp:revision>32</cp:revision>
  <dc:subject/>
  <dc:title>ZAŁĄCZNIK NR 5 DO SIWZ</dc:title>
</cp:coreProperties>
</file>