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Załącznik nr 1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pis Przedmiotu Zam</w:t>
      </w:r>
      <w:r>
        <w:rPr>
          <w:b/>
          <w:bCs/>
          <w:lang w:val="en-US"/>
        </w:rPr>
        <w:t>ówienia (OPZ)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420" w:hanging="420"/>
        <w:jc w:val="both"/>
        <w:rPr/>
      </w:pPr>
      <w:r>
        <w:rPr>
          <w:lang w:val="en-US"/>
        </w:rPr>
        <w:t>Przedmiotem zamówienia jest świadczenie usług pocztowych w obrocie krajowym i zagranicznym w zakresie przyjmowania, przemieszczania i doręczania przesyłek pocztowych (listowych i paczek pocztowych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oraz ewentualnych ich zwrot</w:t>
      </w:r>
      <w:r>
        <w:rPr>
          <w:lang w:val="en-US"/>
        </w:rPr>
        <w:t>ów na rzecz Urzędu Miasta i Gminy w Końskich w formatach S, M, 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420" w:hanging="420"/>
        <w:jc w:val="both"/>
        <w:rPr>
          <w:lang w:val="en-US"/>
        </w:rPr>
      </w:pPr>
      <w:r>
        <w:rPr>
          <w:lang w:val="en-US"/>
        </w:rPr>
        <w:t>Przez Wykonawcę – Operatora rozumie się przedsiębiorcę uprawnionego do wykonywania działalności poczt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0" w:hanging="0"/>
        <w:jc w:val="both"/>
        <w:rPr/>
      </w:pPr>
      <w:r>
        <w:rPr>
          <w:lang w:val="en-US"/>
        </w:rPr>
        <w:t>Przez przesyłki pocztowe będące przedmiotem zam</w:t>
      </w:r>
      <w:r>
        <w:rPr>
          <w:lang w:val="en-US"/>
        </w:rPr>
        <w:t>ówienia rozumie się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>zwykłe – przesyłki nierejestrowane nie będące przesyłkami najszybszej kategorii w obrocie krajowym i zagranicz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>zwykłe priorytetowe – przesyłki nierejestrowane najszybszej kategorii w obrocie krajowym i zagranicz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>polecone – przesyłki rejestrowane nie będące przesyłkami najszybszej kategorii w obrocie krajowym i zagranicz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>polecone priorytetowe – przesyłki rejestrowane najszybszej kategorii w obrocie krajowym i zagranicz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>polecone za zwrotnym potwierdzeniem odbioru (ZPO) – przesyłki nie będące przesyłkami najszybszej kategorii przyjęte za potwierdzeniem nadania i doręczone za pokwitowaniem odbioru w obrocie krajowym i zagranicz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 xml:space="preserve">polecone priorytetowe za zwrotnym potwierdzeniem odbioru (ZPO) – przesyłki najszybszej kategorii przyjęte za potwierdzeniem nadania i doręczone za pokwitowaniem </w:t>
        <w:tab/>
        <w:t>odbioru w obrocie krajowym i zagraniczny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  <w:tab w:val="left" w:pos="700" w:leader="none"/>
        </w:tabs>
        <w:autoSpaceDE w:val="false"/>
        <w:spacing w:lineRule="auto" w:line="360"/>
        <w:ind w:left="700" w:hanging="420"/>
        <w:jc w:val="both"/>
        <w:rPr>
          <w:lang w:val="en-US"/>
        </w:rPr>
      </w:pPr>
      <w:r>
        <w:rPr>
          <w:lang w:val="en-US"/>
        </w:rPr>
        <w:t>Wymiary przesyłek listowych wynos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 xml:space="preserve">MAKSIMUM: suma długości, szerokości i wysokości – 900 mm, przy czym największy                        </w:t>
        <w:tab/>
        <w:t>z tych wymiar</w:t>
      </w:r>
      <w:r>
        <w:rPr>
          <w:lang w:val="en-US"/>
        </w:rPr>
        <w:t>ów (długość) nie może przekroczyć 600 mm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: wymiary strony adresowej nie mogą być mniejsze niż 90 x 140 mm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Przy czy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bCs/>
          <w:lang w:val="en-US"/>
        </w:rPr>
        <w:t>FORMAT S</w:t>
      </w:r>
      <w:r>
        <w:rPr>
          <w:lang w:val="en-US"/>
        </w:rPr>
        <w:t xml:space="preserve"> to przesyłki o wymiarach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 – wymiary strony adresowej nie mogą być mniejsze niż 90x14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>MAKSIMUM – żaden z wymiar</w:t>
      </w:r>
      <w:r>
        <w:rPr>
          <w:lang w:val="en-US"/>
        </w:rPr>
        <w:t xml:space="preserve">ów nie może przekroczyć: wysokość 20 mm, długość                     </w:t>
        <w:tab/>
        <w:t>230 mm, szerokość 16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lang w:val="en-US"/>
        </w:rPr>
        <w:tab/>
        <w:t xml:space="preserve">FORMAT M </w:t>
      </w:r>
      <w:r>
        <w:rPr>
          <w:lang w:val="en-US"/>
        </w:rPr>
        <w:t>to przesyłki o wymiarach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 – wymiary strony adresowej nie mogą być mniejsze niż 90x14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>MAKSIMUM – żaden z wymiar</w:t>
      </w:r>
      <w:r>
        <w:rPr>
          <w:lang w:val="en-US"/>
        </w:rPr>
        <w:t xml:space="preserve">ów nie może przekroczyć: wysokość 20 mm,                               </w:t>
        <w:tab/>
        <w:t>długość 325 mm, szerokość 23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bCs/>
          <w:lang w:val="en-US"/>
        </w:rPr>
        <w:t>FORMAT L</w:t>
      </w:r>
      <w:r>
        <w:rPr>
          <w:lang w:val="en-US"/>
        </w:rPr>
        <w:t xml:space="preserve"> to przesyłki o wymiarach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 – wymiary strony adresowej nie mogą być mniejsze niż 90x14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 xml:space="preserve">MAKSIMUM – suma długości, szerokości i wysokości 900 mm, przy czym największy                     </w:t>
        <w:tab/>
        <w:t>z tych wymiar</w:t>
      </w:r>
      <w:r>
        <w:rPr>
          <w:lang w:val="en-US"/>
        </w:rPr>
        <w:t>ów (długość) nie może przekroczyć 600 m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lang w:val="en-US"/>
        </w:rPr>
      </w:pPr>
      <w:r>
        <w:rPr>
          <w:lang w:val="en-US"/>
        </w:rPr>
        <w:t>Wymiary paczek pocztowych wynoszą: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ab/>
        <w:t>GABARYT A to paczki o wymiarach: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ab/>
        <w:t>MINIMUM - wymiary strony adresowej nie mogą być mniejsze niż 90 x 140 mm,</w:t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ab/>
        <w:t>MAKSIMUM - żaden z wymiar</w:t>
      </w:r>
      <w:r>
        <w:rPr>
          <w:lang w:val="en-US"/>
        </w:rPr>
        <w:t xml:space="preserve">ów nie może przekroczyć: długość 600 mm, szerokość                     </w:t>
        <w:tab/>
        <w:t>500 mm, wysokość 300 mm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ab/>
        <w:t>GABARYT B to paczki o wymiarach:</w:t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ab/>
        <w:t>MINIMUM - jeśli choć jeden z wymiar</w:t>
      </w:r>
      <w:r>
        <w:rPr>
          <w:lang w:val="en-US"/>
        </w:rPr>
        <w:t xml:space="preserve">ów przekracza długość 600 mm lub szerokość 500 </w:t>
        <w:tab/>
        <w:t>mm lub wysokość 300 mm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MAKSIMUM - suma długości i największego obwodu mierzonego w innym kierunku                     </w:t>
        <w:tab/>
        <w:t>niż długość – 3000 mm, przy czym największy wymiar nie może przekroczyć 1500 mm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Wszystkie wymiary przyjmuje się z tolerancją +/- 2 m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0" w:leader="none"/>
        </w:tabs>
        <w:autoSpaceDE w:val="fals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Operator zobowiązuje się doręczyć przesyłki listowe przyjęte do przemieszczenia </w:t>
      </w:r>
      <w:r>
        <w:rPr/>
        <w:t>i doręczenia</w:t>
      </w:r>
      <w:r>
        <w:rPr>
          <w:lang w:val="en-US"/>
        </w:rPr>
        <w:t>: w dniu następnym jednak nie p</w:t>
      </w:r>
      <w:r>
        <w:rPr>
          <w:lang w:val="en-US"/>
        </w:rPr>
        <w:t xml:space="preserve">óźniej niż w 4 dniu roboczym po dniu nadania w przypadku </w:t>
        <w:tab/>
        <w:t>przesyłki listowej najszybszej kategorii, w dniu następnym jednak nie później niż w 6 dniu roboczym po dniu nadania w przypadku przesyłki nie będącej przesyłką najszybszej kategor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0" w:leader="none"/>
        </w:tabs>
        <w:autoSpaceDE w:val="fals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Przesyłki listowe nadawane przez Zamawiającego dostarczane będą przez Operatora do każdego miejsca w kraj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0" w:leader="none"/>
        </w:tabs>
        <w:autoSpaceDE w:val="fals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Zamawiający będzie nadawał przesyłki w stanie uporządkowanym według kategorii </w:t>
        <w:tab/>
        <w:t>rodzajowej i wagowej. Przesyłki rejestrowane nadawane będą na podstawie wykazu list</w:t>
      </w:r>
      <w:r>
        <w:rPr>
          <w:lang w:val="en-US"/>
        </w:rPr>
        <w:t xml:space="preserve">ów </w:t>
        <w:tab/>
        <w:t xml:space="preserve">poleconych. Przesyłki nierejestrowane nadawane będą na podstawie wykazu nadanych </w:t>
        <w:tab/>
        <w:t xml:space="preserve">przesyłek. Wykazy sporządzane będą w dwóch egzemplarzach po jednym dla Operatora                    </w:t>
        <w:tab/>
        <w:t>i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0" w:leader="none"/>
        </w:tabs>
        <w:autoSpaceDE w:val="fals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Zamawiający umieszcza na przesyłkach w spos</w:t>
      </w:r>
      <w:r>
        <w:rPr>
          <w:lang w:val="en-US"/>
        </w:rPr>
        <w:t>ób trwały i czytelny informacje jednoznacznie</w:t>
      </w:r>
    </w:p>
    <w:p>
      <w:pPr>
        <w:pStyle w:val="Normal"/>
        <w:autoSpaceDE w:val="false"/>
        <w:spacing w:lineRule="auto" w:line="360"/>
        <w:ind w:left="280" w:hanging="0"/>
        <w:jc w:val="both"/>
        <w:rPr>
          <w:lang w:val="en-US"/>
        </w:rPr>
      </w:pPr>
      <w:r>
        <w:rPr>
          <w:lang w:val="en-US"/>
        </w:rPr>
        <w:t>identyfikujące adresata i nadawcę, jednocześnie określając rodzaj przesyłki (zwykła, polecona,</w:t>
      </w:r>
    </w:p>
    <w:p>
      <w:pPr>
        <w:pStyle w:val="Normal"/>
        <w:autoSpaceDE w:val="false"/>
        <w:spacing w:lineRule="auto" w:line="360"/>
        <w:ind w:left="280" w:hanging="0"/>
        <w:jc w:val="both"/>
        <w:rPr/>
      </w:pPr>
      <w:r>
        <w:rPr>
          <w:lang w:val="en-US"/>
        </w:rPr>
        <w:t>priorytetowa) na stronie adresowej przesyłki oraz umieszcza znak opłaty pocztowej umożliwiający identyfikację umowy na podstawie kt</w:t>
      </w:r>
      <w:r>
        <w:rPr>
          <w:lang w:val="en-US"/>
        </w:rPr>
        <w:t>órej świadczone są usługi pocztowe – pieczątka o treści: „OPŁATA POBRANA .......''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lang w:val="en-US"/>
        </w:rPr>
      </w:pPr>
      <w:r>
        <w:rPr>
          <w:lang w:val="en-US"/>
        </w:rPr>
        <w:t>Przesyłki przeznaczone do wysyłki będą dostarczane przez Zamawiającego Operatorowi do miejsca wskazanego znajdującego się na terenie miasta Końskie w dni robocze w godzinach 14.30 - 15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lang w:val="en-US"/>
        </w:rPr>
        <w:t>Dostarczanie przesyłek przez Operatora do Zamawiającego będzie się odbywać w dni robocze do siedziby Urzędu Miasta i Gminy w Końskich, ul. Partyzant</w:t>
      </w:r>
      <w:r>
        <w:rPr>
          <w:lang w:val="en-US"/>
        </w:rPr>
        <w:t>ów 1, 26 – 200 Końsk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lang w:val="en-US"/>
        </w:rPr>
      </w:pPr>
      <w:r>
        <w:rPr>
          <w:lang w:val="en-US"/>
        </w:rPr>
        <w:t xml:space="preserve">Zamawiający będzie korzystał wyłącznie ze swojego opakowania przesyłek, nie dopuszcza się </w:t>
        <w:tab/>
        <w:t>stosowania opakowań Operat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lang w:val="en-US"/>
        </w:rPr>
      </w:pPr>
      <w:r>
        <w:rPr>
          <w:lang w:val="en-US"/>
        </w:rPr>
        <w:t>Zamawiający będzie korzystał r</w:t>
      </w:r>
      <w:r>
        <w:rPr>
          <w:lang w:val="en-US"/>
        </w:rPr>
        <w:t>ównież z własnych wzorów druków „potwierdzenia odbioru” w celu doręczania przesyłek na zasadach określonych w ustawie z dnia 14 czerwca 1960 r. –</w:t>
      </w:r>
      <w:r>
        <w:rPr>
          <w:lang w:val="en-US"/>
        </w:rPr>
        <w:t>Kodeks postępowania administracyjnego (Dz. U. z 2018 r. poz. 2096 t. j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lang w:val="en-US"/>
        </w:rPr>
        <w:t xml:space="preserve">Operator będzie doręczał do siedziby Zamawiającego pokwitowane przez adresata potwierdzenie   </w:t>
        <w:tab/>
        <w:t xml:space="preserve">odbioru przesyłki niezwłocznie po doręczeniu przesyłki. W przypadku nieobecności adresata, </w:t>
        <w:tab/>
        <w:t>przedstawiciel Operatora pozostawia zawiadomienie o pr</w:t>
      </w:r>
      <w:r>
        <w:rPr>
          <w:lang w:val="en-US"/>
        </w:rPr>
        <w:t xml:space="preserve">óbie doręczenia przesyłki (awizo) ze wskazaniem, gdzie i kiedy adresat może odebrać przesyłkę w terminie 7 kolejnych dni, licząc </w:t>
        <w:tab/>
        <w:t xml:space="preserve">od dnia następnego po dniu zostawienia zawiadomienia u adresata. Jeżeli adresat nie zgłosi się </w:t>
        <w:tab/>
        <w:t xml:space="preserve">po odbiór przesyłki w w/w terminie, Operator sporządza powtórne zawiadomienie o możliwości </w:t>
        <w:tab/>
        <w:t xml:space="preserve">jej odbioru w terminie kolejnych 7 dni. Po upływie terminu odbioru przesyłka niezwłocznie </w:t>
        <w:tab/>
        <w:t>zwracana jest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lang w:val="en-US"/>
        </w:rPr>
        <w:t>Zamawiający wymaga, aby punkty odbioru niedoręczonych pod adres przesyłek (awizowanych) znajdowały się na terenie każdej gminy lub gminy sąsiadującej. Zamawiający pod nazwą „punkt odbioru” rozumie placówkę własną Operatora umiejscowioną w każdej gminie lub gminie sąsiadującej na terenie powiatu koneckiego dopuszczając jednocześnie wsp</w:t>
      </w:r>
      <w:r>
        <w:rPr>
          <w:lang w:val="en-US"/>
        </w:rPr>
        <w:t xml:space="preserve">ółpracę Operatora z innymi podmiotami na bazie niezależnych od Zamawiającego umów. Punkty odbioru winny być czynne </w:t>
        <w:tab/>
        <w:t>przynajmniej 5 dni w tygodniu przez co najmniej 6 godzin w ciągu d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0" w:leader="none"/>
        </w:tabs>
        <w:autoSpaceDE w:val="false"/>
        <w:spacing w:lineRule="auto" w:line="360"/>
        <w:ind w:left="280" w:hanging="280"/>
        <w:jc w:val="both"/>
        <w:rPr/>
      </w:pPr>
      <w:r>
        <w:rPr>
          <w:lang w:val="en-US"/>
        </w:rPr>
        <w:t>Zamawiający wymaga aby usługi będące przedmiotem zam</w:t>
      </w:r>
      <w:r>
        <w:rPr>
          <w:lang w:val="en-US"/>
        </w:rPr>
        <w:t>ówienia realizowane były w oparciu o przepis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ustawy z dnia 23 listopada 2012 r. Prawo pocztowe (Dz. U. z 2018 r. poz. 2188 t. j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ustawy z dnia 14 czerwca 1960 r. Kodeks postępowania administracyjnego (Dz. U. z 2018 r.  poz. 2096 t. j.) oraz obowiązujące przepisy wykonawcz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ustawy z dnia 29 sierpnia 1997 r. Ordynacja podatkowa (Dz.U. z 2019 r. poz. 900 t.j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ustawy z dnia 17 listopada 1964 r. Kodeks postępowania cywilnego (Dz. U. z 2019 r. poz. 1460 t. j.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regulaminy usług operator</w:t>
      </w:r>
      <w:r>
        <w:rPr>
          <w:lang w:val="en-US"/>
        </w:rPr>
        <w:t>ów pocztowych wydane w oparciu o ustawę Prawo pocztow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0"/>
      </w:pPr>
      <w:rPr>
        <w:rFonts w:ascii="Segoe UI Emoji" w:hAnsi="Segoe UI Emoji" w:eastAsia="Segoe UI Emoji" w:cs="Segoe UI Emoj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egoe UI Emoji" w:hAnsi="Segoe UI Emoji" w:eastAsia="Segoe UI Emoji" w:cs="Segoe UI Emoji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5:00Z</dcterms:created>
  <dc:creator>Dorota Sęga</dc:creator>
  <dc:description/>
  <cp:keywords/>
  <dc:language>en-US</dc:language>
  <cp:lastModifiedBy>Dorota Sęga</cp:lastModifiedBy>
  <dcterms:modified xsi:type="dcterms:W3CDTF">2019-12-02T12:38:00Z</dcterms:modified>
  <cp:revision>11</cp:revision>
  <dc:subject/>
  <dc:title/>
</cp:coreProperties>
</file>