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20-203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ieloletnią prognozą finansową objęto lata 2020-2032, przyjmując rok 2032 jako ostatni, z uwagi </w:t>
        <w:br/>
        <w:t>na  ostatni rok spłaty zadłużenia, planowanego za zaciągnięcia przez Gminę Końsk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20-2032 przyjęto wzrost ogólnych kwot dochodów bieżących i wydatków bieżących w latach 2020-2032. Dochody majątkowe i wydatki majątkowe zostały ujęte w wykazie przedsięwzięć w powiązaniu z kwotami dofinansowania. W uchwale uwzględniono dotacje majątkowe wynikające z zawartych umów, preumów oraz złożonych wniosków o dofinansowanie. Dla roku 2020 określono kwoty dochodów możliwe do uzyskania </w:t>
        <w:br/>
        <w:t>w oparciu o analizę wykonania roku 2019 oraz informacje o planowanych dochodach jakie gmina otrzyma z budżetu państwa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smo Ministra Finansów Inwestycji i Rozwoju z dnia 15 października 2019 roku znak ST3.4750.31.2019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mo Wojewody Świętokrzyskiego z dnia 23 października 2019 r. znak </w:t>
      </w:r>
      <w:r>
        <w:rPr>
          <w:rFonts w:cs="Times New Roman" w:ascii="Times New Roman" w:hAnsi="Times New Roman"/>
          <w:sz w:val="24"/>
          <w:szCs w:val="24"/>
          <w:lang w:eastAsia="pl-PL"/>
        </w:rPr>
        <w:t>FN.I.3110.19.2019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mo Dyrektora Krajowego Biura Wyborczego Delegatury w Kielcach z dnia </w:t>
        <w:br/>
        <w:t>21 października 2019 r. znak DKC-3113-3/2019.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zrost CIT, PIT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noza finansowa uwzględnia również indywidualną sytuację Miasta i Gminy Końskie.</w:t>
        <w:br/>
        <w:t>Wieloletnią prognozę finansową przygotowano w oparciu o Wytyczne dotyczące stosowania jednolitych wskaźników makroekonomicznych będących podstawą oszacowania skutków finansowych projektowanych ustaw opracowane przez Ministra Finansów, Inwestycji i Rozwoju (ostatnia aktualizacja 28 października 2019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0 r. zaplanowano dochody na poziomie realnym do wykonania, zgodne z informacjami </w:t>
        <w:br/>
        <w:t>o planowanych dochodach uzyskiwanych przez gminę Koński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2021 r. założono wzrost dochodów bieżących. W prognozie przyjęto dla roku 2021 wzrost dochodów o 6,29% uwzględniając w wykonaniu roku 2020 dochody z tytułu dotacji na realizację zadań z zakresu utrzymania przedszkoli, realną wysokość dotacji na realizację zadań z zakresu pomocy społecznej oraz świadczenia wychowawczego i świadczeń rodzinnych oraz wpływów </w:t>
        <w:br/>
        <w:t>z dochodów z tytułu utworzenia płatnych stref parkowania na terenie Gminy Końskie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ejnych latach przyjęto wzrost dochodów bieżących odpowiednio w 2022 r. na poziomie 3,3%, w 2023 r. - 3,2%, w 2024 r. - 3,0%, w 2025 r. – 3,0%, w 2026 r. - 3,0%, w 2027 r. – 2,9%, w 2028 r. – 2,8%, </w:t>
        <w:br/>
        <w:t>w 2029 r. - 2,5%, w 2030 r. – 2,4%, w 2031 r. – 2,3% i w 2032 r. – 2,2%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między innymi dochody z tytułu udziału we wpływach z podatku dochodowego od osób fizycznych, dochody z tytułu udziału we wpływach z podatku dochodowego od osób prawnych, dochody z tytułu podatków i opłat, w tym z podatku od nieruchomości, </w:t>
        <w:br/>
        <w:t>z subwencji ogólnej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la gminy Końskie w 2020 r. przyznana została część oświatowa oraz część wyrównawcza), z tytułu dotacji i środków przeznaczonych na cele bieżące oraz pozostałe dochody bieżąc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wyżej wymienionych źródeł zaplanowano uwzględniając niżej wymienione wskaźniki wzrostu dochod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dochodów z tytułu udziału we wpływach z podatku dochodowego od osób fizycznych przyjęto wzrost dochodów zgodny ze wskaźnikiem wzrostu dochodów wynikającym z ww. Wytycznych Ministra Finansów, Inwestycji i Rozwoj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planowaniu dochodów z tytułu udziału we wpływach z podatku dochodowego od osób prawnych uwzględniono obecną liczbę podmiotów zobowiązanych do płacenia podatku dochodowego od osób prawnych oraz przewidywany wzrost liczby tych podmiot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podatków i opłat przyjęto wzrost o około 2,5%, natomiast dla dochodów z tytułu podatku </w:t>
        <w:br/>
        <w:t xml:space="preserve">od nieruchomości 2%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ływy z subwencji zaplanowano uwzględniając indywidualną sytuację gminy oraz planowane zmiany w systemie oświaty. Założono wzrost wpływów z tytułu subwencji ogólnej w latach 2021 – 2032 średnio o 3,0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0-2032 zaplanowano dochody majątkowe, w tym dochody ze sprzedaży majątku.</w:t>
        <w:br/>
        <w:t xml:space="preserve">W latach 2020 – 2023 gmina planuje sprzedaż działek pod zabudowę jednorodzinną, nieruchomości położonych na terenach przemysłowych oraz mieszkań, budynków i innych nieruchomości </w:t>
        <w:br/>
        <w:t xml:space="preserve">i ruchomości gminn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0 roku planowany jest wpływ do budżetu środków zewnętrznych dotyczących dofinansowania następujących zadań inwestycyjnych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Budowa ul. Źródlanej w Końskich”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Budowa drogi gminnej łącznika ulic Polnej i Krakowskiej w Końskich”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„Rozbudowa skrzyżowania ul. Piłsudskiego z ul. 3-go Maja i Kazanowską w Końskich (rondo)”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Rozbudowa drogi gminnej Końskie - Stadnicka Wola”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„Budowa dróg gminnych ul. Rzemieślniczej, Żeliwnej i Hutniczej na terenach przemysłowych </w:t>
        <w:br/>
        <w:t>w miejscowościach Kornica i Końskie”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Przebudowa drogi wewnętrznej ul. Warsztatowej w Końskich”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„Przebudowa infrastruktury drogowej na potrzeby utworzenia centrum przesiadkowego przy </w:t>
        <w:br/>
        <w:t>ul. Wojska Polskiego w Końskich „Przebudowa drogi wewnętrznej ul. Warsztatowej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dbudowa zbiornika wodn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ZPO w Nieświniu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emont i adaptacja dodatkowych pomieszczeń Placówki Wsparcia Dziennego w ramach projektu "Zielone światło"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Rewitalizacja obszarów miasta Końskie (rewitalizacja centrum, przebudowa Parku Miejskiego, </w:t>
        <w:br/>
        <w:t>w tym Ogródka Jordanowskiego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zachodniego skrzydła Zespołu Parkowo-Pałacowego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Muzeum Zagłębia Staropolski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Zakup mobilnej sceny plenerowej dla poszerzenia oferty Miejsko-Gminnego Domu Kultury </w:t>
        <w:br/>
        <w:t>w Końskich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20 r. wydatki bieżące zostały zaplanowane </w:t>
        <w:br/>
        <w:t xml:space="preserve">w wysokości niezbędnej do realizacji zadań bieżących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2021 r. założono wzrost wydatków bieżących o około 2,5% uwzględniając indywidualną sytuację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datkach na obsługę długu zaplanowano wydatki na obsługę zobowiązań zaciągniętych </w:t>
        <w:br/>
        <w:t xml:space="preserve">w latach poprzednich, tj. obligacji komunalnych, których zbywalność jest ograniczona, wyemitowanych w latach 2011–2012 i 2014-2019 oraz zobowiązań jakie planuje się do zaciągnięcia </w:t>
        <w:br/>
        <w:t>w latach 2020 - 2021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agrodzeniach i składkach od nich naliczanych - zaplanowano w kolejnych latach wzrost </w:t>
        <w:br/>
        <w:t xml:space="preserve">zgodnie z Wytycznymi Ministra Finansów, Inwestycji i Rozwoju (ostatnia aktualizacja </w:t>
        <w:br/>
        <w:t>28 października 2019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20 – 203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kwota planowanych do wypłaty, z budżetu gminy Końskie (przez jednostki budżetowe), świadczeń pracowniczych 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 785 66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1 208 34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1 423 87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1 625 94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1 257 95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1 521 67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 1 249 72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1 492 21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1 385 41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1 348 74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 1 117 16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 1 169 02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1 921 76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y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33 82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45 58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33 69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35 1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48 44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36 82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31 14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53 42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16 8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29 64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26 40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18 76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26 746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wiadczenia pracownicze planowane do wypłaty przez samorządowy zakład budżetow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08 96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    2 67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  21 00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  48 32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  74 82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  51 31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    7 53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    8 02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  14 63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  68 61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  29 90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  11 235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to przedsięwzięcia wieloletnie ujęte w załączniku Nr 2 do uchwały w sprawie wieloletniej prognozy finansowej oraz na inwestycje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1-2032 zarówno kwoty wydatków jak i dochodów zostały zaokrąglone i wyrażone </w:t>
        <w:br/>
        <w:t xml:space="preserve">w dziesiątkach (lub setkach) tysięcy złot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0 r. zaplanowano przychody w wysokości 37 823 237,00 złotych na pokrycie deficytu budżetu w kwocie 29 823 237,00 zł oraz na spłatę zobowiązań z lat ubiegłych w kwocie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0 r. zaplanowano przychody z niewykorzystanych środków pieniężnych na rachunku bieżącym budżetu, wynikających z rozliczenia dochodów i wydatków nimi finansowanych związanych ze szczególnymi zasadami wykonania budżetu określonymi w odrębnych ustawach </w:t>
        <w:br/>
        <w:t>w kwocie 11 823 237,00 złotych oraz z tytułu obligacji komunalnych, których zbywalność jest ograniczona w kwocie 26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1 r. zaplanowano przychody w wysokości 11 000 000,00 zł, z czego 3 000 000,00 zł </w:t>
        <w:br/>
        <w:t>na pokrycie planowanego deficytu budżetu i 8 000 000,00 zł na spłatę zobowiązań z lat ubiegł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22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łatę długu zaplanowano na podstawie harmonogramów wykupu wyemitowanych obligacji oraz planowanych do wyemitowania obligacji komun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0 r. zaplanowano wykup obligacji komunalnych w kwocie 8 000 000,00 zł (zgodnie </w:t>
        <w:br/>
        <w:t>z terminem wykupu wynikającym z zawartych umów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0- 2032 rozchody gminy wynikające z terminów wykupu obligacji wyemitowanych </w:t>
        <w:br/>
        <w:t>i planowanych do wyemitowania kształtują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7 r. – 8 000 000,00 zł,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6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- „Dochody ogółem” a pozycją - „Wydatki ogółem” załącznika Nr 1 do uchwały w sprawie przyjęcia Wieloletniej Prognozy Finansowej Miasta i Gminy Końskie na lata 2020-203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deficyt  – 29 823 237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deficyt  –   3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nadwyżka – 8 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nadwyżka – 8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nadwyżka – 6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0 r. deficyt budżetu w kwocie 29 823 237,00 zł zostanie sfinansowany emisją obligacji komunalnych, których zbywalność jest ograniczona w kwocie 18 000 000,00 zł oraz przychodami </w:t>
        <w:br/>
        <w:t xml:space="preserve">z niewykorzystanych środków pieniężnych na rachunku bieżącym budżetu, wynikających </w:t>
        <w:br/>
        <w:t>z rozliczenia dochodów i wydatków nimi finansowanych związanych ze szczególnymi zasadami wykonania budżetu określonymi w odrębnych ustawach w kwocie 11 823 237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1 r. deficyt budżetu w kwocie 3 000 000,00 zł zostanie sfinansowany emisją obligacji komunalnych, których zbywalność jest ograniczon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2 – 2032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 oraz sposób sfinansowania jego spłat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32 roku. 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ług ten uwzględniony jest jedynie przy obliczeniu obciążeń budżetu danego roku spłatam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32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2-2032 planowane spłaty zostaną sfinansowane nadwyżką budżetową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1 r. spłata wcześniej zaciągniętych zobowiązań w kwocie 8 000 000,00 zł zostanie spłacona </w:t>
        <w:br/>
        <w:t>z przychodów, jakie gmina Końskie planuje zaciągnąć (emisja obligacji komunalnych, których zbywalność jest ograniczon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e wszystkich latach objętych prognozą zachowana jest relacja, o której mowa w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          Piotr Słoka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9-11-13T11:52:00Z</cp:lastPrinted>
  <dcterms:modified xsi:type="dcterms:W3CDTF">2019-11-13T10:52:00Z</dcterms:modified>
  <cp:revision>130</cp:revision>
  <dc:subject/>
  <dc:title/>
</cp:coreProperties>
</file>