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Zadanie nr 1-</w:t>
      </w:r>
      <w:r>
        <w:rPr>
          <w:b/>
        </w:rPr>
        <w:t>„</w:t>
      </w:r>
      <w:r>
        <w:rPr/>
        <w:t xml:space="preserve">Budowa drogi gminnej </w:t>
      </w:r>
      <w:r>
        <w:rPr>
          <w:b/>
        </w:rPr>
        <w:t>od drogi wojewódzkiej nr 728 - ul. Kieleckiej do drogi krajowej nr 42 - ul. Spacerowej w Końskich</w:t>
      </w:r>
      <w:r>
        <w:rPr/>
        <w:t>” w ramach zadania pn. „Budowa i modernizacja dróg i parkingów gminnych” i /lub zad. 2- „Budowa ul. Wschodniej w miejscowości Rogów, gmina Końskie”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46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9-09-13T08:33:00Z</dcterms:modified>
  <cp:revision>4</cp:revision>
  <dc:subject/>
  <dc:title/>
</cp:coreProperties>
</file>