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 xml:space="preserve">Załącznik Nr 5 </w:t>
      </w:r>
    </w:p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>do umowy</w:t>
      </w:r>
    </w:p>
    <w:p>
      <w:pPr>
        <w:pStyle w:val="Standard"/>
        <w:spacing w:lineRule="auto" w:line="276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lang w:val="pl-PL"/>
        </w:rPr>
        <w:t xml:space="preserve">Szczegółowe zasady postępowania w sprawie wykonania </w:t>
      </w:r>
      <w:r>
        <w:rPr>
          <w:rFonts w:cs="Times New Roman"/>
          <w:lang w:val="pl-PL"/>
        </w:rPr>
        <w:t xml:space="preserve">§ </w:t>
      </w:r>
      <w:r>
        <w:rPr>
          <w:lang w:val="pl-PL"/>
        </w:rPr>
        <w:t>4 umowy.</w:t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b/>
          <w:bCs/>
          <w:lang w:val="pl-PL"/>
        </w:rPr>
        <w:t>I. Czynności związane z utrzymaniem nieruchomości (eksploatacja) i konserwacj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. Zasady ogólne wykonywania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przeprowadzanie konserwacji i drobnych napraw mających na celu utrzymanie obiektów instalacji i urządzeń technicznych w stałej sprawności użytk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 Ogólny zakres robót konserwacyjnych do wykonania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. pokrycia dachowe, elewacje budynku oraz stolarka okienna i drzwiowa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1) miejscowa likwidacja przecieków wody poprzez usunięcie pęcherzy i wstawienie łat </w:t>
        <w:br/>
        <w:t>o powierzchni do 5 m²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) miejscowe uszczelnienie pokrycia dachowego poprzez smarowanie pokrycia dachowego, (zalanie środkiem uszczelniającym) o powierzchni do 5 m², naprawa poprzez prostowanie, mocowanie i lutowanie drobnych uszkodzeń obróbek blacharskich, daszków, gzymsów, pasów podrynnowych, parapetów zewnętrznych i innych, występujących na elewacji i dachu, łącznie z zabezpieczeniem antykorozyjnym do 5% ogółu elementów występujących </w:t>
        <w:br/>
        <w:t>na budynku i konieczna wymiana rynien i rur spustowych w ilości do 5% całkowitej długości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3) pojedyncza wymiana, uzupełnienie lub uszczelnienie pokrycia dachówkowego względnie gęsiora do 5% powierzchni dach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4) reperacja włazów dachowych, elementów drabin, klamer włazowych prowadzących </w:t>
        <w:br/>
        <w:t>na d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5) uzupełnienie ubytków w tynku (podłoża) wraz z przetarciem nowego tynku do 5 m² powierzchni na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6) usunięcie drobnych uszkodzeń w elementach elewacji budynku (gzymsy, elementy balkonowe, loggie, zadaszenia nad wejściami do klatek schodowych, murki oporowe) do 5 m² powierzchni na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7) dopasowanie stolarki okiennej i drzwiowej oraz regulacja zamków w pomieszczeniach wspólnego użytkowania (klatki schodowe, korytarze piwniczne, strychy, suszarnie, pralnie itp.)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8) uzupełnienie brakujących śrub w stolarce okiennej i drzwiowej oraz szklenie uzupełniające okien i drzwi, wymiana zamków i samozamykaczy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9) przygotowanie budynku do okresu zimowego, dopasowanie i uszczelnienie drzwi i okien </w:t>
        <w:br/>
        <w:t>w pomieszczeniach wspólnego użytkowania, zabezpieczenie przed utratą ciepła w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0) naprawa standardowych okuć stolarskich, zamków i samozamykaczy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1) naprawa drobnych uszkodzeń posadzek i schodów w pomieszczeniach wspólnego użytkowania oraz naprawa schodów wejściowych do budynku i w klatkach schodowych zarówno betonowych jak i drewnianych, uzupełnienie balustrad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12) drobne naprawy drzwi wejściowych wraz z wiatrołapami, uzupełnienie ubytków, tynków        </w:t>
        <w:br/>
        <w:t>i posadzek w wiatrołapach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2. Instalacja elektryczna budynku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wymiana lub uzupełnienie żarówek i kloszy w lampach w pomieszczeniach wspólnego użytkowania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/>
          <w:lang w:val="pl-PL"/>
        </w:rPr>
        <w:t xml:space="preserve">2) wymiana lub naprawa lamp, wyłączników, przycisków oświetleniowych </w:t>
        <w:br/>
        <w:t>w pomieszczeniach wspólnego użytkowania i na klatkach schodow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3) naprawa, regulacja lub wymiana automatów schodow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4) wymiana bezpieczników, główek bezpiecznikowych i gniazd bezpiecznikowych, pokryw </w:t>
        <w:br/>
        <w:t>w puszkach elektrycznych w obwodzie administracyjnym danego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5) utrzymywanie skrzynek elektrycznych piętrowych i głównych w czystości, sprawdzanie umocowania przewodów elektryczn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6) usuwanie uszkodzeń w instalacji odgromowej budynku bez wymiany poszczególnych elementów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7) dokonywanie okresowych pomiarów instalacji elektrycznej wewnętrznej linii zasilającej (WLZ) oraz odgrom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8) kontrola i zabezpieczenie instalacji elektrycznej w zarządzanym budynku przed kradzieżą energii elektryczn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9) konserwacja i drobne naprawy, którym podlega wewnętrzne zasilanie w energię od złącza kablowego Zakładu Energetycznego do tablicy wnękowej z licznikiem energii lokatora (najemcy).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2.3. Instalacja centralnego ogrzewania, urządzenia c.o.: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1) konserwacja  i drobne naprawy w okresie użytkowania instalacji,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2) przeprowadzenie przeglądów instalacji i urządzeń po zakończonym sezonie grzewczym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3) przeprowadzanie  przeglądu instalacji i urządzeń c.o. przed rozpoczęciem sezonu grzewczego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4. Instalacja wodno – kanalizacyjna w budynku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sprawdzanie prawidłowości działania wodomierza głównego oraz jego wskazań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>2) sprawdzanie stanu instalacji wodnej z ewentualnym usunięciem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 xml:space="preserve">3) uszczelnianie wszystkich zaworów wodnych oraz ich pojedyncza wymiana występujących </w:t>
        <w:br/>
        <w:t>na instalacji, do zaworów odcinających w mieszkani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4) likwidowanie miejscowych przecieków na instalacji wodnej, jak również przyborów zainstalowanych w pomieszczeniach wspólnego użytkowania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5) okresowe odczytywanie wodomierzy z odnotowaniem wskazań zużycia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6) czyszczenie i udrażnianie  pionów i poziomów kanalizacyjn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7) naprawianie rur wywietrznikowych żeliwnych zamontowanych w pionie kanalizacyjnym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8) usuwanie miejscowych przecieków na poziomach i pionach kanalizacyjnych, łącznie </w:t>
        <w:br/>
        <w:t>z wymianą poszczególnych elementów (trójnik, kolanko, stopówka)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9) okresowy przegląd rewizji czyszczaków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0) uszczelnianie lub wymiana pokryw rewizyjnych zamontowanych na pionach i poziom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5. Instalacja gazowa w budynku – zakres konserwacji i drobnych napraw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dokonywanie oględzin i sprawdzanie instalacji gazowej w budynku wraz z lokalizacją ewentualnych nieszczelności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) przeprowadzanie prób szczelności instalacji lub jej części w razie podejrzeń </w:t>
        <w:br/>
        <w:t>o nieszczelność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3) okresowe kontrolowanie stanu technicznego zaworu gazowego (przyłącza) oraz zaworów odcinających przed urządzeniami z oceną stanu technicznego instalacji gaz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4) usuwanie drobnych nieszczelności instalacji, kurków gazowych i sprawdzanie stanu technicznego instalacji gazowej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6. Przewody dymowe, spalinowe i wentylacyjne – zakres rzeczowy konserwacji i drobnych napraw zgodnie z Rozporządzeniem Ministra Spraw Wewnętrznych i Administracji z dnia </w:t>
        <w:br/>
        <w:t xml:space="preserve">7 czerwca 2010 r. w sprawie ochrony przeciwpożarowej  budynków, innych obiektów budowlanych i terenów </w:t>
      </w:r>
      <w:r>
        <w:rPr>
          <w:rFonts w:cs="Times New Roman"/>
          <w:color w:val="000000"/>
          <w:lang w:val="pl-PL"/>
        </w:rPr>
        <w:t>(Dz. U. 2010. Nr 109 poz. 719)</w:t>
      </w:r>
      <w:r>
        <w:rPr>
          <w:rFonts w:cs="Times New Roman"/>
          <w:lang w:val="pl-PL"/>
        </w:rPr>
        <w:t xml:space="preserve"> w zakresie nie stanowiącym charakteru remontowego bądź awarii, tj.: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>1) drobne reperacje czap komin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 xml:space="preserve">2) uzupełnianie spoinowania zewnętrznego względnie uzupełnienie tynku do wielkości </w:t>
        <w:br/>
        <w:t>5 % powierzchni komina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3) czynności związane z oczyszczaniem przewodów spalinowych, wentylacyjnych </w:t>
        <w:br/>
        <w:t>i dymowych dokonywane będą w systemie zleconym koncesjonowanym zakładom kominiarskim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7. Pogotowie techniczn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trzymanie ciągłego pogotowia elektrycznego, wod.- kan., c.o., i gazowego 24/h na dobę </w:t>
        <w:br/>
        <w:t>oraz zlecanie opróżnienia zbiorników bezodpływowych na nieczystości ciekłe według w/w potrzeb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8. Utrzymanie czystości i porząd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utrzymanie czystości i porządku w budynkach, na chodnikach oraz na terenach zielonych objętych administracją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) sprzątanie i usuwanie śmieci, odpadów z niezabudowanych części nieruchomości i części obiektu budowlanego przeznaczonego do wspólnego użytkowania mieszkańców,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3) wyposażenie nieruchomości w urządzenia służące do gromadzenia odpadów (kubły, kontenery, śmietniki), koszt dzierżawy urządzeń do gromadzenia odpadów </w:t>
        <w:br/>
        <w:t>w nieruchomościach objętych umową ponosi Zarządc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4) usuwanie i utylizacja przedmiotów znajdujących się przy punktach zbierania śmieci, </w:t>
        <w:br/>
        <w:t>tj. dużych gabarytów, gruzu, itp. w razie potrzeb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5) części wspólne winny być utrzymywane na bieżąco w czystości poprzez minimum dwukrotne  w tygodniu ich zamiatanie i umycie posadzek i schodów. Zamawiający </w:t>
        <w:br/>
        <w:t xml:space="preserve">nie zapewnia wody i pomieszczenia magazynowego dla osób wykonujących sprzątanie części wspólnych nieruchomości.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9. Konserwacja terenów zielonych poprzez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) okresowe koszenie traw na terenie przyległym do budynku od maja do września 6 razy 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) pielęgnacja (przycinanie) krzewów ozdobnych i żywopłotów 3 razy do ro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0.Oczyszczanie chodników ze śniegu, lodu i błota oraz innych zanieczyszczeń (posypywanie piaskiem, usuwanie oblodzeń)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1. Usuwanie nadmiaru śniegu z dachów, strącanie sopli z rynien i gzymsów. Konieczność zatrudnienia specjalistycznych firm oraz zaangażowania dodatkowych środków transportowych i sprzętowych będzie konsultowanie z Zamawiającym w trybie awaryjnym. Zamawiający pokryje koszt robót wykonywanych w trybie awaryjnym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2. Przeprowadzenie deratyzacji części wspólnych budynku minimum dwa razy w ro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13. Dezynsekcja i dezynfekcja lokali mieszkalnych, użytkowych oraz pomieszczeń wspólnego użytkowania (np.: po zgonie najemców, plaga robactwa) zostanie wykonana </w:t>
        <w:br/>
        <w:t xml:space="preserve">na koszt Zamawiającego, po uprzednim poinformowaniu o tym fakcie Zamawiającego </w:t>
        <w:br/>
        <w:t>i przedstawieniu kosztorys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4. Przygotowanie posesji i terenów do sezonu zimowego i wiosenn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lang w:val="pl-PL"/>
        </w:rPr>
        <w:t xml:space="preserve">II. </w:t>
      </w:r>
      <w:r>
        <w:rPr>
          <w:rFonts w:cs="Times New Roman"/>
          <w:b/>
          <w:bCs/>
          <w:lang w:val="pl-PL"/>
        </w:rPr>
        <w:t>Zadania Zarządcy w zakresie windykacji wierzytelności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lang w:val="pl-PL"/>
        </w:rPr>
        <w:t xml:space="preserve">1. </w:t>
      </w:r>
      <w:r>
        <w:rPr>
          <w:rFonts w:cs="Times New Roman"/>
          <w:lang w:val="pl-PL"/>
        </w:rPr>
        <w:t xml:space="preserve">Prowadzenie windykacji należności </w:t>
      </w:r>
      <w:r>
        <w:rPr>
          <w:lang w:val="pl-PL"/>
        </w:rPr>
        <w:t>Zamawiającego</w:t>
      </w:r>
      <w:r>
        <w:rPr>
          <w:rFonts w:cs="Times New Roman"/>
          <w:lang w:val="pl-PL"/>
        </w:rPr>
        <w:t>, w oparciu o obowiązujące przepisy praw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 Przekazywanie Zamawiającemu w terminie do 20 - go dnia każdego miesiąca pisemnych informacji dotyczących bieżących należn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Monitorowanie spłat zadłużeń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4. Wysyłanie wezwań do zapłaty.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5. Dochodzenie w imieniu i na rzecz Zamawiającego zapłaty bezspornych </w:t>
        <w:br/>
        <w:t xml:space="preserve">i wymagalnych wierzytelności od najemców zalegających z czynszem i opłatami </w:t>
        <w:br/>
        <w:t xml:space="preserve">za lokale mieszkalne i użytkowe wchodzące w skład mieszkaniowego zasobu Gminy Końskie wraz z dochodzeniem zapłaty na drodze postępowania przesądowego, sądowego </w:t>
        <w:br/>
        <w:t>i egzekucyjnego przed komornikiem sądowy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rządca uzyska od Zamawiającego zestawienie wierzytelności przysługujących Gminie Końskie od najemców lokali wchodzących w skład mieszkaniowego zasobu Gminy Końs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ca nie może wykorzystywać uzyskanych od Zamawiającego danych do celów innych niż wynikających z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ca zobowiązuje się do przestrzegania powyższego zakazu także w przypadku wygaśnięcia niniejszej umowy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280"/>
        <w:ind w:left="0" w:hanging="0"/>
        <w:jc w:val="both"/>
        <w:rPr/>
      </w:pPr>
      <w:r>
        <w:rPr>
          <w:b w:val="false"/>
          <w:sz w:val="24"/>
          <w:szCs w:val="24"/>
        </w:rPr>
        <w:t>Zarządca zobowiązuje się do ścisłego przestrzegania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czynności podejmowane przez Zarządcę muszą być zgodne z obowiązującymi przepisami prawa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>III. Obsługa administracyjna budynków i mieszkańców oraz czynności niewyspecyfikowane w umow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Dokonywanie odczytu wodomierzy dwa razy w roku oraz dokonywanie rozliczenia indywidualnego na poszczególnych najemców na koniec roku kalendarzow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Dokonywanie rozliczenia za c.o. na poszczególnych najemców w systemie rocz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Dokonywanie odczytów zużycia za energię elektryczną w systemie miesięcznym, według podliczników energii elektrycznej oraz przekazywanie informacji Zamawiającemu </w:t>
        <w:br/>
        <w:t>o indywidualnym zużyciu (według zestawienia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Opróżnianie lokali z rzeczy po byłych najemcach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48:00Z</dcterms:created>
  <dc:creator>akarbownik</dc:creator>
  <dc:description/>
  <cp:keywords/>
  <dc:language>en-US</dc:language>
  <cp:lastModifiedBy>akarbownik</cp:lastModifiedBy>
  <cp:lastPrinted>2018-01-11T07:57:00Z</cp:lastPrinted>
  <dcterms:modified xsi:type="dcterms:W3CDTF">2019-09-11T06:48:00Z</dcterms:modified>
  <cp:revision>2</cp:revision>
  <dc:subject/>
  <dc:title/>
</cp:coreProperties>
</file>