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kaz budynków i lokali mieszkalnych stanowiących 100% własność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miny Końskie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3598"/>
        <w:gridCol w:w="2508"/>
        <w:gridCol w:w="2522"/>
      </w:tblGrid>
      <w:tr>
        <w:trPr>
          <w:trHeight w:val="25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iczba lokali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 Maja 57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0,01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Folwarczna 1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2,2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Górna 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3,72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Iwo Odrowąża 12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3,7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eżów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pustostan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1          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,88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Krakowska 62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2,94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B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C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D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E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,4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3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4,8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22B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3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,6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57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2,86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4C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63,53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Marszałka Piłsudskiego 124D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53,9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5,67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4,4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8,0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 5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,5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l. Plac Kościuszki 5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 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,62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 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 2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7,79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awska 4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 385,54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8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 079,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terenów zielonych oraz terenów utwardzonych stanowiących 100% własnoś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y Końsk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3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892"/>
        <w:gridCol w:w="993"/>
        <w:gridCol w:w="1984"/>
        <w:gridCol w:w="2268"/>
        <w:gridCol w:w="53"/>
      </w:tblGrid>
      <w:tr>
        <w:trPr>
          <w:trHeight w:val="7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terenów zielonych w m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terenów utwardzonych w m²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ltana Parko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-go Maj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Folwarcz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Gór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Iwo Odrowąż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eż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Krakows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l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lka 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B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C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D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E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4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4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W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/Mikrus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/Bar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9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0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aws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Zamko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5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9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tbl>
      <w:tblPr>
        <w:tblW w:w="100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4111"/>
        <w:gridCol w:w="992"/>
        <w:gridCol w:w="2143"/>
        <w:gridCol w:w="696"/>
        <w:gridCol w:w="1227"/>
      </w:tblGrid>
      <w:tr>
        <w:trPr>
          <w:trHeight w:val="796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2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kaz lokali użytkowych stanowiących 100% własność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miny Końskie</w:t>
            </w:r>
          </w:p>
        </w:tc>
        <w:tc>
          <w:tcPr>
            <w:tcW w:w="19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Ilość lokali</w:t>
            </w:r>
          </w:p>
        </w:tc>
        <w:tc>
          <w:tcPr>
            <w:tcW w:w="2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Powierzchnia lokalu </w:t>
              <w:br/>
              <w:t>w m²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ltana Parko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1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1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,9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 Dom Wnuczą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4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4,3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Zamkowa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1,1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682,4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right"/>
        <w:rPr/>
      </w:pPr>
      <w:r>
        <w:rPr/>
        <w:t>do umowy</w:t>
      </w:r>
    </w:p>
    <w:tbl>
      <w:tblPr>
        <w:tblW w:w="89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5161"/>
        <w:gridCol w:w="3110"/>
      </w:tblGrid>
      <w:tr>
        <w:trPr>
          <w:trHeight w:val="360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garaży stanowiących 100% własność Gminy Końskie</w:t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garażu w m²</w:t>
            </w:r>
          </w:p>
        </w:tc>
      </w:tr>
      <w:tr>
        <w:trPr>
          <w:trHeight w:val="230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-2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4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,7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4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,6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,0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85,38</w:t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terenów pod garażami stanowiących 100% własność Gminy Końskie</w:t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terenów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w m²</w:t>
            </w:r>
          </w:p>
        </w:tc>
      </w:tr>
      <w:tr>
        <w:trPr>
          <w:trHeight w:val="230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2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 .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1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artyzantów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75,50</w:t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36:00Z</dcterms:created>
  <dc:creator>akarbownik</dc:creator>
  <dc:description/>
  <cp:keywords/>
  <dc:language>en-US</dc:language>
  <cp:lastModifiedBy>akarbownik</cp:lastModifiedBy>
  <cp:lastPrinted>2018-09-17T09:01:00Z</cp:lastPrinted>
  <dcterms:modified xsi:type="dcterms:W3CDTF">2019-09-11T06:36:00Z</dcterms:modified>
  <cp:revision>2</cp:revision>
  <dc:subject/>
  <dc:title/>
</cp:coreProperties>
</file>