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Dane dodatkowe do Opisu przedmiotu Zamówienia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Przekazywanie Zamawiającemu w terminie do 20 – go każdego dnia miesiąca pisemnych informacji dotyczących bieżących należności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Monitorowanie splat zadłużeń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Wysyłanie wezwań do zapła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 xml:space="preserve">Rocznie prowadzonych jest około 50 postępowań sądowych, w tym: 45 o zapłatę </w:t>
        <w:br/>
        <w:t>i 5 o eksmisję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Koszty sądowe i komornicze ponosi Zamawiając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Czynności związane z eksmisją lokatorów z zajmowanych lokali wykonuje Zarządca (koszt opłat komorniczych ponosi Zamawiający) – w ciągu roku jest około 4 takich spraw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8. Przeglądy okresowe budynków stanowiących 100 % własność Zamawiającego wykonuje na swój koszt Zarządc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9. Przegląd kominiarski - 177 lokale mieszkalne + 8 pustostanów + 4 lokali użytkowych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 Przegląd gazowy  - 177 lokali mieszkalnych + 4 lokale użytkowe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1. Czyszczenie przewodów wentylacyjnych – 177 lokali mieszkalnych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2. Czyszczenie przewodów spalinowych -38 przewody spalinowe ( 2x na rok)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3. Czyszczenie przewodów dymowych – 49 lokali mieszkalnych (4x na rok)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4. Ilość wodomierzy do odczytu to: 78 szt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5. Pogotowie techniczne Zarządca zobowiązany jest utrzymywać 24 godz. na dobę              </w:t>
        <w:br/>
        <w:t xml:space="preserve"> i przystępować niezwłocznie do zabezpieczenia awarii po otrzymaniu wiadomości </w:t>
        <w:br/>
        <w:t xml:space="preserve">od najemcy lub odpowiednich służb (maksymalny czas rozpoczęcia zabezpieczenia awarii </w:t>
        <w:br/>
        <w:t xml:space="preserve">nie może przekroczyć 2 godzin). Pogotowie techniczne obejmuje również lokale gminne </w:t>
        <w:br/>
        <w:t xml:space="preserve">w budynkach wspólnot mieszkaniowych. Koszt interwencji i zabezpieczania awarii ponosi Zarządca, a kosztem usunięcia awarii obciąża Zamawiającego. Zarządca zobowiązuje </w:t>
        <w:br/>
        <w:t xml:space="preserve">się zatrudnić na umowę o pracę </w:t>
      </w:r>
      <w:r>
        <w:rPr>
          <w:rFonts w:cs="Times New Roman"/>
          <w:color w:val="000000"/>
          <w:lang w:val="pl-PL"/>
        </w:rPr>
        <w:t>3 konserwatorów do obsługi pogotowia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6. Powierzchnia zieleni na działkach na których znajdują się budynki 100% wynosi </w:t>
        <w:br/>
        <w:t>ok. 15900 m², a terenu utwardzonego około 3595 m²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7. Obecnie Zarządca obsługuje 2 zbiorniki bezodpływowe na nieczystości ciekłe. Wykonawca zobowiązany jest nie dopuścić do ich przepełnienia, a Zamawiający pokrywa koszt wywoz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8. Posiadaną dokumentację techniczną (w wersji papierowej) obecny Zarządca zobowiązany </w:t>
        <w:br/>
        <w:t xml:space="preserve">jest zgodne z umową przekazać w ciągu jednego miesiąca od protokolarnego przekazania Zamawiającemu. Obecny Zarządca przekaże w formie papierowej wykaz budynków </w:t>
        <w:br/>
        <w:t>wraz z danymi adresowymi, wykaz lokali wraz z ich najemcami i ilością osób uprawnionych do zamieszkania, wykaz naliczeń czynszów i opłat dodatkowych wraz z ich saldami, wykaz prowadzonych postępowań sądowych 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9. Zarządca przed rozpoczęciem przetwarzania danych osobowych podejmie środki zabezpieczające zbiór danych osobowych, o których mowa </w:t>
      </w:r>
      <w:r>
        <w:rPr>
          <w:lang w:val="pl-PL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U.UE.L.2016.119.1).</w:t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>20. Miesięczne stawki za 1m² zarządzanych i administrowanych lokali mieszkalnych, użytkowych oraz garaży i terenów pod garażami, oraz administrowania lokalami mieszkalnymi i użytkowymi we wspólnotach mieszkaniowych należy podać według poniższego wzoru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a) stawka /brutto/ za zarządzanie lokalami mieszkalnymi (100% własność)  ………….zł/m²,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b) stawka /brutto/ za zarządzanie lokalami użytkowymi (100% własność)    .…………zł/m²,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c) stawka /brutto/ za zarządzanie garażami ……….. zł/m²,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d) stawka /brutto/ za zarządzanie terenami pod garażami ………… zł/m²,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e) stawka /brutto/ za administrowanie lokalami mieszkalnymi i użytkowymi we wspólnotach mieszkaniowych ……… zł/m²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spacing w:lineRule="auto" w:line="276" w:before="0" w:after="280"/>
        <w:ind w:left="0" w:hanging="0"/>
        <w:jc w:val="both"/>
        <w:rPr/>
      </w:pPr>
      <w:r>
        <w:rPr>
          <w:b/>
        </w:rPr>
        <w:t xml:space="preserve">Powyższe stawki powinny zawierać koszty zarządzania i administrowania, koszty windykacji wierzytelności, koszty obsługi kasowej oraz koszty eksploatacji </w:t>
        <w:br/>
        <w:t xml:space="preserve">i napraw bieżących skalkulowane łącznie w zależności od rodzaju zarządzanych </w:t>
        <w:br/>
        <w:t>i administrowanych nieruchomości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7:00Z</dcterms:created>
  <dc:creator>akarbownik</dc:creator>
  <dc:description/>
  <cp:keywords/>
  <dc:language>en-US</dc:language>
  <cp:lastModifiedBy>Ewa Prasał</cp:lastModifiedBy>
  <dcterms:modified xsi:type="dcterms:W3CDTF">2019-09-16T13:13:00Z</dcterms:modified>
  <cp:revision>4</cp:revision>
  <dc:subject/>
  <dc:title/>
</cp:coreProperties>
</file>