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wewnętrznej ul. Zarowie w Wąsoszy (fundusz sołecki)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Remont istniejącej nawierzchni tłuczniowo - żwirowej kruszywem                 fr.0 - 31,5 mm gr. 5 cm– 2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wyrównawczej </w:t>
              <w:br/>
              <w:t xml:space="preserve">z betonu asfaltowego gr. 3 cm </w:t>
              <w:br/>
              <w:t xml:space="preserve">(200mb x 4,0) = 8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 xml:space="preserve">z betonu asfaltowego gr 4 cm </w:t>
              <w:br/>
              <w:t>- 8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wardzenie poboczy (obustronnie) na całej długości szer. 0,5 m,                                   z zagęszczeniem do poziomu wykonanej nawierzchni bitumicznej</w:t>
            </w:r>
          </w:p>
          <w:p>
            <w:pPr>
              <w:pStyle w:val="Normal"/>
              <w:jc w:val="both"/>
              <w:rPr/>
            </w:pPr>
            <w:r>
              <w:rPr/>
              <w:t>2 x (200 mb x 0,7) = 280 m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34:00Z</dcterms:created>
  <dc:creator>mfaras</dc:creator>
  <dc:description/>
  <dc:language>en-US</dc:language>
  <cp:lastModifiedBy>Ewa Prasał</cp:lastModifiedBy>
  <cp:lastPrinted>2015-04-03T09:34:00Z</cp:lastPrinted>
  <dcterms:modified xsi:type="dcterms:W3CDTF">2019-05-22T11:34:00Z</dcterms:modified>
  <cp:revision>2</cp:revision>
  <dc:subject/>
  <dc:title>Kosztorys szacunkowy</dc:title>
</cp:coreProperties>
</file>